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41/1a majetkové záležitosti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7. led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ab/>
        <w:tab/>
        <w:t>vedoucí majetkového odboru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1) Technické služby Strakonice s.r.o., se sídlem Raisova 274, 386 01 Strakonice, IČ:  25156888, DIČ: CZ25156888</w:t>
        <w:br/>
        <w:t>- žádost o výpůjčku nemovitých věcí  v majetku města Strakonice za účelem provozování tzv. „Hradního safari“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>
          <w:rFonts w:eastAsia="Arial Unicode MS;MS Mincho"/>
        </w:rPr>
      </w:pPr>
      <w:r>
        <w:rPr/>
        <w:t xml:space="preserve">Souhlasí </w:t>
      </w:r>
    </w:p>
    <w:p>
      <w:pPr>
        <w:pStyle w:val="Normal"/>
        <w:jc w:val="both"/>
        <w:rPr/>
      </w:pPr>
      <w:r>
        <w:rPr/>
        <w:t xml:space="preserve">s vyhlášením záměru na výpůjčku nemovitých věcí, za účelem provozování „Hradního safari“: </w:t>
      </w:r>
    </w:p>
    <w:p>
      <w:pPr>
        <w:pStyle w:val="Normal"/>
        <w:jc w:val="both"/>
        <w:rPr/>
      </w:pPr>
      <w:r>
        <w:rPr/>
        <w:t>- část pozemku p.č. 6/1</w:t>
        <w:tab/>
        <w:tab/>
        <w:tab/>
        <w:t>o výměře cca 4.409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- část pozemku p.č. 5/1</w:t>
        <w:tab/>
        <w:tab/>
        <w:tab/>
        <w:t>o výměře cca    809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objekt stodoly na p.č. st. 1/1</w:t>
        <w:tab/>
        <w:tab/>
        <w:t>o výměře cca    245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- objekt „Západní brány“ na p.č. st. 4 </w:t>
        <w:tab/>
        <w:t>o výměře cca    10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- 1. NP objektu bez čp./če. na p.č.st. 5</w:t>
      </w:r>
    </w:p>
    <w:p>
      <w:pPr>
        <w:pStyle w:val="Normal"/>
        <w:jc w:val="both"/>
        <w:rPr/>
      </w:pPr>
      <w:r>
        <w:rPr/>
        <w:t xml:space="preserve">   </w:t>
      </w:r>
      <w:r>
        <w:rPr/>
        <w:t>(zahradní domek)</w:t>
        <w:tab/>
        <w:tab/>
        <w:tab/>
        <w:tab/>
        <w:t>o výměře cca    140 m</w:t>
      </w:r>
      <w:r>
        <w:rPr>
          <w:vertAlign w:val="superscript"/>
        </w:rPr>
        <w:t>2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- přístřešky pro zvěř, umístěné v hradním příkopu na části pozemku p.č. 6/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še v k.ú. Nové Strakonice, obec Strakoni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rFonts w:eastAsia="Arial Unicode MS;MS Mincho"/>
        </w:rPr>
      </w:pPr>
      <w:r>
        <w:rPr/>
        <w:t>2) Žádost Muzea středního Pootaví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  <w:tab/>
      </w:r>
    </w:p>
    <w:p>
      <w:pPr>
        <w:pStyle w:val="Heading3"/>
        <w:rPr>
          <w:rFonts w:eastAsia="Arial Unicode MS;MS Mincho"/>
        </w:rPr>
      </w:pPr>
      <w:r>
        <w:rPr/>
        <w:t>I. Souhlasí</w:t>
      </w:r>
    </w:p>
    <w:p>
      <w:pPr>
        <w:pStyle w:val="Normal"/>
        <w:jc w:val="both"/>
        <w:rPr/>
      </w:pPr>
      <w:r>
        <w:rPr/>
        <w:t>s uzavřením dodatku k nájemní smlouvě č. 2015-344 uzavřené dne 1.10.2015 mezi městem Strakonice a Muzeem středního Pootaví Strakonice, který bude nájemce opravňovat k technickému zhodnocení a rekonstrukci  pronajatých prostorů v objektu Zámku č.p. 1 ve Strakonicích, konkrétně spojovacího krčku mezi budovou děkanství a hlavním objektem hradu. Toto oprávnění nenahrazuje souhlas architekta města a Stavebního úřadu MÚ Strakonice. Rekonstrukce a technické zhodnocení budou provedeny na náklady nájemce.</w:t>
      </w:r>
    </w:p>
    <w:p>
      <w:pPr>
        <w:pStyle w:val="Heading3"/>
        <w:rPr>
          <w:rFonts w:eastAsia="Arial Unicode MS;MS Mincho"/>
        </w:rPr>
      </w:pPr>
      <w:r>
        <w:rPr/>
        <w:t xml:space="preserve">II. Pověřuje </w:t>
      </w:r>
    </w:p>
    <w:p>
      <w:pPr>
        <w:pStyle w:val="Normal"/>
        <w:jc w:val="both"/>
        <w:rPr/>
      </w:pPr>
      <w:r>
        <w:rPr/>
        <w:t xml:space="preserve">starostu města podpisem příslušného dodat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3) ÚV Pracejovice – rekonstrukce a moderniza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BodyText32"/>
        <w:widowControl/>
        <w:rPr>
          <w:szCs w:val="24"/>
        </w:rPr>
      </w:pPr>
      <w:r>
        <w:rPr>
          <w:szCs w:val="24"/>
        </w:rPr>
        <w:t xml:space="preserve">s podáním přihlášky do soutěže vodohospodářská stavba roku 2015 vyhlášenou Svazem vodního hospodářství ČR a dále s úhradou příslušné části vložného ve výši 10.000,- Kč, přičemž do soutěže by se přihlašovala stavba„ÚV Pracejovice – rekonstrukce a modernizace“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>vedoucí majetkového odboru administrací přihlášky a souvisejících dokumentů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17:00Z</dcterms:created>
  <dc:creator>Lachova</dc:creator>
  <dc:description/>
  <dc:language>en-US</dc:language>
  <cp:lastModifiedBy>Havrdova</cp:lastModifiedBy>
  <dcterms:modified xsi:type="dcterms:W3CDTF">2016-01-27T13:40:00Z</dcterms:modified>
  <cp:revision>3</cp:revision>
  <dc:subject/>
  <dc:title>Městský úřad Strakonice</dc:title>
</cp:coreProperties>
</file>