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2/1b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ZŠ  Jezerní č.p. 1280 - rekonstrukce  výdejního pultu kuchyn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lnsWWW"/>
        <w:rPr/>
      </w:pPr>
      <w:r>
        <w:rPr>
          <w:rFonts w:cs="Times New Roman" w:ascii="Times New Roman" w:hAnsi="Times New Roman"/>
        </w:rPr>
        <w:t>RM po projednání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arianta A)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Revokuj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I usnesení rady města č. 1441/2015 ze dne 25.11.2015</w:t>
      </w:r>
    </w:p>
    <w:p>
      <w:pPr>
        <w:pStyle w:val="Heading3"/>
        <w:rPr/>
      </w:pPr>
      <w:r>
        <w:rPr>
          <w:szCs w:val="24"/>
        </w:rPr>
        <w:t>II. Souhlasí</w:t>
      </w:r>
      <w:r>
        <w:rPr>
          <w:b w:val="false"/>
          <w:bCs w:val="false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v souvislosti s realizací akce </w:t>
      </w:r>
      <w:r>
        <w:rPr>
          <w:szCs w:val="20"/>
        </w:rPr>
        <w:t xml:space="preserve">„ZŠ Jezerní čp. 1280 - rekonstrukce výdejního pultu“ </w:t>
      </w:r>
      <w:r>
        <w:rPr/>
        <w:t xml:space="preserve">s uzavřením dodatku ke smlouvě o dílo č. 2015 – 00326  uzavřené mezi městem Strakonice a společností KOVOLIKA STAINLESS s.r.o., IČ 26933217, se sídlem Tovární 739/1, 643 00 Brno, jehož předmětem bude smírné řešení. Jedná se o zúžení rozsahu díla o tu část, která vykazuje vady, nový termín dokončení a předání díla, případně možnost uvedení do předčasného užívání, aby byla legalizována doba, po kterou je dílo nyní užíváno. Zhotovitel se zaváže předmětnou část díla na své náklady demontovat a odvézt. Dále by předmětem dodatku bylo i ujednání ohledně neuplatňování smluvní pokuty za prodlení s předáním díla a rovněž neuplatňování sankcí ze strany zhotovitele v souvislosti s tím, že dosud nebyla uhrazena cena za dílo. V souvislosti se zúžením předmětu díla bude cena díla snížena o částku 100.000,-Kč. </w:t>
      </w:r>
    </w:p>
    <w:p>
      <w:pPr>
        <w:pStyle w:val="Normal"/>
        <w:rPr/>
      </w:pPr>
      <w:r>
        <w:rPr/>
      </w:r>
    </w:p>
    <w:p>
      <w:pPr>
        <w:pStyle w:val="NormlnsWWW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arianta B)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Trvá </w:t>
      </w:r>
    </w:p>
    <w:p>
      <w:pPr>
        <w:pStyle w:val="Zkladntext2"/>
        <w:rPr/>
      </w:pPr>
      <w:r>
        <w:rPr/>
        <w:t xml:space="preserve">na bodu I usnesení rady města č. 1441/2015 ze dne 25.11.2015, které se upřesňuje tak,.že dle položkového rozpočtu se jedná o snížení ceny díla o částku 194.841, Kč.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lnsWW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rFonts w:eastAsia="Arial Unicode MS;MS Mincho"/>
        </w:rPr>
      </w:pPr>
      <w:r>
        <w:rPr/>
        <w:t xml:space="preserve">2) ČR – Úřad pro zastupování státu ve věcech majetkových, IČ: 69797111, Rašínovo nábřeží 390/42, 128 00 Praha, Nové Město – bezúplatný převod pozemku p.č. 1371/20 v k.ú.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>
          <w:rFonts w:eastAsia="Arial Unicode MS;MS Mincho"/>
        </w:rPr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bezúplatným převodem pozemku p.č. 1371/20  o výměře 250 m</w:t>
      </w:r>
      <w:r>
        <w:rPr>
          <w:vertAlign w:val="superscript"/>
        </w:rPr>
        <w:t>2</w:t>
      </w:r>
      <w:r>
        <w:rPr/>
        <w:t xml:space="preserve"> v k.ú. Strakonice, od ČR – Úřad pro zastupování státu ve věcech majetkových, IČ: 69797111, Rašínovo nábřeží 390/42, 128 00 Praha, Nové Město. </w:t>
      </w:r>
    </w:p>
    <w:p>
      <w:pPr>
        <w:pStyle w:val="Heading3"/>
        <w:rPr>
          <w:rFonts w:eastAsia="Arial Unicode MS;MS Mincho"/>
        </w:rPr>
      </w:pPr>
      <w:r>
        <w:rPr/>
        <w:t xml:space="preserve">II. Pověřit 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Ředitelství silnic a dálnic ČR, správa České Budějovice, Lidická ul. 49/110, 370 44 České Budějovice, IČ: 65993390, DIČ: CZ65993390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209/1 v k.ú. Strakonice a dále části pozemku p.č. 491/7 v k.ú. Nové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výpůjčce, mezi městem Strakonice a společností Ředitelství silnic a dálnic ČR, správa České Budějovice, se sídlem Lidická ul. 49/110, 370 44 České Budějovice, IČ: 65993390, DIČ: CZ65993390, na část pozemku p.č. 209/1 o výměře cca 71,3 m</w:t>
      </w:r>
      <w:r>
        <w:rPr>
          <w:vertAlign w:val="superscript"/>
        </w:rPr>
        <w:t>2</w:t>
      </w:r>
      <w:r>
        <w:rPr/>
        <w:t xml:space="preserve"> v k.ú. Strakonice a dále na část pozemku p.č. 491/7  o výměře cca 122,5 m</w:t>
      </w:r>
      <w:r>
        <w:rPr>
          <w:vertAlign w:val="superscript"/>
        </w:rPr>
        <w:t>2</w:t>
      </w:r>
      <w:r>
        <w:rPr/>
        <w:t xml:space="preserve"> v k.ú. Nové Strakonice, obec Strakonice, za účelem zřízení zázemí stavby v rámci opravy mostu – I/22 Strakonice, most evidenční číslo 22-037. </w:t>
      </w:r>
    </w:p>
    <w:p>
      <w:pPr>
        <w:pStyle w:val="Normal"/>
        <w:jc w:val="both"/>
        <w:rPr/>
      </w:pPr>
      <w:r>
        <w:rPr/>
        <w:t>Výpůjčka předmětných částí pozemků bude řešena tzv. krátkodobou smlouvou o výpůjčce tj. na dobu určitou – 29 dn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výpůjčku části</w:t>
      </w:r>
      <w:r>
        <w:rPr>
          <w:b/>
          <w:bCs/>
        </w:rPr>
        <w:t xml:space="preserve"> </w:t>
      </w:r>
      <w:r>
        <w:rPr/>
        <w:t>pozemku p.č. 209/1 o výměře cca 71,3 m</w:t>
      </w:r>
      <w:r>
        <w:rPr>
          <w:vertAlign w:val="superscript"/>
        </w:rPr>
        <w:t>2</w:t>
      </w:r>
      <w:r>
        <w:rPr/>
        <w:t xml:space="preserve"> v k.ú. Strakonice a dále části pozemku p.č. 491/7  o výměře cca 122,5 m</w:t>
      </w:r>
      <w:r>
        <w:rPr>
          <w:vertAlign w:val="superscript"/>
        </w:rPr>
        <w:t>2</w:t>
      </w:r>
      <w:r>
        <w:rPr/>
        <w:t xml:space="preserve"> v k.ú. Nové Strakonice, obec Strakonice, za účelem zřízení zázemí stavby v rámci opravy mostu – I/22 Strakonice, most evidenční číslo 22-0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Vyhodnocení nabídek v souvislosti s výběrem odběratele na odkup dřevní hmoty z lesů města Strakonice v období leden/únor 201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prodejem dřevní hmoty z lesů města Strakonice, sortiment dub, firmě Milan Hradecký, Novosedly 145, 387 16 Volenice, IČ: 60652098, DIČ: CZ7308181694, za cenu 66.000,- Kč bez DPH, tj. za celkovou cenu včetně DPH 79.860,- Kč, termín plnění v průběhu měsíce leden/únor 2016. </w:t>
      </w:r>
    </w:p>
    <w:p>
      <w:pPr>
        <w:pStyle w:val="Heading3"/>
        <w:rPr>
          <w:b w:val="false"/>
          <w:b w:val="false"/>
          <w:bCs w:val="false"/>
        </w:rPr>
      </w:pPr>
      <w:r>
        <w:rPr/>
        <w:t>II. Souhlasí</w:t>
      </w:r>
    </w:p>
    <w:p>
      <w:pPr>
        <w:pStyle w:val="Zkladntext2"/>
        <w:rPr/>
      </w:pPr>
      <w:r>
        <w:rPr/>
        <w:t>s uzavřením smlouvy s firmou Milan Hradecký, Novosedly 145, 387 16 Volenice, IČ: 60652098, DIČ: CZ7308181694, za cenu 66.000,- Kč bez DPH, tj. za celkovou cenu včetně DPH 79.860,- Kč</w:t>
      </w:r>
    </w:p>
    <w:p>
      <w:pPr>
        <w:pStyle w:val="Heading3"/>
        <w:rPr>
          <w:b w:val="false"/>
          <w:b w:val="false"/>
          <w:bCs w:val="false"/>
        </w:rPr>
      </w:pPr>
      <w:r>
        <w:rPr/>
        <w:t>III. Pověřuje</w:t>
      </w:r>
    </w:p>
    <w:p>
      <w:pPr>
        <w:pStyle w:val="Normal"/>
        <w:jc w:val="both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Česká republika - Úřad pro zastupování státu ve věcech majetkových, IČ: 69797111, se sídlem Rašínovo nábřeží 390/42, Praha 2 - bezúplatný převod pozemku p.č. 1066/143, oddělený z pozemku p.č. 1066/113 v k.ú. Strakonice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Para"/>
        <w:jc w:val="both"/>
        <w:rPr/>
      </w:pPr>
      <w:r>
        <w:rPr>
          <w:b w:val="false"/>
          <w:bCs/>
        </w:rPr>
        <w:t>s uzavřením smlouvy o bezúplatném převodu vlastnického práva k nemovité věci, a to k  pozemku p.č. 1066/143 o výměře 1102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v k.ú. Strakonice, od České republiky - Úřadu pro zastupování státu ve věcech majetkových, IČ: 69797111, se sídlem Rašínovo nábřeží 390/42, Praha 2, na město Strakonice s omezujícími podmínkami, že město Strakonice nepřevede předmětný pozemek </w:t>
      </w:r>
      <w:r>
        <w:rPr>
          <w:b w:val="false"/>
          <w:bCs/>
          <w:szCs w:val="22"/>
        </w:rPr>
        <w:t xml:space="preserve">třetí osobě, nebude tento pozemek využívat ke komerčním či jiným výdělečným účelům a ani je nebude pronajímat. Toto omezení se sjednává na dobu 10-ti let od právních účinků vkladu vlastnického práva dle této smlouvy do katastru nemovitostí. </w:t>
      </w:r>
    </w:p>
    <w:p>
      <w:pPr>
        <w:pStyle w:val="Heading3"/>
        <w:rPr/>
      </w:pPr>
      <w:r>
        <w:rPr/>
        <w:t>II. Pověřit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Otevřené řízení v souvislosti s dodavatelem akce „Rekonstrukce zázemí plaveckého stadionu – technologie bazénu – písková filtrace“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rPr/>
      </w:pPr>
      <w:r>
        <w:rPr/>
        <w:t>v souvislosti s otevřeným řízením na dodavatele akce: „Rekonstrukce zázemí plaveckého stadionu – technologie bazénu – písková filtrace“ s vyřazením nabídek nesplňující zákonné požadavky a požadavky zadavatele, jedná se o uchazeče:</w:t>
      </w:r>
    </w:p>
    <w:p>
      <w:pPr>
        <w:pStyle w:val="Zkladntext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TS AME s.r.o., Karla Čapka 60/13, Pražské Předměstí, 500 02 Hradec Králové,</w:t>
        <w:br/>
        <w:t>IČ: 421944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OPROJEKT GROUP a.s., Štefánikova 167, 760 01 Zlín, IČ: 0164354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QUA VARIA s.r.o., Univerzitní 1149/33, 301 00 Plzeň, IČ: 2638643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MA CZ s.r.o., Drachkov 68, 386 01 Strakonice, IČ: 2812027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DASERVIS s.r.o., Jamská 2362/53, 591 01 Žďár nad Sázavou, IČ: 2627784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AKCENT spol. s r.o., Strojírenská 47/18, 155 21 Praha 5 - Zličín, IČ: 14892839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27:00Z</dcterms:created>
  <dc:creator>Lachova</dc:creator>
  <dc:description/>
  <dc:language>en-US</dc:language>
  <cp:lastModifiedBy>Havrdova</cp:lastModifiedBy>
  <cp:lastPrinted>2016-02-10T08:20:00Z</cp:lastPrinted>
  <dcterms:modified xsi:type="dcterms:W3CDTF">2016-02-12T08:45:00Z</dcterms:modified>
  <cp:revision>5</cp:revision>
  <dc:subject/>
  <dc:title>Městský úřad Strakonice</dc:title>
</cp:coreProperties>
</file>