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Tahoma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Tahoma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46/05 a) na stůl   finanční odbor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ozpočtová opatření  č.  16 - 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Rozpočtová opatření č. 16 - 17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ční odbor (Ing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6  ve výši  1 419 340,35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tace z Regionálního operačního programu NUTS II pro ZŠ Krále Jiřího z Poděbrad 882  na projekt „Modernizace vybavení Základní školy Krále Jiřího z Poděbrad“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7 ve výši  2 634 478,23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 Regionálního operačního programu NUTS II pro ZŠ Strakonice, Dukelská 166  na projekt „Nejlepší škola ZŠ Dukelská – vybavení a modernizace pro zkvalitnění výuky“.</w:t>
      </w:r>
    </w:p>
    <w:p>
      <w:pPr>
        <w:pStyle w:val="Normal"/>
        <w:widowControl w:val="false"/>
        <w:autoSpaceDE w:val="false"/>
        <w:jc w:val="both"/>
        <w:rPr/>
      </w:pPr>
      <w:r>
        <w:rPr/>
        <w:t>V souladu s usnesení ZM č. 37/ZM/2015 ze dne 16. 12. 2015 (schváleno navýšení investičního transferu ZŠ Strakonice, Dukelská 166 na financování uvedeného projektu) bude částka 2 634 500,- Kč vrácena do rozpočtu zřizovatel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16 – 17 prové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2:00Z</dcterms:created>
  <dc:creator>Jankovcova</dc:creator>
  <dc:description/>
  <dc:language>en-US</dc:language>
  <cp:lastModifiedBy>Havrdova</cp:lastModifiedBy>
  <cp:lastPrinted>2016-03-16T13:44:00Z</cp:lastPrinted>
  <dcterms:modified xsi:type="dcterms:W3CDTF">2016-03-18T09:54:00Z</dcterms:modified>
  <cp:revision>3</cp:revision>
  <dc:subject/>
  <dc:title>Městský úřad Strakonice</dc:title>
</cp:coreProperties>
</file>