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6/08a – Odbor rozvoje –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16. břez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5) Ustanovení pracovní skupiny na koordinaci řešení přednádražního prostoru ve Strakonicích </w:t>
      </w:r>
    </w:p>
    <w:p>
      <w:pPr>
        <w:pStyle w:val="Normal"/>
        <w:rPr/>
      </w:pPr>
      <w:r>
        <w:rPr>
          <w:b/>
          <w:bCs/>
          <w:color w:val="000000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>
          <w:color w:val="000000"/>
        </w:rPr>
      </w:pPr>
      <w:r>
        <w:rPr>
          <w:color w:val="000000"/>
        </w:rPr>
        <w:t>I. Ustanov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gr. Břetislava Hrdličku (starosta), Ing. Rudolfa Oberfalcera (radní), Ing. arch. </w:t>
      </w:r>
      <w:r>
        <w:rPr/>
        <w:t>Davida Andrlíka</w:t>
      </w:r>
      <w:r>
        <w:rPr>
          <w:color w:val="000000"/>
        </w:rPr>
        <w:t xml:space="preserve"> (architekt města), Ing. Václava Býčka (vedoucí odboru dopravy), Ing. arch. Martu Slámovou (vedoucí odboru rozvoje), Ing. arch. Vladimíra Krajíce (autorizovaný architekt) a Ing. arch. Zbyňka Skalu (autorizovaný architekt) do </w:t>
      </w:r>
      <w:r>
        <w:rPr/>
        <w:t>pracovní skupiny na koordinaci řešení přednádražního prostoru ve Strakonicích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widowControl/>
        <w:autoSpaceDE w:val="true"/>
        <w:rPr/>
      </w:pPr>
      <w:r>
        <w:rPr/>
        <w:t>pracovní skupinu zastupováním města Strakonice v jednáních s investory přestupního terminálu a obhajobou a koordinací veřejných zájmů při architektonicko – urbanistickém řešení přednádražního prostoru ve Strakonicí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ind w:firstLine="360"/>
    </w:pPr>
    <w:rPr>
      <w:lang w:val="en-US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Zkladntextodsazen2">
    <w:name w:val="Základní text odsazený 2"/>
    <w:basedOn w:val="Normal"/>
    <w:qFormat/>
    <w:pPr>
      <w:spacing w:before="60" w:after="0"/>
      <w:ind w:left="540" w:hanging="540"/>
      <w:jc w:val="both"/>
    </w:pPr>
    <w:rPr/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54:00Z</dcterms:created>
  <dc:creator>Novotny</dc:creator>
  <dc:description/>
  <dc:language>en-US</dc:language>
  <cp:lastModifiedBy>Havrdova</cp:lastModifiedBy>
  <cp:lastPrinted>2016-03-15T10:53:00Z</cp:lastPrinted>
  <dcterms:modified xsi:type="dcterms:W3CDTF">2016-03-18T09:55:00Z</dcterms:modified>
  <cp:revision>3</cp:revision>
  <dc:subject/>
  <dc:title>Městský úřad Strakonice</dc:title>
</cp:coreProperties>
</file>