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  <w:lang w:eastAsia="cs-CZ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  <w:lang w:eastAsia="cs-CZ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6/12 -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Objednávka služby logovací systém Ryant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 souhlasí s objednávkou/smlouvy na službu "Logovací systém" firmy RYANT, s.r.o., Pod Křížkem 1757/2a, 147 00 Praha 4, IČ 26249871 za cenu 200.000,- Kč bez DPH (242.000,- Kč s DPH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I. Pověřuje  </w:t>
      </w:r>
    </w:p>
    <w:p>
      <w:pPr>
        <w:pStyle w:val="Normal"/>
        <w:jc w:val="both"/>
        <w:rPr>
          <w:b/>
          <w:b/>
          <w:bCs/>
        </w:rPr>
      </w:pPr>
      <w:r>
        <w:rPr/>
        <w:t>starostu podpisem objednávky/smlouvy na službu a následného dodatku smlouvy určující datum spuštění služby a to nejpozději do 30.11.2016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pracova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g. Rudolf Ulč</w:t>
      </w:r>
    </w:p>
    <w:p>
      <w:pPr>
        <w:pStyle w:val="Normal"/>
        <w:jc w:val="both"/>
        <w:rPr/>
      </w:pPr>
      <w:r>
        <w:rPr/>
        <w:t>vedoucí odboru informatiky a provo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edkládá: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g. Břetislav Hrdličk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09:00Z</dcterms:created>
  <dc:creator>Inst</dc:creator>
  <dc:description/>
  <dc:language>en-US</dc:language>
  <cp:lastModifiedBy>Havrdova</cp:lastModifiedBy>
  <dcterms:modified xsi:type="dcterms:W3CDTF">2016-03-18T10:03:00Z</dcterms:modified>
  <cp:revision>3</cp:revision>
  <dc:subject/>
  <dc:title>Městský úřad Strakonice</dc:title>
</cp:coreProperties>
</file>