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>
          <w:rFonts w:eastAsia="Arial Unicode MS;MS Mincho"/>
          <w:sz w:val="28"/>
          <w:szCs w:val="28"/>
        </w:rPr>
      </w:pPr>
      <w:r>
        <w:rPr>
          <w:rFonts w:eastAsia="Arial Unicode MS;MS Mincho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47/9   odbor dopr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>Veřejnoprávní smlouva s obcí Mutěnice, Pracejovice, Malenice, Němětice, Miloňovice, Němčice, Radošovice, Rovná, Hoslovice, Nebřehovice, Kváskovice, Čepřovice, Předslavice, Čejetice a městysem Katovic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března 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s uzavřením veřejnoprávní smlouvy s obcí Mutěnice, Pracejovice, Malenice, Němětice, Miloňovice, Němčice, Radošovice, Rovná, Hoslovice, Nebřehovice, Kváskovice, Čepřovice, Předslavice, Čejetice a městysem Katovice na vykonávání přenesené působnosti silničního a speciální stavebního úřadu městem Strakonice namísto orgánů obce Mutěnice, Pracejovice, Malenice, Němětice, Miloňovice, Němčice, Radošovice, Rovná, Hoslovice, Nebřehovice, Kváskovice, Čepřovice, Předslavice, Čejetice a městyse Katovice v jejich správním obvodu. 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pacing w:before="120" w:after="0"/>
      <w:ind w:left="2127" w:hanging="2127"/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ěÚ C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29:00Z</dcterms:created>
  <dc:creator>iro</dc:creator>
  <dc:description/>
  <dc:language>en-US</dc:language>
  <cp:lastModifiedBy>Havrdova</cp:lastModifiedBy>
  <cp:lastPrinted>2016-03-23T09:28:00Z</cp:lastPrinted>
  <dcterms:modified xsi:type="dcterms:W3CDTF">2016-03-29T07:40:00Z</dcterms:modified>
  <cp:revision>3</cp:revision>
  <dc:subject/>
  <dc:title> </dc:title>
</cp:coreProperties>
</file>