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  <w:t>47/11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30. března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 xml:space="preserve">1) Revokace usnesení č.1751/2016 (43/1) – neprodloužení Smlouvy o nájmu bytu (Žigová Denisa, Strakonice)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  <w:t>I. Rozhodl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revokovat usnesení č. 1751/2016 (43/1) – neprodloužení Smlouvy o nájmu bytu Žigová Denisa, Budovatelská 614, Strakonice, č.b. 008 o velikosti 1+1 a výměře 36,10 m2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netrvat na vyklizení bytu a majetkovému odboru uzavřít novou nájemní smlouvu na dobu určitou (1 měsíc)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2) Odvolání p. Hrdinové J., Strakonice proti výpovědi  – usnesení č. 1786/2016 (43/8)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  <w:t>Varianta A</w:t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přistoupit na splátky dluhu za nájem a služby spojené s užíváním bytu a trvat na výpovědi z nájmu  bytu p. Hrdinové Jaroslavě, Strakonice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 xml:space="preserve">společnosti TS Strakonice s.r.o., správě bytového hospodářství uzavřít splátkový kalendář </w:t>
      </w:r>
    </w:p>
    <w:p>
      <w:pPr>
        <w:pStyle w:val="Zkladntext3"/>
        <w:rPr/>
      </w:pPr>
      <w:r>
        <w:rPr/>
        <w:t>a trvat na vyklizení bytu a v případě potřeby  po skončení nájmu k předmětnému bytu,  podat žalobu na vyklizení bytu k Okresnímu soudu ve Strakon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Varianta B</w:t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přistoupit na splátky dluhu za nájem a služby spojené s užíváním bytu  a uzavřít nájemní smlouvu na dobu určitou 1 měsíce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 xml:space="preserve">společnosti TS Strakonice s.r.o., správě bytového hospodářství uzavřít splátkový kalendář, </w:t>
      </w:r>
    </w:p>
    <w:p>
      <w:pPr>
        <w:pStyle w:val="Zkladntext3"/>
        <w:rPr/>
      </w:pPr>
      <w:r>
        <w:rPr/>
        <w:t>netrvat na vyklizení bytu a majetkovému odboru uzavřít novou nájemní smlouvu na dobu určitou.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38:00Z</dcterms:created>
  <dc:creator>standa</dc:creator>
  <dc:description/>
  <dc:language>en-US</dc:language>
  <cp:lastModifiedBy>Havrdova</cp:lastModifiedBy>
  <cp:lastPrinted>2016-03-23T08:55:00Z</cp:lastPrinted>
  <dcterms:modified xsi:type="dcterms:W3CDTF">2016-03-29T07:44:00Z</dcterms:modified>
  <cp:revision>8</cp:revision>
  <dc:subject/>
  <dc:title>25/01  název materiálu – Styl Nadpis 1</dc:title>
</cp:coreProperties>
</file>