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Arial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Arial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7/10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Mgr. Jan Svoboda (bod č. 1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předseda Komise školství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Zápis z 10. jednání Komise školství ze dne 10. 3. 201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 10. jednání Komise školství ze dne 10. 3. 2016.</w:t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jc w:val="both"/>
        <w:rPr/>
      </w:pPr>
      <w:r>
        <w:rPr/>
        <w:t>skutečnost, že nejvýhodnější nabídku na zřízení dětských účtů pro žáky základních škol zřizovaných městem Strakonice za účelem zasílání žákovských prospěchových stipendií ve výši 500 Kč/žák/rok podala KB, a.s., pobočka Strakonice, Na Stráži 270, s tím, že žákům splňujícím podmínky pro přiznání žákovských prospěchových stipendií bude doporučeno zřízení dětského účtu u tohoto bankovního ústavu.</w:t>
      </w:r>
    </w:p>
    <w:p>
      <w:pPr>
        <w:pStyle w:val="Heading3"/>
        <w:rPr/>
      </w:pPr>
      <w:r>
        <w:rPr/>
        <w:t xml:space="preserve">III. Ukládá </w:t>
      </w:r>
    </w:p>
    <w:p>
      <w:pPr>
        <w:pStyle w:val="Normal"/>
        <w:jc w:val="both"/>
        <w:rPr/>
      </w:pPr>
      <w:r>
        <w:rPr/>
        <w:t>odboru finančnímu a pověřenému členu Komise školství (Mgr. Gracík) zajistit komunikaci s KB a.s., pobočka Strakonice, Na Stráži 270 a administrativu související s předmětnou věcí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2) Žádost o povolení výjimky z OZV města č. 9/2006 a č. 1/200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tek 29. dubna – koncert skupin Alkehol, Hamr, Walda Gang – Sokolovna Strakonice, Na Stráži 340, 386 01 Strakonice – pořádá Pavla Tomanová, 387 11 Katovice – IČO: 72102641 – od 22:00 hod. do 00:00 hod. téhož d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14. května – koncert skupiny Parkán – Podskalí Ostrov Strakonice – pořádá Pavel Vlček, 386 01 Strakonice – IČO: 13514296 – od 22:00 hod. do 01:00 hod. následujícího d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4. června – koncert skupiny Bags – Podskalí Ostrov Strakonice – pořádá Pavel Vlček, 386 01 Strakonice – IČO: 13514296 – od 22:00 hod. do 01:00 hod. následujícího d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18. června – koncert skupiny Cela pro Klárku – Podskalí Ostrov Strakonice – pořádá Pavel Vlček, 386 01 Strakonice – IČO: 13514296 – od 22:00 hod. do 01:00 hod. následujícího d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bota 16. července – koncert skupiny Hamr – Podskalí Ostrov Strakonice – pořádá Pavel Vlček, 386 01 Strakonice – IČO: 13514296 – od 22:00 hod. do 01:00 hod. následujícího d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Zrušení Kritérií pro přijetí dítěte k předškolnímu vzděláv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  <w:t>I. Ruš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 xml:space="preserve">Kritéria pro přijetí dítěte k předškolnímu vzdělávání platná od 1. května 2011.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00:00Z</dcterms:created>
  <dc:creator>dubovam</dc:creator>
  <dc:description/>
  <dc:language>en-US</dc:language>
  <cp:lastModifiedBy>Havrdova</cp:lastModifiedBy>
  <cp:lastPrinted>2016-03-23T13:59:00Z</cp:lastPrinted>
  <dcterms:modified xsi:type="dcterms:W3CDTF">2016-03-29T07:43:00Z</dcterms:modified>
  <cp:revision>3</cp:revision>
  <dc:subject/>
  <dc:title>29/3 odbor školství a cestovního ruchu</dc:title>
</cp:coreProperties>
</file>