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7/1 majetkové záležitosti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radě města dne 30. března 201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1) Vyhlášení záměru na uzavření dodatků k nájemním smlouvá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rFonts w:ascii="Arial Unicode MS;MS Mincho" w:hAnsi="Arial Unicode MS;MS Mincho" w:cs="Segoe UI"/>
        </w:rPr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>- s vyhlášením záměru na uzavření dodatku k nájemní smlouvě č. 99-030 uzavřené dne 19.10.2004 mezi městem Strakonice a paní Ivanou Fialovou, Strakonice, jehož předmětem bude zvýšení nájemného dle uvedené nájemní smlouvy, a sice  na částku 1.500,- Kč/m</w:t>
      </w:r>
      <w:r>
        <w:rPr>
          <w:vertAlign w:val="superscript"/>
        </w:rPr>
        <w:t>2</w:t>
      </w:r>
      <w:r>
        <w:rPr/>
        <w:t xml:space="preserve">/rok, tj. celkem 25.500,- Kč/ročně za pronajatý nebytový prostor dle výše uvedené nájemní smlouvy. </w:t>
      </w:r>
    </w:p>
    <w:p>
      <w:pPr>
        <w:pStyle w:val="Normal"/>
        <w:rPr/>
      </w:pPr>
      <w:r>
        <w:rPr/>
        <w:t>- s vyhlášením záměru na uzavření dodatku k nájemní smlouvě č. 33-333 uzavřené dne 18.1.2002 mezi městem Strakonice a Sdružením Chladírenský servis Blovský – Máška, se sídlem Na Křemelce 305, Strakonice,  jehož předmětem bude zvýšení nájemného dle uvedené nájemní smlouvy, a sice  na částku 500,- Kč/m</w:t>
      </w:r>
      <w:r>
        <w:rPr>
          <w:vertAlign w:val="superscript"/>
        </w:rPr>
        <w:t>2</w:t>
      </w:r>
      <w:r>
        <w:rPr/>
        <w:t xml:space="preserve">/rok, tj. celkem 16.500,- Kč/ročně za pronajatý nebytový prostor dle výše uvedené nájemní smlouvy. </w:t>
      </w:r>
    </w:p>
    <w:p>
      <w:pPr>
        <w:pStyle w:val="Normal"/>
        <w:rPr/>
      </w:pPr>
      <w:r>
        <w:rPr/>
        <w:t>- s vyhlášením záměru na uzavření dodatku k nájemní smlouvě č. 01-113 uzavřené dne 27.7.2005 mezi městem Strakonice a panem Lubošem Sosnou, Strakonice, jehož předmětem bude zvýšení nájemného dle uvedené nájemní smlouvy, a sice  na částku 1.500,- Kč/m</w:t>
      </w:r>
      <w:r>
        <w:rPr>
          <w:vertAlign w:val="superscript"/>
        </w:rPr>
        <w:t>2</w:t>
      </w:r>
      <w:r>
        <w:rPr/>
        <w:t xml:space="preserve">/rok, tj. celkem 51.000,- Kč/ročně za pronajatý nebytový prostor dle výše uvedené nájemní smlouvy. </w:t>
      </w:r>
    </w:p>
    <w:p>
      <w:pPr>
        <w:pStyle w:val="Normal"/>
        <w:rPr/>
      </w:pPr>
      <w:r>
        <w:rPr/>
        <w:t>- s vyhlášením záměru na uzavření dodatku k nájemní smlouvě č. 01-120 uzavřené dne 8.4.2008  mezi městem Strakonice a spol. Rehabilitace Strakonice s.r.o., se sídlem Labutí 1361, Strakonice,  jehož předmětem bude zvýšení nájemného dle uvedené nájemní smlouvy, a sice  na částku 500,- Kč/m</w:t>
      </w:r>
      <w:r>
        <w:rPr>
          <w:vertAlign w:val="superscript"/>
        </w:rPr>
        <w:t>2</w:t>
      </w:r>
      <w:r>
        <w:rPr/>
        <w:t xml:space="preserve">/rok, tj. celkem 37.500,- Kč/ročně za pronajatý nebytový prostor dle výše uvedené nájemní smlouvy. </w:t>
      </w:r>
    </w:p>
    <w:p>
      <w:pPr>
        <w:pStyle w:val="Normal"/>
        <w:rPr/>
      </w:pPr>
      <w:r>
        <w:rPr/>
        <w:t>- s vyhlášením záměru na uzavření dodatku k nájemní smlouvě č. 88-888 uzavřené dne 18.1.2002 mezi městem Strakonice a panem Mgr. Petrem Kollrosem, se sídlem Na Křemelce 512,  Strakonice, jehož předmětem bude zvýšení nájemného dle uvedené nájemní smlouvy, a sice  na částku 500,- Kč/m</w:t>
      </w:r>
      <w:r>
        <w:rPr>
          <w:vertAlign w:val="superscript"/>
        </w:rPr>
        <w:t>2</w:t>
      </w:r>
      <w:r>
        <w:rPr/>
        <w:t xml:space="preserve">/rok, tj. celkem 66.500,- Kč/ročně za pronajatý nebytový prostor dle výše uvedené nájemní smlouvy. </w:t>
      </w:r>
    </w:p>
    <w:p>
      <w:pPr>
        <w:pStyle w:val="Normal"/>
        <w:rPr/>
      </w:pPr>
      <w:r>
        <w:rPr/>
        <w:t>- s vyhlášením záměru na uzavření dodatku k nájemní smlouvě č. 01-125  uzavřené dne 8.4.2002 mezi městem Strakonice a panem Stanislavem Kašparem, Strakonice, jehož předmětem bude zvýšení nájemného dle uvedené nájemní smlouvy, a sice  na částku 700,- Kč/m</w:t>
      </w:r>
      <w:r>
        <w:rPr>
          <w:vertAlign w:val="superscript"/>
        </w:rPr>
        <w:t>2</w:t>
      </w:r>
      <w:r>
        <w:rPr/>
        <w:t xml:space="preserve">/rok, tj. celkem 16.800,- Kč/ročně za pronajatý nebytový prostor dle výše uvedené nájemní smlouvy. </w:t>
      </w:r>
    </w:p>
    <w:p>
      <w:pPr>
        <w:pStyle w:val="Normal"/>
        <w:rPr/>
      </w:pPr>
      <w:r>
        <w:rPr/>
        <w:t>- s vyhlášením záměru na uzavření dodatku k nájemní smlouvě č. 01-124 uzavřené dne 24.6.2002  mezi městem Strakonice a panem Stanislavem Sedláčkem, Mečichov,  387 36 Mečichov, jehož předmětem bude zvýšení nájemného dle uvedené nájemní smlouvy, a sice  na částku 700,- Kč/m</w:t>
      </w:r>
      <w:r>
        <w:rPr>
          <w:vertAlign w:val="superscript"/>
        </w:rPr>
        <w:t>2</w:t>
      </w:r>
      <w:r>
        <w:rPr/>
        <w:t xml:space="preserve">/rok, tj. celkem 28.000,- Kč/ročně za pronajatý nebytový prostor dle výše uvedené nájemní smlouvy. </w:t>
      </w:r>
    </w:p>
    <w:p>
      <w:pPr>
        <w:pStyle w:val="Normal"/>
        <w:rPr/>
      </w:pPr>
      <w:r>
        <w:rPr/>
        <w:t>- s vyhlášením záměru na uzavření dodatku k nájemní smlouvě č. 01-123 uzavřené dne 8.1.2008  mezi městem Strakonice a panem Stanislavem Sedláčkem, bytem Mečichov, 387 36 Mečichov,  jehož předmětem bude zvýšení nájemného dle uvedené nájemní smlouvy, a sice  na částku 700,- Kč/m</w:t>
      </w:r>
      <w:r>
        <w:rPr>
          <w:vertAlign w:val="superscript"/>
        </w:rPr>
        <w:t>2</w:t>
      </w:r>
      <w:r>
        <w:rPr/>
        <w:t xml:space="preserve">/rok, tj. celkem 17.500,- Kč/ročně za pronajatý nebytový prostor dle výše uvedené nájemní smlouvy. </w:t>
      </w:r>
    </w:p>
    <w:p>
      <w:pPr>
        <w:pStyle w:val="Normal"/>
        <w:rPr/>
      </w:pPr>
      <w:r>
        <w:rPr/>
        <w:t>- s vyhlášením záměru na uzavření dodatku k nájemní smlouvě č. 01-112 uzavřené dne 11.2.2003  mezi městem Strakonice a panem Zdeňkem Novákem, Strakonice, jehož předmětem bude zvýšení nájemného dle uvedené nájemní smlouvy, a sice  na částku 700,- Kč/m</w:t>
      </w:r>
      <w:r>
        <w:rPr>
          <w:vertAlign w:val="superscript"/>
        </w:rPr>
        <w:t>2</w:t>
      </w:r>
      <w:r>
        <w:rPr/>
        <w:t>/rok, tj. celkem 22.400,- Kč/ročně za pronajatý nebytový prostor dle výše uvedené nájemní smlouvy.</w:t>
      </w:r>
    </w:p>
    <w:p>
      <w:pPr>
        <w:pStyle w:val="Normal"/>
        <w:rPr/>
      </w:pPr>
      <w:r>
        <w:rPr/>
        <w:t>- s vyhlášením záměru na uzavření dodatku k nájemní smlouvě č. 55-555 uzavřené dne 11.4.2003  mezi městem Strakonice a panem Pavlem Tyrpeklem, se sídlem Na Křemelce 512,   Strakonice, jehož předmětem bude zvýšení nájemného dle uvedené nájemní smlouvy, a sice  na částku 500,- Kč/m</w:t>
      </w:r>
      <w:r>
        <w:rPr>
          <w:vertAlign w:val="superscript"/>
        </w:rPr>
        <w:t>2</w:t>
      </w:r>
      <w:r>
        <w:rPr/>
        <w:t>/rok, tj. celkem 37.000,- Kč/ročně za pronajatý nebytový prostor dle výše uvedené nájemní smlouvy.</w:t>
      </w:r>
    </w:p>
    <w:p>
      <w:pPr>
        <w:pStyle w:val="Normal"/>
        <w:rPr/>
      </w:pPr>
      <w:r>
        <w:rPr/>
        <w:t>- s vyhlášením záměru na uzavření dodatku k nájemní smlouvě č. 66-666 uzavřené dne 18.1.2002  mezi městem Strakonice a spol. DEKOR Strakonice s.r.o., se sídlem Máchova 1113, Strakonice, jehož předmětem bude zvýšení nájemného dle uvedené nájemní smlouvy, a sice  na částku 700,- Kč/m</w:t>
      </w:r>
      <w:r>
        <w:rPr>
          <w:vertAlign w:val="superscript"/>
        </w:rPr>
        <w:t>2</w:t>
      </w:r>
      <w:r>
        <w:rPr/>
        <w:t>/rok, tj. celkem 70.000,- Kč/ročně za pronajatý nebytový prostor dle výše uvedené nájemní smlouvy.</w:t>
      </w:r>
    </w:p>
    <w:p>
      <w:pPr>
        <w:pStyle w:val="Normal"/>
        <w:rPr/>
      </w:pPr>
      <w:r>
        <w:rPr/>
        <w:t>- s vyhlášením záměru na uzavření dodatku k nájemní smlouvě č. 99-006 uzavřené dne 27.9.2001  mezi městem Strakonice a paní Radkou Novákovou, Strakonice a slečnou Martinou Vondráčkovou,  Strakonice, jehož předmětem bude snížení  nájemného dle uvedené nájemní smlouvy, a sice  na částku 500,- Kč/m</w:t>
      </w:r>
      <w:r>
        <w:rPr>
          <w:vertAlign w:val="superscript"/>
        </w:rPr>
        <w:t>2</w:t>
      </w:r>
      <w:r>
        <w:rPr/>
        <w:t>/rok, tj. celkem 30.000,- Kč/ročně za pronajatý nebytový prostor dle výše uvedené nájemní smlouvy.</w:t>
      </w:r>
    </w:p>
    <w:p>
      <w:pPr>
        <w:pStyle w:val="Normal"/>
        <w:rPr/>
      </w:pPr>
      <w:r>
        <w:rPr/>
        <w:t>- s vyhlášením záměru na uzavření dodatku k nájemní smlouvě č. 99-025 uzavřené dne 27.10.2004  mezi městem Strakonice a panem Antonínem Moravcem, Strakonice, jehož předmětem bude zvýšení nájemného z nebytových prostorů dle uvedené nájemní smlouvy, a sice  na částku 500,- Kč/m</w:t>
      </w:r>
      <w:r>
        <w:rPr>
          <w:vertAlign w:val="superscript"/>
        </w:rPr>
        <w:t>2</w:t>
      </w:r>
      <w:r>
        <w:rPr/>
        <w:t>/rok, tj. celkem 75.000,- Kč/ročně za pronajatý nebytový prostor dle výše uvedené nájemní smlouvy, výše nájemného za pronájem sportovního zařízení zůstane zachována (15.280,- Kč/ročně).</w:t>
      </w:r>
    </w:p>
    <w:p>
      <w:pPr>
        <w:pStyle w:val="Normal"/>
        <w:rPr/>
      </w:pPr>
      <w:r>
        <w:rPr/>
        <w:t>- s vyhlášením záměru na uzavření dodatku k nájemní smlouvě č. 99-026 uzavřené dne 9.6.2005  mezi městem Strakonice a panem Antonínem Moravcem,  Strakonice, jehož předmětem bude zvýšení nájemného dle uvedené nájemní smlouvy, a sice  na částku 500,- Kč/m</w:t>
      </w:r>
      <w:r>
        <w:rPr>
          <w:vertAlign w:val="superscript"/>
        </w:rPr>
        <w:t>2</w:t>
      </w:r>
      <w:r>
        <w:rPr/>
        <w:t>/rok, tj. celkem 30.000,- Kč/ročně za pronajatý nebytový prostor dle výše uvedené nájemní smlouvy.</w:t>
      </w:r>
    </w:p>
    <w:p>
      <w:pPr>
        <w:pStyle w:val="Normal"/>
        <w:rPr/>
      </w:pPr>
      <w:r>
        <w:rPr/>
        <w:t>- s vyhlášením záměru na uzavření dodatku k nájemní smlouvě č. 99-015 uzavřené dne 14.8.2007 mezi městem Strakonice a panem Petrem Klimešem, bytem Zadní Podskalí,    Strakonice, jehož předmětem bude zvýšení nájemného z nebytových prostorů dle uvedené nájemní smlouvy, a sice  na částku 700,- Kč/m</w:t>
      </w:r>
      <w:r>
        <w:rPr>
          <w:vertAlign w:val="superscript"/>
        </w:rPr>
        <w:t>2</w:t>
      </w:r>
      <w:r>
        <w:rPr/>
        <w:t>/rok, tj. celkem 33.600,- Kč/ročně za pronajatý nebytový prostor dle výše uvedené nájemní smlouvy.</w:t>
      </w:r>
    </w:p>
    <w:p>
      <w:pPr>
        <w:pStyle w:val="Normal"/>
        <w:rPr/>
      </w:pPr>
      <w:r>
        <w:rPr/>
        <w:t>- s vyhlášením záměru na uzavření dodatku k nájemní smlouvě č. 99-036 uzavřené dne 14.12.2004  mezi městem Strakonice a panem Martinem Chylíkem a paní Lenkou Chylíkovou, Strakonice, jehož předmětem bude zvýšení nájemného z nebytových prostorů dle uvedené nájemní smlouvy, a sice  na částku 500,- Kč/m</w:t>
      </w:r>
      <w:r>
        <w:rPr>
          <w:vertAlign w:val="superscript"/>
        </w:rPr>
        <w:t>2</w:t>
      </w:r>
      <w:r>
        <w:rPr/>
        <w:t>/rok, tj. celkem 25.650,- Kč/ročně za pronajatý nebytový prostor dle výše uvedené nájemní smlouvy.</w:t>
      </w:r>
    </w:p>
    <w:p>
      <w:pPr>
        <w:pStyle w:val="Normal"/>
        <w:rPr/>
      </w:pPr>
      <w:r>
        <w:rPr/>
        <w:t>- s vyhlášením záměru na uzavření dodatku k nájemní smlouvě č. 99-003 uzavřené dne 15.1.2003  mezi městem Strakonice a panem Romanem Klučkou,  Strakonice, jehož předmětem bude zvýšení nájemného z nebytových prostorů dle uvedené nájemní smlouvy, a sice  na částku 500,- Kč/m</w:t>
      </w:r>
      <w:r>
        <w:rPr>
          <w:vertAlign w:val="superscript"/>
        </w:rPr>
        <w:t>2</w:t>
      </w:r>
      <w:r>
        <w:rPr/>
        <w:t>/rok, tj. celkem 99.945,- Kč/ročně za pronajatý nebytový prostor dle výše uvedené nájemní smlouvy.</w:t>
      </w:r>
    </w:p>
    <w:p>
      <w:pPr>
        <w:pStyle w:val="Normal"/>
        <w:rPr/>
      </w:pPr>
      <w:r>
        <w:rPr/>
        <w:t>- s vyhlášením záměru na uzavření dodatku k nájemní smlouvě č. 2010-344  uzavřené dne 14.10.2010 mezi městem Strakonice a spolkem ORIN, se sídlem Na Břehu 298, Katovice, jehož předmětem bude zvýšení nájemného z nebytových prostorů dle uvedené nájemní smlouvy, a sice  na částku 500,- Kč/m</w:t>
      </w:r>
      <w:r>
        <w:rPr>
          <w:vertAlign w:val="superscript"/>
        </w:rPr>
        <w:t>2</w:t>
      </w:r>
      <w:r>
        <w:rPr/>
        <w:t>/rok, tj. celkem 40.000,- Kč/ročně, tzn. 33.333,33 Kč/10 měsíců v roce, kdy nájemce prostory užívá (září – červen běžného roku) za pronajatý nebytový prostor dle výše uvedené nájemní smlouvy.</w:t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  <w:t xml:space="preserve">s tím, že u všech výše uvedených nájemců, kteří jsou plátci DPH, bude uvedené nájemné navýšeno o platnou sazbu D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2) Povodí Vltavy, s.p.,  se sídlem Holečkova 8, 150 24 Praha 5, IČ 70889953, DIČ CZ70889953</w:t>
        <w:br/>
        <w:t>- v zastoupení Ing. Zdeňka Zídka, ředitele závodu Horní Vltava, kontaktní adresa: Litvínovická 5, 3871 21 České Budějovice</w:t>
        <w:br/>
        <w:t xml:space="preserve">- návrh na uzavření nájemní smlouvy na pronájem pozemku p.č. 496/20 v k.ú. Nové Strakonice, obec Strakonice </w:t>
      </w:r>
    </w:p>
    <w:p>
      <w:pPr>
        <w:pStyle w:val="Normal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I. Souhlasí </w:t>
      </w:r>
    </w:p>
    <w:p>
      <w:pPr>
        <w:pStyle w:val="Zkladntext2"/>
        <w:rPr/>
      </w:pPr>
      <w:r>
        <w:rPr/>
        <w:t>s uzavřením Smlouvy o poskytnutí místa pro umístění kotvících prvků a vyvázání plovoucího mola a Nájemní smlouvy k pozemku, číslo smlouvy 130127, mezi městem Strakonice a Povodím Vltavy, státní podnik, se sídlem Holečkova ul. čp. 8, 150 24 Praha 5, IČ 70889953, DIČ CZ70889953, zastoupený Ing. Zdeňkem Zídkem, ředitelem závodu Horní Vltava, kontaktní adresa: Litvínovická 5, 371 21 České Budějovice.</w:t>
      </w:r>
    </w:p>
    <w:p>
      <w:pPr>
        <w:pStyle w:val="Normal"/>
        <w:rPr/>
      </w:pPr>
      <w:r>
        <w:rPr/>
        <w:t>Smlouva o poskytnutí místa pro umístění kotvících prvků a vyvázání plovoucího mola a Nájemní smlouva k pozemku, číslo smlouvy 130127, bude uzavřena na užívání části pozemku p.č. 496/20, za účelem poskytnutí místa pro umístění kotvících prvků a vyvázání mola o celkové výměře 23 m</w:t>
      </w:r>
      <w:r>
        <w:rPr>
          <w:vertAlign w:val="superscript"/>
        </w:rPr>
        <w:t>2</w:t>
      </w:r>
      <w:r>
        <w:rPr/>
        <w:t>, za úhradu 460,- Kč/rok a dále zřízení uživateli a nájemci (městu Strakonice) nájemní vztah k části pozemku p.č. 496/20 v k.ú. Nové Strakonice o celkové výměře 47 m</w:t>
      </w:r>
      <w:r>
        <w:rPr>
          <w:vertAlign w:val="superscript"/>
        </w:rPr>
        <w:t>2</w:t>
      </w:r>
      <w:r>
        <w:rPr/>
        <w:t xml:space="preserve"> (přístupová lávka k molu a užívaná plocha), za úhradu 940,-Kč/rok, na dobu neurčitou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pověřuje starostu města podpisem předmětné smlouv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Zkladntext2"/>
        <w:rPr/>
      </w:pPr>
      <w:r>
        <w:rPr/>
      </w:r>
    </w:p>
    <w:p>
      <w:pPr>
        <w:pStyle w:val="Heading2"/>
        <w:jc w:val="left"/>
        <w:rPr/>
      </w:pPr>
      <w:r>
        <w:rPr/>
        <w:t>3)  LIDL Česká republika v.o.s., se sídlem Nárožní 1359/11, 158 00 Praha, IČ: 26178541, DIČ: CZ26178541</w:t>
        <w:br/>
        <w:t>- žádost o uzavření dodatku č. 3 Nájemní smlouvy č. 03-152</w:t>
        <w:br/>
      </w:r>
      <w:r>
        <w:rPr>
          <w:b w:val="false"/>
          <w:bCs w:val="fals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I. Souhlasí </w:t>
      </w:r>
    </w:p>
    <w:p>
      <w:pPr>
        <w:pStyle w:val="Normal"/>
        <w:rPr/>
      </w:pPr>
      <w:r>
        <w:rPr/>
        <w:t>s uzavřením Dodatku č. 3 k Nájemní smlouvě č. 03-152 ze dne 16.05.2003, uzavřené mezi městem Strakonice a společností LIDL Česká republika v.o.s., se sídlem Nárožní 1359/11, 158 00 Praha 5, IČ: 26178541, DIČ: CZ26178541, jehož předmětem je rozšíření předmětu pronájmu částí pozemků p.č. 1250/21, p.č. 1255/3 a p.č. st. 2840, vše v k.ú. Strakonice, obec Strakonice, o cca 124,2 m</w:t>
      </w:r>
      <w:r>
        <w:rPr>
          <w:vertAlign w:val="superscript"/>
        </w:rPr>
        <w:t>2</w:t>
      </w:r>
      <w:r>
        <w:rPr/>
        <w:t xml:space="preserve">, za účelem rozšíření vjezdu (směrové rozdělení na pravé a levé odbočení), umístění reklamního označení prodejny a dále umístění části parkovacích stání a chodníku. </w:t>
      </w:r>
    </w:p>
    <w:p>
      <w:pPr>
        <w:pStyle w:val="Normal"/>
        <w:rPr/>
      </w:pPr>
      <w:r>
        <w:rPr/>
        <w:t xml:space="preserve">Tzn. celkové nové nájemné za rok činí 41.249,- Kč bez DPH, tj. 49.911,29 Kč vč. DPH. </w:t>
      </w:r>
    </w:p>
    <w:p>
      <w:pPr>
        <w:pStyle w:val="Heading3"/>
        <w:rPr/>
      </w:pPr>
      <w:r>
        <w:rPr/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Strakonice podpisem Dodatku č. 3 k Nájemní smlouvě č. 03-152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2"/>
        <w:rPr>
          <w:bCs w:val="false"/>
          <w:szCs w:val="20"/>
        </w:rPr>
      </w:pPr>
      <w:r>
        <w:rPr/>
        <w:t xml:space="preserve">4) Smlouva na realizaci  díla </w:t>
      </w:r>
      <w:r>
        <w:rPr>
          <w:bCs w:val="false"/>
        </w:rPr>
        <w:t xml:space="preserve">,,Veřejné osvětlení </w:t>
      </w:r>
      <w:r>
        <w:rPr/>
        <w:t>části mostu Jana Palacha</w:t>
      </w:r>
      <w:r>
        <w:rPr>
          <w:bCs w:val="false"/>
        </w:rPr>
        <w:t>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rPr>
          <w:bCs/>
        </w:rPr>
      </w:pPr>
      <w:r>
        <w:rPr>
          <w:bCs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>
          <w:szCs w:val="20"/>
          <w:u w:val="single"/>
        </w:rPr>
      </w:pPr>
      <w:r>
        <w:rPr>
          <w:szCs w:val="20"/>
        </w:rPr>
        <w:t xml:space="preserve">s přímým zadáním zakázky </w:t>
      </w:r>
      <w:r>
        <w:rPr>
          <w:bCs/>
        </w:rPr>
        <w:t xml:space="preserve">,,Veřejné osvětlení </w:t>
      </w:r>
      <w:r>
        <w:rPr/>
        <w:t>části mostu Jana Palacha-Strakonice</w:t>
      </w:r>
      <w:r>
        <w:rPr>
          <w:bCs/>
        </w:rPr>
        <w:t xml:space="preserve">“ a </w:t>
      </w:r>
      <w:r>
        <w:rPr>
          <w:szCs w:val="20"/>
        </w:rPr>
        <w:t xml:space="preserve">s uzavřením smlouvy na provedení předmětného díla s firmou </w:t>
      </w:r>
      <w:r>
        <w:rPr/>
        <w:t xml:space="preserve">UNIELEKTRO, s.r.o., Strakonice 386 01, Radošovice 149, </w:t>
      </w:r>
      <w:r>
        <w:rPr>
          <w:bCs/>
        </w:rPr>
        <w:t>za cenu</w:t>
      </w:r>
      <w:r>
        <w:rPr>
          <w:b/>
        </w:rPr>
        <w:t xml:space="preserve">  </w:t>
      </w:r>
      <w:r>
        <w:rPr/>
        <w:t xml:space="preserve">292.038,- </w:t>
      </w:r>
      <w:r>
        <w:rPr>
          <w:bCs/>
        </w:rPr>
        <w:t>Kč  včetně  DPH, termín realizace do 20.8.2016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k podpisu předmětné smlouvy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5) LIDL Česká republika v.o.s., se sídlem Nárožní 1359/11, 158 00 Praha, IČ 26178541, DIČ CZ26178541</w:t>
        <w:br/>
        <w:t>- žádost o projednání územního a stavebního řízení formou veřejnoprávní smlouv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 xml:space="preserve">s uzavřením Veřejnoprávní smlouvy, mezi městem Strakonice a společností LIDL Česká republika v.o.s., se sídlem Nárožní ul. čp. 1359/11, 158 00 Praha, IČ 26178541, DIČ CZ26178541, jejímž předmětem je umístění a provedení stavby „Prodejna LIDL, Ellerova ul. Strakonice“ na pozemcích p.č. st. 4051, p.č. 1248/7, p.č. 1248/8, p.č. 1250/21, p.č. 1255/3, vše v k.ú. Strakonice, obec Strakonice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vedoucí majetkového odboru podpisem souhlasu s předmětnou veřejnoprávní smlouvou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6) LIDL Česká republika v.o.s., se sídlem Nárožní 1359/11, 158 00 Praha, IČ 26178541, DIČ CZ26178541</w:t>
        <w:br/>
        <w:t>- žádost o projednání územního a stavebního řízení formou veřejnoprávní smlouvy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uzavřením Veřejnoprávní smlouvy, mezi městem Strakonice a společností LIDL Česká republika v.o.s., se sídlem Nárožní ul. čp. 1359/11, 158 00 Praha, IČ 26178541, DIČ CZ26178541, jejímž předmětem je umístění a provedení stavby „Prodejna LIDL, Ellerova ul. Strakonice – SO100 Komunikace a zpevněné plochy, SO310.1 Areálová dešťová kanalizace (parkoviště)“ na pozemcích p.č. st. 4051, p.č. 1248/7, p.č. 1248/8,  p.č. 1248/15, p.č. 1248/16, p.č. 1248/17, p.č. 1248/18, p.č. 1248/19, p.č. 1248/20, p.č. 1248/21, p.č. 1248/22, p.č. 1248/23 a dále p.č. 1248/3, p.č. 1248/11 p.č. 1248/12,  p.č. 1250/21, p.č. 1255/3 a p.č. 2840,  vše v k.ú. Strakonice, obec Strakonice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vedoucí majetkového odboru podpisem souhlasu s předmětnou veřejnoprávní smlouvou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/>
      </w:pPr>
      <w:r>
        <w:rPr/>
        <w:t>7) LIDL Česká republika v.o.s., se sídlem Nárožní 1359/11, 158 00 Praha, IČ 26178541, DIČ CZ26178541</w:t>
        <w:br/>
        <w:t>- žádost o projednání územního a stavebního řízení formou veřejnoprávní smlouv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uzavřením Veřejnoprávní smlouvy, mezi městem Strakonice a společností LIDL Česká republika v.o.s., se sídlem Nárožní ul. čp. 1359/11, 158 00 Praha, IČ 26178541, DIČ CZ26178541, jejímž předmětem je umístění a provedení stavby „Prodejna LIDL, Ellerova ul., Strakonice – SO312 Odlučovač lehkých kapalin“ na pozemku p.č. 1248/7 v k.ú. Strakonice, obec Strakonice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vedoucí majetkového odboru podpisem souhlasu s předmětnou veřejnoprávní smlouvou.</w:t>
      </w:r>
      <w:r>
        <w:rPr>
          <w:color w:val="FF000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8) Žádost Krajského úřadu Jihočeského kraje, U Zimního stadionu 1952/2, České Budějov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  <w:tab/>
      </w:r>
    </w:p>
    <w:p>
      <w:pPr>
        <w:pStyle w:val="Heading3"/>
        <w:rPr/>
      </w:pPr>
      <w:r>
        <w:rPr/>
        <w:t>Souhlasí</w:t>
      </w:r>
    </w:p>
    <w:p>
      <w:pPr>
        <w:pStyle w:val="TTV"/>
        <w:rPr/>
      </w:pPr>
      <w:r>
        <w:rPr/>
        <w:t xml:space="preserve">s vyhlášením záměru na změnu doby nájmu u nájemní smlouvy č.  2015-341 uzavřené dne 3.9.2015 mezi městem Strakonice a Muzeem středního Pootaví Strakonice, jejímž předmětem je pronájem objektu bývalé Okresní vojenské správy Strakonice, Komenského č.p. 146, Strakonice, a to na dobu 10 let s výpovědní lhůtou 1 r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) Výpověď Smlouvy o spolupráci a vyhlášení záměru na pronájem NP</w:t>
      </w:r>
    </w:p>
    <w:p>
      <w:pPr>
        <w:pStyle w:val="Normal"/>
        <w:spacing w:before="60" w:after="0"/>
        <w:ind w:right="60" w:hanging="0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ind w:right="60" w:hanging="0"/>
        <w:rPr>
          <w:rFonts w:ascii="Arial Unicode MS;MS Mincho" w:hAnsi="Arial Unicode MS;MS Mincho" w:cs="Segoe UI"/>
        </w:rPr>
      </w:pPr>
      <w:r>
        <w:rPr/>
        <w:t>RM po projednání</w:t>
      </w:r>
    </w:p>
    <w:p>
      <w:pPr>
        <w:pStyle w:val="Heading3"/>
        <w:ind w:right="60" w:hanging="0"/>
        <w:rPr/>
      </w:pPr>
      <w:r>
        <w:rPr>
          <w:szCs w:val="24"/>
        </w:rPr>
        <w:t>I. Souhlasí</w:t>
      </w:r>
    </w:p>
    <w:p>
      <w:pPr>
        <w:pStyle w:val="Normal"/>
        <w:rPr/>
      </w:pPr>
      <w:r>
        <w:rPr/>
        <w:t xml:space="preserve">s vypovězením Smlouvy o spolupráci uzavřené dne 1.8.2011 mezi panem Miroslavem     Hniličkou, Strakonice a organizací STARZ Strakonice, jejímž předmětem je provozování fitness centra v objektu Plaveckého stadionu Strakonice, s tím, že výpovědní lhůta dle smlouvy je 60 dní a </w:t>
      </w:r>
      <w:r>
        <w:rPr>
          <w:color w:val="000000"/>
        </w:rPr>
        <w:t xml:space="preserve">začíná  běžet  první den měsíce následujícího po doručení výpovědi. 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arostu města podpisem příslušné výpovědi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rPr/>
      </w:pPr>
      <w:r>
        <w:rPr>
          <w:color w:val="000000"/>
        </w:rPr>
        <w:t xml:space="preserve">s vyhlášením záměru na pronájem nebytových prostorů (fitness centrum) </w:t>
      </w:r>
      <w:r>
        <w:rPr/>
        <w:t>o celkové výměře 130 m</w:t>
      </w:r>
      <w:r>
        <w:rPr>
          <w:vertAlign w:val="superscript"/>
        </w:rPr>
        <w:t>2</w:t>
      </w:r>
      <w:r>
        <w:rPr/>
        <w:t xml:space="preserve">, včetně sprch a sociálního zařízení, v objektu Plaveckého stadionu Strakonice, Na Křemelce 305 ve Strakonicích, součástí nájmu budou i posilovací a regenerační přístroje fitness centra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10) Žádost spol. VIRGO Strakonice s.r.o., se sídlem Na Dubovci 140, Strakonice  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M po projednání</w:t>
      </w:r>
    </w:p>
    <w:p>
      <w:pPr>
        <w:pStyle w:val="Heading3"/>
        <w:rPr/>
      </w:pPr>
      <w:r>
        <w:rPr/>
        <w:t>Nesouhlasí</w:t>
      </w:r>
    </w:p>
    <w:p>
      <w:pPr>
        <w:pStyle w:val="Normal"/>
        <w:rPr/>
      </w:pPr>
      <w:r>
        <w:rPr/>
        <w:t>se snížením nájemného z nebytových prostorů v objektu Na Dubovci 140, Strakonice (konkrétně se jedná o prostor kanceláře o výměře 40,50 m</w:t>
      </w:r>
      <w:r>
        <w:rPr>
          <w:vertAlign w:val="superscript"/>
        </w:rPr>
        <w:t>2</w:t>
      </w:r>
      <w:r>
        <w:rPr/>
        <w:t xml:space="preserve"> v  1. nadz. podlaží správní budovy v areálu FEZKOTEX), jejichž nájemcem je spol. VIRGO Strakonice s.r.o., se sídlem Na Dubovci 140, Strakonice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>11)  Vyhlášení záměru na výpůjčku  NP v objektu bývalé ZŠ Lidická 194 ve Strakonicí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  <w:tab/>
      </w:r>
    </w:p>
    <w:p>
      <w:pPr>
        <w:pStyle w:val="Heading3"/>
        <w:rPr>
          <w:rFonts w:eastAsia="Arial Unicode MS;MS Mincho"/>
        </w:rPr>
      </w:pPr>
      <w:r>
        <w:rPr/>
        <w:t>Souhlasí</w:t>
      </w:r>
    </w:p>
    <w:p>
      <w:pPr>
        <w:pStyle w:val="Normal"/>
        <w:rPr/>
      </w:pPr>
      <w:r>
        <w:rPr/>
        <w:t>s vyhlášením záměru na výpůjčku učebny o výměře 52,9 m</w:t>
      </w:r>
      <w:r>
        <w:rPr>
          <w:vertAlign w:val="superscript"/>
        </w:rPr>
        <w:t>2</w:t>
      </w:r>
      <w:r>
        <w:rPr/>
        <w:t xml:space="preserve"> ve  II. poschodí objektu bývalé ZŠ Lidická 194 ve Strakonicích. 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 xml:space="preserve">12) Uzavření kupní smlouvy na prodej movitého majetk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  <w:tab/>
      </w:r>
    </w:p>
    <w:p>
      <w:pPr>
        <w:pStyle w:val="Heading3"/>
        <w:rPr>
          <w:rFonts w:eastAsia="Arial Unicode MS;MS Mincho"/>
        </w:rPr>
      </w:pPr>
      <w:r>
        <w:rPr/>
        <w:t>I. Souhlasí</w:t>
      </w:r>
    </w:p>
    <w:p>
      <w:pPr>
        <w:pStyle w:val="TTV"/>
        <w:rPr/>
      </w:pPr>
      <w:r>
        <w:rPr/>
        <w:t>s uzavřením kupní smlouvy mezi městem Strakonice a Společností pro založení muzea zámkové, trezorové a zabezpečovací techniky, o.s., se sídlem Štěpánská 611/14, Praha 1, jejímž předmětem bude odprodej vyřazeného řídícího přístroje staničního zabezpečovacího zařízení ze železniční stanice Strakonice, za kupní cenu 2.500,- Kč.</w:t>
      </w:r>
    </w:p>
    <w:p>
      <w:pPr>
        <w:pStyle w:val="Heading3"/>
        <w:rPr/>
      </w:pPr>
      <w:r>
        <w:rPr/>
        <w:t>II. Pověřuj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arostu města podpisem příslušné smlouv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Heading2"/>
        <w:rPr/>
      </w:pPr>
      <w:r>
        <w:rPr/>
        <w:t>13) Seznam uchazečů o přidělení bytové jednotky, u kterých bylo provedeno šetře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BodyText3"/>
        <w:rPr/>
      </w:pPr>
      <w:r>
        <w:rPr/>
        <w:t>informaci o provedených šetření u žadatelů o nájem bytu.</w:t>
      </w:r>
    </w:p>
    <w:p>
      <w:pPr>
        <w:pStyle w:val="BodyText3"/>
        <w:rPr/>
      </w:pPr>
      <w:r>
        <w:rPr/>
      </w:r>
    </w:p>
    <w:p>
      <w:pPr>
        <w:pStyle w:val="Heading2"/>
        <w:rPr/>
      </w:pPr>
      <w:r>
        <w:rPr/>
        <w:t>14) Paní Ivana Šoborová, Strakonice – oznámení o zániku společného nájmu bytu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Zkladntext"/>
        <w:rPr/>
      </w:pPr>
      <w:r>
        <w:rPr>
          <w:rFonts w:cs="Times New Roman" w:ascii="Times New Roman" w:hAnsi="Times New Roman"/>
          <w:color w:val="000000"/>
          <w:sz w:val="24"/>
        </w:rPr>
        <w:t>informaci o zániku společného nájmu bytu s tím, že jako výlučný nájemce bytu č. 020 o velikosti 2+1 (55,40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), v domě č.p. 78 ul. Bezděkovská, Strakonice II,  je nadále evidována paní Ivana Šoborová, Strakonice.</w:t>
      </w:r>
    </w:p>
    <w:p>
      <w:pPr>
        <w:pStyle w:val="BodyText3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/>
          <w:i/>
          <w:iCs/>
          <w:color w:val="000000"/>
          <w:sz w:val="24"/>
        </w:rPr>
      </w:r>
    </w:p>
    <w:p>
      <w:pPr>
        <w:pStyle w:val="BodyText3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>
          <w:u w:val="none"/>
        </w:rPr>
      </w:pPr>
      <w:r>
        <w:rPr>
          <w:u w:val="none"/>
        </w:rPr>
        <w:t>15) Pan Ladislav Kálal, Strakonice I – oznámení o zániku společného nájmu bytu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Zkladntext"/>
        <w:rPr/>
      </w:pPr>
      <w:r>
        <w:rPr>
          <w:rFonts w:cs="Times New Roman" w:ascii="Times New Roman" w:hAnsi="Times New Roman"/>
          <w:sz w:val="24"/>
        </w:rPr>
        <w:t>informaci o zániku společného nájmu bytu s tím, že jako výlučný nájemce bytu č. 004 o velikosti 3+1 (104,9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 v domě č.p. 58 U Sv. Markéty, Strakonice I,  je nadále evidován pan Ladislav Kálal, Strakonice I.</w:t>
      </w:r>
    </w:p>
    <w:p>
      <w:pPr>
        <w:pStyle w:val="BodyText3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/>
          <w:i/>
          <w:iCs/>
          <w:color w:val="000000"/>
          <w:sz w:val="24"/>
        </w:rPr>
      </w:r>
    </w:p>
    <w:p>
      <w:pPr>
        <w:pStyle w:val="Heading2"/>
        <w:rPr>
          <w:rFonts w:eastAsia="Arial Unicode MS;MS Mincho"/>
        </w:rPr>
      </w:pPr>
      <w:r>
        <w:rPr/>
        <w:t>16) Paní Jana Horká, Strakonice – oznámení o zániku společného nájmu bytu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Návrh usnesení:</w:t>
      </w:r>
    </w:p>
    <w:p>
      <w:pPr>
        <w:pStyle w:val="Normln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Zkladntext"/>
        <w:rPr/>
      </w:pPr>
      <w:r>
        <w:rPr>
          <w:rFonts w:cs="Times New Roman" w:ascii="Times New Roman" w:hAnsi="Times New Roman"/>
          <w:sz w:val="24"/>
        </w:rPr>
        <w:t>informaci o zániku společného nájmu bytu s tím, že jako výlučný nájemce bytu č. 003 o velikosti 2+1 (80,5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 v domě č.p. 593, ul. Petra Bezruče, Strakonice I,  je nadále evidována paní Jana Horká, Strakonice I.</w:t>
      </w:r>
    </w:p>
    <w:p>
      <w:pPr>
        <w:pStyle w:val="BodyText3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/>
          <w:i/>
          <w:iCs/>
          <w:color w:val="000000"/>
          <w:sz w:val="24"/>
        </w:rPr>
      </w:r>
    </w:p>
    <w:p>
      <w:pPr>
        <w:pStyle w:val="Heading2"/>
        <w:rPr/>
      </w:pPr>
      <w:r>
        <w:rPr/>
        <w:t>17) Paní Zdeňka Murgáčová, Strakonice – žádost o souhlas s přijetím osoby do bytu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BodyText3"/>
        <w:rPr/>
      </w:pPr>
      <w:r>
        <w:rPr/>
        <w:t>s přijetím pana Josefa Lacka, Strakonice do bytu č. 012 v domě č.p. 614, ul. Budovatelská, Strakonice, jehož nájemcem je paní Zdeňka Murgáčová, Strakonice, za podmínky, že paní Murgáčová i pan Lacko budou mít uhrazeny dluhy vůči městu Strakonice ve výši 3.467,- Kč (svoz komunálního odpadu).</w:t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18) Paní Jindřiška Jandová, Strakonice – žádost o uzavření nové smlouvy o nájmu bytu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"/>
        <w:rPr/>
      </w:pPr>
      <w:r>
        <w:rPr/>
        <w:t>s uzavřením Dohody o ukončení smlouvy o nájmu bytu na užívání b.j. č. 035 v domě č.p. 1142, Sídl. 1. máje, Strakonice, o velikosti 1+0 a výměře 29 m</w:t>
      </w:r>
      <w:r>
        <w:rPr>
          <w:vertAlign w:val="superscript"/>
        </w:rPr>
        <w:t>2</w:t>
      </w:r>
      <w:r>
        <w:rPr/>
        <w:t xml:space="preserve"> s paní Jindřiškou Jandovou, Strakonice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uzavřením Smlouvy o nájmu bytu na užívání bytové jednotky č. 035 v domě č.p. 1142, Sídl. 1. máje, Strakonice, o velikosti 1+0 a výměře 29,00 m</w:t>
      </w:r>
      <w:r>
        <w:rPr>
          <w:vertAlign w:val="superscript"/>
        </w:rPr>
        <w:t>2</w:t>
      </w:r>
      <w:r>
        <w:rPr/>
        <w:t xml:space="preserve">, s paní Jindřiškou Jandovou,  Strakonice, přičemž smlouva bude uzavřena na dobu určitou 1 roku s možností </w:t>
      </w:r>
      <w:r>
        <w:rPr>
          <w:color w:val="000000"/>
        </w:rPr>
        <w:t>automatického prodloužení vždy o další 1 rok  při plnění podmínek vyplývajících z nájmu bytu. Měsíční nájemné pro tuto bytovou jednotku je stanoveno ve výši 1.409,-Kč. V nájemní smlouvě bude sjednána inflační doložka.</w:t>
      </w:r>
    </w:p>
    <w:p>
      <w:pPr>
        <w:pStyle w:val="Heading3"/>
        <w:rPr/>
      </w:pPr>
      <w:r>
        <w:rPr/>
        <w:t>III. Pověřuje</w:t>
      </w:r>
    </w:p>
    <w:p>
      <w:pPr>
        <w:pStyle w:val="BodyText3"/>
        <w:rPr/>
      </w:pPr>
      <w:r>
        <w:rPr/>
        <w:t>starostu podpisem předmětné dohody a smlouvy</w:t>
      </w:r>
    </w:p>
    <w:p>
      <w:pPr>
        <w:pStyle w:val="BodyText3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19) Společenství vlastníků pro dům č.p. 76 Bezděkovská – stížnost na chování rodiny Novákových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"/>
        <w:widowControl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BodyText32"/>
        <w:widowControl/>
        <w:rPr/>
      </w:pPr>
      <w:r>
        <w:rPr/>
        <w:t>stížnost Společenství vlastníků pro dům č.p. 76 Bezděkovská  na chování rodiny Novákových.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/>
      </w:pPr>
      <w:r>
        <w:rPr/>
      </w:r>
    </w:p>
    <w:p>
      <w:pPr>
        <w:pStyle w:val="Heading2"/>
        <w:rPr/>
      </w:pPr>
      <w:r>
        <w:rPr/>
        <w:t xml:space="preserve">20) Pan Karel Pekárek, Strakonice – opětovná žádost o podnájem byt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v  souladu s ust. § 2275</w:t>
      </w:r>
      <w:r>
        <w:rPr>
          <w:color w:val="FF0000"/>
        </w:rPr>
        <w:t xml:space="preserve"> </w:t>
      </w:r>
      <w:r>
        <w:rPr/>
        <w:t xml:space="preserve">o.z., s podnájmem b.j. č. 001 v domě č.p. 635, ul. Nerudova, Strakonice, nájemce pan Karel Pekárek, Strakonice, pro paní Hanu Deverovou + 1 dítě, bytem Cheb, na dobu 1 roku od 1.4.2016 do 31.3.2017  s tím, že podnájem byl schválen na dobu určitou a skončí uplynutím této doby. Po skončení podnájmu podnájemce nemá právo na náhradní byt ani podnájem.  </w:t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odboru majetkovému udělit žadateli souhlas s podnájmem.</w:t>
      </w:r>
      <w:r>
        <w:br w:type="page"/>
      </w:r>
    </w:p>
    <w:p>
      <w:pPr>
        <w:pStyle w:val="Heading2"/>
        <w:rPr/>
      </w:pPr>
      <w:r>
        <w:rPr/>
        <w:t>21) Pan Božetěch Troup, Strakonice – žádost o podnájem bytu</w:t>
      </w:r>
    </w:p>
    <w:p>
      <w:pPr>
        <w:pStyle w:val="BodyText32"/>
        <w:widowControl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Nesouhlasí</w:t>
      </w:r>
    </w:p>
    <w:p>
      <w:pPr>
        <w:pStyle w:val="BodyText32"/>
        <w:widowControl/>
        <w:rPr/>
      </w:pPr>
      <w:r>
        <w:rPr/>
        <w:t xml:space="preserve">s podnájmem b.j. č. 014 v domě č.p. 1065, ul. Mlýnská, Strakonice, o velikosti 1+0 a výměře 25,30 </w:t>
      </w:r>
      <w:r>
        <w:rPr>
          <w:szCs w:val="24"/>
        </w:rPr>
        <w:t>m</w:t>
      </w:r>
      <w:r>
        <w:rPr>
          <w:szCs w:val="24"/>
          <w:vertAlign w:val="superscript"/>
        </w:rPr>
        <w:t>2</w:t>
      </w:r>
      <w:r>
        <w:rPr>
          <w:szCs w:val="24"/>
        </w:rPr>
        <w:t>, nájemce p. Božetěch Troup, Strakonice, pro paní Alenu Kozlíkovou, Velké náměstí 2, Strakonice.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22) Monika Doubková, Strakonice – žádost o přednostní přidělení bytu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"/>
        <w:widowControl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BodyText32"/>
        <w:widowControl/>
        <w:rPr/>
      </w:pPr>
      <w:r>
        <w:rPr/>
        <w:t>žádost paní Moniky Doubkové, Strakonice, týkající se přednostního přidělení bytu.</w:t>
      </w:r>
    </w:p>
    <w:p>
      <w:pPr>
        <w:pStyle w:val="BodyText32"/>
        <w:widowControl/>
        <w:rPr/>
      </w:pPr>
      <w:r>
        <w:rPr/>
      </w:r>
    </w:p>
    <w:p>
      <w:pPr>
        <w:pStyle w:val="Heading2"/>
        <w:rPr/>
      </w:pPr>
      <w:r>
        <w:rPr/>
        <w:t>23) Jaroslav Rynda, Kutná Hora – žádost o přednostní přidělení bytu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"/>
        <w:widowControl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BodyText32"/>
        <w:widowControl/>
        <w:rPr/>
      </w:pPr>
      <w:r>
        <w:rPr/>
        <w:t>žádost pana Jaroslava Ryndy, Kutná Hora, týkající se přednostního přidělení bytu.</w:t>
      </w:r>
    </w:p>
    <w:p>
      <w:pPr>
        <w:pStyle w:val="BodyText32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24) Eva Hynková, Strakonice – žádost o přednostní přídělení bytu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"/>
        <w:widowControl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BodyText32"/>
        <w:widowControl/>
        <w:rPr/>
      </w:pPr>
      <w:r>
        <w:rPr/>
        <w:t xml:space="preserve">žádost paní Evy Hynkové, Strakonice, týkající se přednostního přidělení bytu. </w:t>
      </w:r>
    </w:p>
    <w:p>
      <w:pPr>
        <w:pStyle w:val="BodyText32"/>
        <w:widowControl/>
        <w:rPr/>
      </w:pPr>
      <w:r>
        <w:rPr/>
      </w:r>
    </w:p>
    <w:p>
      <w:pPr>
        <w:pStyle w:val="Heading2"/>
        <w:rPr/>
      </w:pPr>
      <w:r>
        <w:rPr/>
        <w:t>25) TS Strakonice, s.r.o. – navýšení rozpočtu na úpravu bytového jádra – nájemce paní Kadlecová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2"/>
        <w:widowControl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BodyText32"/>
        <w:widowControl/>
        <w:rPr/>
      </w:pPr>
      <w:r>
        <w:rPr/>
        <w:t>informaci týkající se navýšení rozpočtu o 34.200,- Kč bez DPH na bezbariérovou úpravu bytového  jádra v bytě č. 004 v domě č.p. 204 ul. Stavbařů, Strakonice – nájemce Mgr. Kadlecová.</w:t>
      </w:r>
    </w:p>
    <w:p>
      <w:pPr>
        <w:pStyle w:val="BodyText32"/>
        <w:widowControl/>
        <w:rPr/>
      </w:pPr>
      <w:r>
        <w:rPr/>
      </w:r>
    </w:p>
    <w:p>
      <w:pPr>
        <w:pStyle w:val="Heading2"/>
        <w:rPr/>
      </w:pPr>
      <w:r>
        <w:rPr/>
        <w:t>26) Uvolněná b.j. 1+1, č.b. 014, v domě č.p. 614 ul. Budovatelská, Strakonice 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TTV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>vyjádření paní Marie Cinové, Strakonice, týkající se odmítnutí b.j. č. 014 v domě č.p. 614, ul. Budovatelská, o velikosti 1+1 a výměře 36,1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uzavřením Dohody o ukončení smlouvy o nájmu bytu na užívání b.j. č. 001 v domě č.p. 518 Bažantnice o velikosti 2+1 a výměře 89,70 m</w:t>
      </w:r>
      <w:r>
        <w:rPr>
          <w:vertAlign w:val="superscript"/>
        </w:rPr>
        <w:t>2</w:t>
      </w:r>
      <w:r>
        <w:rPr/>
        <w:t>, s paní Alžbětou Lackovou, Bažantnice, Strakonice.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rPr/>
      </w:pPr>
      <w:r>
        <w:rPr/>
        <w:t>s uzavřením Smlouvy o nájmu bytu na užívání b.j. č. 014 v domě č.p. 614, ul. Budovatelská, Strakonice, o velikosti 1+1 a výměře 36,10 m</w:t>
      </w:r>
      <w:r>
        <w:rPr>
          <w:vertAlign w:val="superscript"/>
        </w:rPr>
        <w:t>2</w:t>
      </w:r>
      <w:r>
        <w:rPr/>
        <w:t xml:space="preserve">, s paní Alžbětou Lackovou, Bažantnice, Strakonice, přičemž smlouva bude uzavřena na dobu určitou 3 měsíců s možností prodloužení vždy o další 3 měsíce formou dodatku k NS, při plnění podmínek vyplývajících z nájmu bytu. Měsíční nájemné pro tuto bytovou jednotku je stanoveno ve výši 1.829,- Kč. V nájemní smlouvě bude sjednána inflační doložka. </w:t>
      </w:r>
    </w:p>
    <w:p>
      <w:pPr>
        <w:pStyle w:val="Heading3"/>
        <w:rPr/>
      </w:pPr>
      <w:r>
        <w:rPr/>
        <w:t>IV. Pověřuje</w:t>
      </w:r>
    </w:p>
    <w:p>
      <w:pPr>
        <w:pStyle w:val="TTV"/>
        <w:rPr/>
      </w:pPr>
      <w:r>
        <w:rPr/>
        <w:t>starostu podpisem předmětné smlouvy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27) Uvolněná b.j. 1+1, č.b. 004, v domě č.p. 767, V Ráji,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>s uzavřením Smlouvy o nájmu bytu na užívání b.j. č. 004 v domě č.p. 767, V Ráji, Strakonice I, o velikosti 1+1 a výměře 58,20 m</w:t>
      </w:r>
      <w:r>
        <w:rPr>
          <w:vertAlign w:val="superscript"/>
        </w:rPr>
        <w:t>2</w:t>
      </w:r>
      <w:r>
        <w:rPr/>
        <w:t xml:space="preserve">, s panem Jaroslavem Pohlodkem, 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Měsíční nájemné pro tuto bytovou jednotku je stanoveno ve výši 3.492,- Kč. V nájemní smlouvě bude sjednána inflační doložka. </w:t>
      </w:r>
    </w:p>
    <w:p>
      <w:pPr>
        <w:pStyle w:val="Normal"/>
        <w:rPr/>
      </w:pPr>
      <w:r>
        <w:rPr/>
        <w:t>Podmínkou uzavření smlouvy o nájmu bytu je složení kauce ve výši trojnásobku měsíčního nájemného, která činí 10.476,- Kč. Kauce musí být složena před uzavřením nájemní smlouvy na účet vedený městem Strakonice, č.ú. 111471921/0300, v.s.  0076700403 spravovaný TS Strakonice, s.r.o.</w:t>
      </w:r>
    </w:p>
    <w:p>
      <w:pPr>
        <w:pStyle w:val="Heading3"/>
        <w:rPr/>
      </w:pPr>
      <w:r>
        <w:rPr/>
        <w:t>II. Pověřuje</w:t>
      </w:r>
    </w:p>
    <w:p>
      <w:pPr>
        <w:pStyle w:val="TTV"/>
        <w:rPr/>
      </w:pPr>
      <w:r>
        <w:rPr/>
        <w:t>starostu podpisem předmětné smlouvy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28) Uvolněná b.j. 1+1, č.b. 003, v domě č.p. 768, V Ráji,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>žádost pana Vincenta Moreje,  Radomyšl, pana Rudolfa Žigy, Strakonice a paní Lucie Pohlotkové, Strakonice,  týkající se přidělení bytu č. 003 v domě č.p. 768 V Ráji, Strakonice, o velikosti 2+1 a výměře 65,90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.j. č. 003 v domě č.p. 768, V Ráji, Strakonice I, o velikosti 2+1 a výměře 65,90 m</w:t>
      </w:r>
      <w:r>
        <w:rPr>
          <w:vertAlign w:val="superscript"/>
        </w:rPr>
        <w:t>2</w:t>
      </w:r>
      <w:r>
        <w:rPr/>
        <w:t xml:space="preserve">, s paní Marií Píchovou,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Měsíční nájemné pro tuto bytovou jednotku je stanoveno ve výši 3.954,- Kč. V nájemní smlouvě bude sjednána inflační doložka. </w:t>
      </w:r>
    </w:p>
    <w:p>
      <w:pPr>
        <w:pStyle w:val="TTV"/>
        <w:rPr/>
      </w:pPr>
      <w:r>
        <w:rPr/>
        <w:t>Podmínkou uzavření smlouvy o nájmu bytu je složení kauce ve výši trojnásobku měsíčního nájemného, která činí 11.862,- Kč. Kauce musí být složena před uzavřením nájemní smlouvy na účet vedený městem Strakonice, č.ú. 111471921/0300, v.s.  0076800306 spravovaný TS Strakonice, s.r.o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podpisem předmětné smlouvy.</w:t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>29) Plakátovací plochy – uzavření nájemních smluv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 xml:space="preserve">I. Souhlasí </w:t>
      </w:r>
    </w:p>
    <w:p>
      <w:pPr>
        <w:pStyle w:val="Normal"/>
        <w:rPr/>
      </w:pPr>
      <w:r>
        <w:rPr/>
        <w:t>uzavřením smlouvy o smlouvě budoucí nájemní na umístění plakátovacích ploch na nemovitosti p.č. KN st. 869 v k.ú. Nové Strakonice s vlastníkem nemovitosti Společenstvím pro dům čp. 73, ul. Bezděkovská, Strakonice, Bezděkovská 73,386 02 Strakonice, za částku ………….. Kč/1 plakátovací plochu/1 rok. Smlouva bude uzavřena na dobu určitou do 31.12.2016.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 xml:space="preserve">II. Souhlasí </w:t>
      </w:r>
    </w:p>
    <w:p>
      <w:pPr>
        <w:pStyle w:val="Normal"/>
        <w:rPr/>
      </w:pPr>
      <w:r>
        <w:rPr/>
        <w:t>uzavřením smlouvy o smlouvě budoucí nájemní na umístění plakátovacích ploch na nemovitosti p.č. KN st. 3415 v k.ú. Strakonice s vlastníkem nemovitosti společností Podskalí – Mír II. spol. s r.o., Spojařů 1252, 386 01 Strakonice, za částku ………….. Kč/1 plakátovací plochu/1 rok. Smlouva bude uzavřena na dobu určitou do 31.12.2016.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 xml:space="preserve">III. Souhlasí </w:t>
      </w:r>
    </w:p>
    <w:p>
      <w:pPr>
        <w:pStyle w:val="Normal"/>
        <w:rPr/>
      </w:pPr>
      <w:r>
        <w:rPr/>
        <w:t>uzavřením smlouvy o smlouvě budoucí nájemní na umístění plakátovacích ploch na nemovitosti p.č. KN st. 1048/3 v k.ú. Strakonice s vlastníkem nemovitosti Střední odbornou školou a Středním odborným učilištěm, Písek, Komenského 86, Budějovické předměstí, 397 11 Písek, za částku ………….. Kč/1 plakátovací plochu/1 rok. Smlouva bude uzavřena na dobu určitou do 31.12.2016.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 xml:space="preserve">IV. Souhlasí </w:t>
      </w:r>
    </w:p>
    <w:p>
      <w:pPr>
        <w:pStyle w:val="Normal"/>
        <w:rPr/>
      </w:pPr>
      <w:r>
        <w:rPr/>
        <w:t>uzavřením smlouvy o smlouvě budoucí nájemní na umístění plakátovacích ploch na nemovitosti p.č. KN 588/1 v k.ú. Strakonice s vlastníkem nemovitosti společností Nemocnice Strakonice, a.s., Radomyšlská 336, 386 01 Strakonice, za částku ………….. Kč/1 plakátovací plochu/1 rok. Smlouva bude uzavřena na dobu určitou do 31.12.2016.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 xml:space="preserve">V. Souhlasí </w:t>
      </w:r>
    </w:p>
    <w:p>
      <w:pPr>
        <w:pStyle w:val="Normal"/>
        <w:rPr/>
      </w:pPr>
      <w:r>
        <w:rPr/>
        <w:t>uzavřením smlouvy o smlouvě budoucí nájemní na umístění plakátovacích ploch na nemovitosti p.č. KN st. 83/2  v k.ú. Nové Strakonice se  spoluvlastníky nemovitosti p. Ivanou Malou, 386 01 Strakonice, p. Miladou Šímovou, 01 Strakonice II a p. Františkem Vláškem,   tem 386 01 Strakonice, za částku ………….. Kč/1 plakátovací plochu/1 rok. Smlouva bude uzavřena na dobu určitou do 31.12.2016.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 xml:space="preserve">VI. Souhlasí </w:t>
      </w:r>
    </w:p>
    <w:p>
      <w:pPr>
        <w:pStyle w:val="Normal"/>
        <w:rPr/>
      </w:pPr>
      <w:r>
        <w:rPr/>
        <w:t xml:space="preserve">uzavřením smlouvy o smlouvě budoucí nájemní na umístění plakátovacích ploch na nemovitosti p.č. KN st.242  v k.ú. Přední Ptákovice s vlastníky nemovitosti p. Radkem Růthem a p. Petrou Růthovou, 386 01 Strakonice, za částku </w:t>
      </w:r>
    </w:p>
    <w:p>
      <w:pPr>
        <w:pStyle w:val="Normal"/>
        <w:rPr/>
      </w:pPr>
      <w:r>
        <w:rPr/>
        <w:t>………</w:t>
      </w:r>
      <w:r>
        <w:rPr/>
        <w:t>.. Kč/1 plakátovací plochu/1 rok. Smlouva bude uzavřena na dobu určitou do 31.12.2016.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>VII. Pověřuje</w:t>
      </w:r>
    </w:p>
    <w:p>
      <w:pPr>
        <w:pStyle w:val="Normal"/>
        <w:rPr/>
      </w:pPr>
      <w:r>
        <w:rPr/>
        <w:t>starostu  města podpisem předmětných smluv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>30) Plakátovací plochy - výrob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Arial Unicode MS;MS Mincho"/>
          <w:color w:val="C0C0C0"/>
        </w:rPr>
      </w:pPr>
      <w:r>
        <w:rPr/>
        <w:t>I. Revokuje</w:t>
      </w:r>
    </w:p>
    <w:p>
      <w:pPr>
        <w:pStyle w:val="Normal"/>
        <w:rPr/>
      </w:pPr>
      <w:r>
        <w:rPr/>
        <w:t>usnesení č. 1761/2016 (44/1a) ze dne 24. února 2016.</w:t>
      </w:r>
    </w:p>
    <w:p>
      <w:pPr>
        <w:pStyle w:val="Heading3"/>
        <w:rPr>
          <w:rFonts w:eastAsia="Arial Unicode MS;MS Mincho"/>
          <w:color w:val="C0C0C0"/>
        </w:rPr>
      </w:pPr>
      <w:r>
        <w:rPr/>
        <w:t>II. Souhlasí</w:t>
      </w:r>
    </w:p>
    <w:p>
      <w:pPr>
        <w:pStyle w:val="Normal"/>
        <w:rPr/>
      </w:pPr>
      <w:r>
        <w:rPr/>
        <w:t>se zadáním výroby plakátovacích ploch, včetně jejich osazení, panu Radku Velíškovi, bytem Čejetice, 386 01 Strakonice, a to v provedení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Normal"/>
        <w:ind w:left="360" w:hanging="0"/>
        <w:rPr/>
      </w:pPr>
      <w:r>
        <w:rPr>
          <w:color w:val="000000"/>
        </w:rPr>
        <w:t>Nezinkovaný rám + dvousložková barva,</w:t>
      </w:r>
      <w:r>
        <w:rPr/>
        <w:t xml:space="preserve"> d</w:t>
      </w:r>
      <w:r>
        <w:rPr>
          <w:color w:val="000000"/>
        </w:rPr>
        <w:t>řevotřísková deska  cena 26.200,- Kč v.č. DP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rianta b)</w:t>
      </w:r>
    </w:p>
    <w:p>
      <w:pPr>
        <w:pStyle w:val="Normal"/>
        <w:ind w:left="360" w:hanging="0"/>
        <w:rPr/>
      </w:pPr>
      <w:r>
        <w:rPr>
          <w:iCs/>
          <w:color w:val="000000"/>
        </w:rPr>
        <w:t xml:space="preserve">Nezinkovaný rám </w:t>
      </w:r>
      <w:r>
        <w:rPr>
          <w:color w:val="000000"/>
        </w:rPr>
        <w:t>+ dvousložková barva, deska</w:t>
      </w:r>
      <w:r>
        <w:rPr>
          <w:iCs/>
          <w:color w:val="000000"/>
        </w:rPr>
        <w:t xml:space="preserve"> 3mm zinkovaný plech z jedné strany opatřen nátěrem cena  25.800,- Kč </w:t>
      </w:r>
      <w:r>
        <w:rPr>
          <w:color w:val="000000"/>
        </w:rPr>
        <w:t>v.č. DP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rianta c)</w:t>
      </w:r>
    </w:p>
    <w:p>
      <w:pPr>
        <w:pStyle w:val="Normal"/>
        <w:ind w:left="360" w:hanging="0"/>
        <w:rPr/>
      </w:pPr>
      <w:r>
        <w:rPr>
          <w:iCs/>
          <w:color w:val="000000"/>
        </w:rPr>
        <w:t xml:space="preserve">Nezinkovaný rám </w:t>
      </w:r>
      <w:r>
        <w:rPr>
          <w:color w:val="000000"/>
        </w:rPr>
        <w:t>+ dvousložková barva, deska</w:t>
      </w:r>
      <w:r>
        <w:rPr>
          <w:iCs/>
          <w:color w:val="000000"/>
        </w:rPr>
        <w:t xml:space="preserve"> 1,5mm nerezový plech 29.100,- Kč </w:t>
      </w:r>
      <w:r>
        <w:rPr>
          <w:color w:val="000000"/>
        </w:rPr>
        <w:t>v.č. DPH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rianta d)</w:t>
      </w:r>
    </w:p>
    <w:p>
      <w:pPr>
        <w:pStyle w:val="Normal"/>
        <w:ind w:left="360" w:hanging="0"/>
        <w:rPr/>
      </w:pPr>
      <w:r>
        <w:rPr>
          <w:iCs/>
          <w:color w:val="000000"/>
        </w:rPr>
        <w:t xml:space="preserve">Nezinkovaný rám </w:t>
      </w:r>
      <w:r>
        <w:rPr>
          <w:color w:val="000000"/>
        </w:rPr>
        <w:t>+ dvousložková barva, deska</w:t>
      </w:r>
      <w:r>
        <w:rPr>
          <w:iCs/>
          <w:color w:val="000000"/>
        </w:rPr>
        <w:t xml:space="preserve"> 2mm nerezový plech 31.400,- Kč </w:t>
      </w:r>
      <w:r>
        <w:rPr>
          <w:color w:val="000000"/>
        </w:rPr>
        <w:t>v.č. DPH.</w:t>
      </w:r>
    </w:p>
    <w:p>
      <w:pPr>
        <w:pStyle w:val="Heading2"/>
        <w:rPr/>
      </w:pPr>
      <w:r>
        <w:rPr/>
        <w:t xml:space="preserve">31) Žádost o uzavření smlouvy č.: ZP-014330036168/002 o zřízení práva odpovídajícího věcnému břemenu v souvislosti se stavbou: „Přípojka STL Strakonice, Švandy dudáka čp 737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 zastoupení: HRDLIČKA spol. s r.o., Lobezská 1526/20, 326 00 Plzeň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 xml:space="preserve">I. Souhlasí </w:t>
      </w:r>
    </w:p>
    <w:p>
      <w:pPr>
        <w:pStyle w:val="Normal"/>
        <w:rPr>
          <w:color w:val="C0C0C0"/>
        </w:rPr>
      </w:pPr>
      <w:r>
        <w:rPr/>
        <w:t>s uzavřením smlouvy č. ZP-014330036168/002 o zřízení práva odpovídajícího věcnému břemenu pro uložení energetického zařízení do pozemku v majetku města Strakonice p.č. KN 439/2 v  k.ú. Strakonice v souvislosti se stavbou: „Přípojka STL Strakonice, Švandy dudáka čp 737“,  za částku 10.000,- Kč + DPH.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2) Žádost o uzavření smlouvy č.: ZP-014330036492/001 o zřízení práva odpovídajícího věcnému břemenu v souvislosti se stavbou: „Rekonstrukce NTL Strakonice ul. Školní a Bezděkovská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 zastoupení: HRDLIČKA spol. s r.o., Lobezská 1526/20, 326 00 Plzeň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 xml:space="preserve">I. Souhlasí </w:t>
      </w:r>
    </w:p>
    <w:p>
      <w:pPr>
        <w:pStyle w:val="Normal"/>
        <w:rPr>
          <w:color w:val="C0C0C0"/>
        </w:rPr>
      </w:pPr>
      <w:r>
        <w:rPr/>
        <w:t>s uzavřením smlouvy č. ZP-014330036492/001 o zřízení práva odpovídajícího věcnému břemenu pro uložení energetického zařízení do pozemků v majetku města Strakonice p.č. KN 679/2, p.č. KN 679/3, p.č. KN 726/20, p.č. KN 726/1, p.č. KN 697/8, p.č. KN 697/6, p.č. KN 682/2, p.č. KN 717 a p.č. KN 718/1 vše v  k.ú. Nové  Strakonice v souvislosti se stavbou: „Rekonstrukce NTL Strakonice ul. Školní a Bezděkovská“,  za částku 10.000,- Kč + DPH.</w:t>
      </w:r>
    </w:p>
    <w:p>
      <w:pPr>
        <w:pStyle w:val="Heading3"/>
        <w:tabs>
          <w:tab w:val="left" w:pos="708" w:leader="none"/>
        </w:tabs>
        <w:rPr>
          <w:color w:val="C0C0C0"/>
        </w:rPr>
      </w:pPr>
      <w:r>
        <w:rPr/>
        <w:t>II. Pověřuje</w:t>
      </w:r>
    </w:p>
    <w:p>
      <w:pPr>
        <w:pStyle w:val="Normal"/>
        <w:rPr/>
      </w:pPr>
      <w:r>
        <w:rPr/>
        <w:t>starostu  města podpisem předmětné smlouvy</w:t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>33) Žádost o souhlas s uložením inženýrských sítí do pozemku ve vlastnictví města Strakonice p.č. KN 626/1 v k.ú. Nové Strakonice v souvislosti se stavbou: „ Vodovodní přípojka  pro restauraci Švanda Dudák“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Helena Dortová, 386 01 Strakonic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>
          <w:color w:val="FF0000"/>
        </w:rPr>
      </w:pPr>
      <w:r>
        <w:rPr/>
        <w:t>s uložením vodovodní přípojky do pozemku v majetku města Strakonice p.č. KN 626/1 v k.ú. Nové Strakonice v souvislosti se stavbou: „Vodovodní přípojka pro restauraci Švanda Dudák“ za podmínky, že před rozebráním</w:t>
      </w:r>
      <w:r>
        <w:rPr>
          <w:color w:val="FF0000"/>
        </w:rPr>
        <w:t xml:space="preserve"> </w:t>
      </w:r>
      <w:r>
        <w:rPr/>
        <w:t xml:space="preserve">desek budou jednotlivé kamenné desky očíslovány, složeny na paletách a po uložení vodovodní přípojky </w:t>
      </w:r>
      <w:r>
        <w:rPr>
          <w:bCs/>
        </w:rPr>
        <w:t>budou vráceny na původní místo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>
          <w:color w:val="FF0000"/>
        </w:rPr>
      </w:pPr>
      <w:r>
        <w:rPr/>
        <w:t>s uzavřením dohody o uložení inženýrských sítí do pozemku v majetku města Strakonice p.č. KN 626/1 v k.ú. Nové Strakonice v souvislosti se stavbou: „Vodovodní přípojka pro restauraci Švanda Dudák“, dle sazebníku, za podmínky, že před rozebráním</w:t>
      </w:r>
      <w:r>
        <w:rPr>
          <w:color w:val="FF0000"/>
        </w:rPr>
        <w:t xml:space="preserve"> </w:t>
      </w:r>
      <w:r>
        <w:rPr/>
        <w:t xml:space="preserve">desek budou jednotlivé kamenné desky očíslovány, složeny na paletách a po uložení vodovodní přípojky </w:t>
      </w:r>
      <w:r>
        <w:rPr>
          <w:bCs/>
        </w:rPr>
        <w:t>budou vráceny na původní místo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předmětné dohody.</w:t>
      </w:r>
    </w:p>
    <w:p>
      <w:pPr>
        <w:pStyle w:val="Zkladntext2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ing2"/>
        <w:rPr/>
      </w:pPr>
      <w:r>
        <w:rPr/>
        <w:t>34) Žádost o souhlas s uložením inženýrských sítí do pozemku ve vlastnictví města Strakonice p.č. KN 641 v k.ú. Přední Ptákovice v souvislosti se stavbou: „ Vodovodní přípojka  pro RD Podsrpenská 74, Strakonice“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Hana Malkusová, 386 01 Strakonice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rPr/>
      </w:pPr>
      <w:r>
        <w:rPr/>
        <w:t>Rada města po projednání</w:t>
      </w:r>
    </w:p>
    <w:p>
      <w:pPr>
        <w:pStyle w:val="Heading3"/>
        <w:rPr/>
      </w:pPr>
      <w:r>
        <w:rPr/>
        <w:t xml:space="preserve">I.Souhlasí </w:t>
      </w:r>
    </w:p>
    <w:p>
      <w:pPr>
        <w:pStyle w:val="Normal"/>
        <w:rPr>
          <w:color w:val="FF0000"/>
        </w:rPr>
      </w:pPr>
      <w:r>
        <w:rPr/>
        <w:t xml:space="preserve">s uložením vodovodní přípojky do pozemku v majetku města Strakonice p.č. KN 641 v k.ú. Přední Ptákovice v souvislosti se stavbou: „Vodovodní přípojka pro RD Podsrpenská 74, Strakonice“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>
          <w:color w:val="FF0000"/>
        </w:rPr>
      </w:pPr>
      <w:r>
        <w:rPr/>
        <w:t xml:space="preserve">s uzavřením dohody o uložení inženýrských sítí do pozemku v majetku města Strakonice p.č. KN 641 v k.ú. Přední Ptákovice v souvislosti se stavbou: „Vodovodní přípojka pro RD Podsrpenská 74, Strakonice“, dle sazebníku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 města podpisem předmětné dohody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 xml:space="preserve">35) Cena věcných břemen se společností E.ON Distribuce, a.s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Normal"/>
        <w:rPr>
          <w:highlight w:val="yellow"/>
        </w:rPr>
      </w:pPr>
      <w:r>
        <w:rPr/>
        <w:t>Rada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>
          <w:bCs/>
        </w:rPr>
        <w:t xml:space="preserve">s uzavíráním smluv o </w:t>
      </w:r>
      <w:r>
        <w:rPr/>
        <w:t>zřízení práva odpovídajícího věcnému břemenu se společností E.ON Distribuce a.s. se sídlem F.A. Gerstnera 2151/6, 370 49 České Budějovice (jenž je zastoupená na základě plné moci společností E.ON Česká republika s.r.o. se sídlem F.A. Gerstnera 2151/6, 370 49 České Budějovice), které řeší uložení energetického zařízení do pozemků v majetku města Strakonice, za částku 50,- Kč/bm, min však 10.000,- Kč. K této částce bude připočtena platná sazba DPH.</w:t>
      </w:r>
    </w:p>
    <w:p>
      <w:pPr>
        <w:pStyle w:val="Normal"/>
        <w:rPr/>
      </w:pPr>
      <w:r>
        <w:rPr/>
        <w:t xml:space="preserve">Délka uložení energetického zařízení v pozemcích v majetku města Strakonice bude stanovena geometrických plánem, jenž je nedílnou součástí  </w:t>
      </w:r>
      <w:r>
        <w:rPr>
          <w:bCs/>
        </w:rPr>
        <w:t xml:space="preserve">smlouvy o </w:t>
      </w:r>
      <w:r>
        <w:rPr/>
        <w:t>zřízení práva odpovídajícího věcnému břemenu.</w:t>
      </w:r>
    </w:p>
    <w:p>
      <w:pPr>
        <w:pStyle w:val="Normal"/>
        <w:rPr>
          <w:highlight w:val="yellow"/>
        </w:rPr>
      </w:pPr>
      <w:r>
        <w:rPr/>
        <w:t xml:space="preserve"> </w:t>
      </w:r>
    </w:p>
    <w:p>
      <w:pPr>
        <w:pStyle w:val="Heading2"/>
        <w:rPr/>
      </w:pPr>
      <w:r>
        <w:rPr/>
        <w:t xml:space="preserve">36) Uplatnění inflačního koeficientu u pronajatých NP, pozemků                     a bytových jednotek v majetku města Strakonice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rPr/>
      </w:pPr>
      <w:r>
        <w:rPr/>
        <w:t xml:space="preserve">uplatněním inflačního koeficientu pro rok 2016 u všech nájemců nebytových prostorů            a pozemků v majetku města Strakonice a u bytových jednotek se smluvním nájemným,          u kterých je možno uplatnit inflační koefici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>37) Prodloužení smluv o nájmu bytu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color w:val="000000"/>
        </w:rPr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I. Souhlasí </w:t>
      </w:r>
    </w:p>
    <w:p>
      <w:pPr>
        <w:pStyle w:val="Normal"/>
        <w:rPr/>
      </w:pPr>
      <w:r>
        <w:rPr/>
        <w:t>s uzavřením dodatku ke Smlouvě o nájmu bytu na užívání bytové jednotky č. B11 o velikosti 1+1 a výměře 57,27 m</w:t>
      </w:r>
      <w:r>
        <w:rPr>
          <w:vertAlign w:val="superscript"/>
        </w:rPr>
        <w:t>2</w:t>
      </w:r>
      <w:r>
        <w:rPr/>
        <w:t xml:space="preserve"> v domě č.p. 805 ul. Zvolenská, Strakonice, se slečnou Irenou Balogovou, Strakonice, přičemž předmětem dodatku bude prodloužení nájmu bytu o další 1 měsíc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dodatku ke Smlouvě o nájmu bytu na užívání bytové jednotky č. 012 o velikosti 1+1 a výměře 56,20 m</w:t>
      </w:r>
      <w:r>
        <w:rPr>
          <w:vertAlign w:val="superscript"/>
        </w:rPr>
        <w:t>2</w:t>
      </w:r>
      <w:r>
        <w:rPr/>
        <w:t xml:space="preserve"> v domě č.p. 206, ul. Stavbařů, Strakonice, s manželi Karlem a Brigitou Irdzovými, Strakonice, přičemž předmětem dodatku bude prodloužení nájmu bytu o další 1 měsíc. Souhlas je podmíněn uhrazením části nájemného za měsíc březen ve výši 3.483,- Kč do …..2016. V případě, že manželé Karel a Brigita Irdzovi, Strakonice, neuhradí část nájemného ve výši 3.483 za měsíc březen do ….2016, nebude jim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III. Souhlasí </w:t>
      </w:r>
    </w:p>
    <w:p>
      <w:pPr>
        <w:pStyle w:val="Normal"/>
        <w:rPr/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 Strakonice, přičemž předmětem dodatku bude prodloužení nájmu bytu o další 1 měsíc. Souhlas je podmíněn uhrazením části nájemného ve výši 1.237,- Kč za měsíc březen do …...2016. V případě, že paní Jana Všiváková, Strakonice, neuhradí část nájemného ve výši 1.237,- Kč za měsíc březen do …..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IV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 Strakonice, přičemž předmětem dodatku bude prodloužení nájmu bytu  o další 1 měsíc. </w:t>
      </w:r>
    </w:p>
    <w:p>
      <w:pPr>
        <w:pStyle w:val="Heading3"/>
        <w:rPr>
          <w:rFonts w:eastAsia="Arial Unicode MS;MS Mincho"/>
        </w:rPr>
      </w:pPr>
      <w:r>
        <w:rPr/>
        <w:t xml:space="preserve">V. Souhlasí </w:t>
      </w:r>
    </w:p>
    <w:p>
      <w:pPr>
        <w:pStyle w:val="Normal"/>
        <w:rPr/>
      </w:pPr>
      <w:r>
        <w:rPr/>
        <w:t>s uzavřením dodatku ke Smlouvě o nájmu bytu na užívání bytové jednotky č. 001 o velikosti 2+1 a výměře 89,70 m</w:t>
      </w:r>
      <w:r>
        <w:rPr>
          <w:vertAlign w:val="superscript"/>
        </w:rPr>
        <w:t>2</w:t>
      </w:r>
      <w:r>
        <w:rPr/>
        <w:t xml:space="preserve"> v domě č.p. 518 Bažantnice s paní Alžbětou Lackovou, Bažantnice, Strakonice, přičemž předmětem dodatku bude prodloužení nájmu bytu o další 1 měsíc. </w:t>
      </w:r>
    </w:p>
    <w:p>
      <w:pPr>
        <w:pStyle w:val="Heading3"/>
        <w:rPr>
          <w:rFonts w:eastAsia="Arial Unicode MS;MS Mincho"/>
        </w:rPr>
      </w:pPr>
      <w:r>
        <w:rPr/>
        <w:t xml:space="preserve">VI. Souhlasí </w:t>
      </w:r>
    </w:p>
    <w:p>
      <w:pPr>
        <w:pStyle w:val="Normal"/>
        <w:rPr/>
      </w:pPr>
      <w:r>
        <w:rPr/>
        <w:t>s uzavřením dodatku ke Smlouvě o nájmu bytu na užívání bytové jednotky č. 016 o velikosti 1+1 a výměře 52,78 m</w:t>
      </w:r>
      <w:r>
        <w:rPr>
          <w:vertAlign w:val="superscript"/>
        </w:rPr>
        <w:t>2</w:t>
      </w:r>
      <w:r>
        <w:rPr/>
        <w:t xml:space="preserve"> v domě č.p. 204, ul. Stavbařů, Strakonice, s paní Vladimírou Božovskou,  Strakonice, přičemž předmětem dodatku bude prodloužení nájmu bytu o další 1 měsíc. </w:t>
      </w:r>
    </w:p>
    <w:p>
      <w:pPr>
        <w:pStyle w:val="Heading3"/>
        <w:rPr>
          <w:rFonts w:eastAsia="Arial Unicode MS;MS Mincho"/>
        </w:rPr>
      </w:pPr>
      <w:r>
        <w:rPr/>
        <w:t xml:space="preserve">VII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e slečnou Patricií Bledou, Strakonice, přičemž předmětem dodatku bude prodloužení nájmu bytu        o další 1 měsíc. Souhlas je podmíněn uhrazením nájemného za měsíc březen do ……..2016. V případě, že Patricie Bledá, Strakonice neuhradí nájemné za měsíc březen do ……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VIII. Souhlasí </w:t>
      </w:r>
    </w:p>
    <w:p>
      <w:pPr>
        <w:pStyle w:val="Normal"/>
        <w:rPr/>
      </w:pPr>
      <w:r>
        <w:rPr/>
        <w:t>s uzavřením dodatku ke Smlouvě o nájmu bytu na užívání bytové jednotky č. 003 o velikosti 1+0 a výměře 47,50 m</w:t>
      </w:r>
      <w:r>
        <w:rPr>
          <w:vertAlign w:val="superscript"/>
        </w:rPr>
        <w:t>2</w:t>
      </w:r>
      <w:r>
        <w:rPr/>
        <w:t xml:space="preserve"> v domě č.p. 49 Velké náměstí, Strakonice, se slečnou Nikolou Pačajovou, Strakonice, přičemž předmětem dodatku bude prodloužení nájmu bytu o další 1 měsíc. </w:t>
      </w:r>
    </w:p>
    <w:p>
      <w:pPr>
        <w:pStyle w:val="Heading3"/>
        <w:rPr>
          <w:rFonts w:eastAsia="Arial Unicode MS;MS Mincho"/>
        </w:rPr>
      </w:pPr>
      <w:r>
        <w:rPr/>
        <w:t xml:space="preserve">IX. Souhlasí </w:t>
      </w:r>
    </w:p>
    <w:p>
      <w:pPr>
        <w:pStyle w:val="Normal"/>
        <w:rPr/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Strakonice, přičemž předmětem dodatku bude prodloužení nájmu bytu o 1 měsíc. </w:t>
      </w:r>
    </w:p>
    <w:p>
      <w:pPr>
        <w:pStyle w:val="Heading3"/>
        <w:rPr>
          <w:rFonts w:eastAsia="Arial Unicode MS;MS Mincho"/>
        </w:rPr>
      </w:pPr>
      <w:r>
        <w:rPr/>
        <w:t xml:space="preserve">X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Strakonice, přičemž předmětem dodatku bude prodloužení nájmu bytu o 1 měsíc. Souhlas je podmíněn uhrazením nájemného za měsíc březen do ……..2016. V případě, že paní Věra Hrehová, Strakonice neuhradí nájemné za měsíc březen do ……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XI. Souhlasí </w:t>
      </w:r>
    </w:p>
    <w:p>
      <w:pPr>
        <w:pStyle w:val="Normal"/>
        <w:rPr>
          <w:color w:val="000000"/>
        </w:rPr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 paní Zdenkou Murgáčovou, Strakonice, přičemž předmětem dodatku bude prodloužení nájmu bytu o další 1 měsíc. Souhlas je podmíněn uhrazením části nájemného ve výši 890,- Kč za měsíc březen do …...2016. V případě, že paní Murgáčová, Strakonice, neuhradí část nájemného ve výši 890,- Kč za měsíc březen do …..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XII. Souhlasí </w:t>
      </w:r>
    </w:p>
    <w:p>
      <w:pPr>
        <w:pStyle w:val="Normal"/>
        <w:rPr>
          <w:color w:val="000000"/>
        </w:rPr>
      </w:pPr>
      <w:r>
        <w:rPr/>
        <w:t>s uzavřením dodatku ke Smlouvě o nájmu bytu na užívání bytové jednotky č.11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e slečnou Simonou Horváthovou, Strakonice, přičemž předmětem dodatku bude prodloužení nájmu bytu o další 1 měsíc. </w:t>
      </w:r>
    </w:p>
    <w:p>
      <w:pPr>
        <w:pStyle w:val="Heading3"/>
        <w:rPr>
          <w:rFonts w:eastAsia="Arial Unicode MS;MS Mincho"/>
        </w:rPr>
      </w:pPr>
      <w:r>
        <w:rPr/>
        <w:t xml:space="preserve">XIII. Souhlasí </w:t>
      </w:r>
    </w:p>
    <w:p>
      <w:pPr>
        <w:pStyle w:val="Normal"/>
        <w:rPr>
          <w:color w:val="000000"/>
        </w:rPr>
      </w:pPr>
      <w:r>
        <w:rPr/>
        <w:t>s uzavřením dodatku ke Smlouvě o nájmu bytu na užívání bytové jednotky č. A13 o velikosti 2+1 a výměře 62,90 m</w:t>
      </w:r>
      <w:r>
        <w:rPr>
          <w:vertAlign w:val="superscript"/>
        </w:rPr>
        <w:t>2</w:t>
      </w:r>
      <w:r>
        <w:rPr/>
        <w:t xml:space="preserve"> v domě č.p. 805, ul. Zvolenská, Strakonice, s panem Júliem Sivákem a panem Markem Sivákem, Strakonice, přičemž předmětem dodatku bude prodloužení nájmu bytu o další 1 měsíc. Souhlas je podmíněn uhrazením nájemného za měsíc březen a uhrazením splátky dluhu za měsíc březen ve výši 1.500,- Kč do ……..2016.</w:t>
      </w:r>
    </w:p>
    <w:p>
      <w:pPr>
        <w:pStyle w:val="Normal"/>
        <w:rPr/>
      </w:pPr>
      <w:r>
        <w:rPr/>
        <w:t xml:space="preserve">V případě, že pan Július Sivák a pan Marek Sivák, Strakonice, neuhradí nájemné a splátku dluhu za měsíc březen do ……..2016, nebude jim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XIV. Souhlasí </w:t>
      </w:r>
    </w:p>
    <w:p>
      <w:pPr>
        <w:pStyle w:val="Zkladntext2"/>
        <w:rPr/>
      </w:pPr>
      <w:r>
        <w:rPr/>
        <w:t>s uzavřením dodatku ke Smlouvě o nájmu bytu na užívání bytové jednotky č. 012 o velikosti 2+1 a výměře 65,37 m</w:t>
      </w:r>
      <w:r>
        <w:rPr>
          <w:vertAlign w:val="superscript"/>
        </w:rPr>
        <w:t>2</w:t>
      </w:r>
      <w:r>
        <w:rPr/>
        <w:t xml:space="preserve"> v domě č.p. 47, Velké náměstí, Strakonice, s panem Miroslavem Sivákem, Strakonice, přičemž předmětem dodatku bude prodloužení nájmu bytu o 1 měsíc. </w:t>
      </w:r>
    </w:p>
    <w:p>
      <w:pPr>
        <w:pStyle w:val="Heading3"/>
        <w:rPr>
          <w:rFonts w:eastAsia="Arial Unicode MS;MS Mincho"/>
        </w:rPr>
      </w:pPr>
      <w:r>
        <w:rPr/>
        <w:t xml:space="preserve">XV. Souhlasí </w:t>
      </w:r>
    </w:p>
    <w:p>
      <w:pPr>
        <w:pStyle w:val="Normal"/>
        <w:rPr/>
      </w:pPr>
      <w:r>
        <w:rPr/>
        <w:t>s uzavřením dodatku ke Smlouvě o nájmu bytu na bytovou jednotku č. 05</w:t>
      </w:r>
      <w:r>
        <w:rPr>
          <w:b/>
          <w:bCs/>
        </w:rPr>
        <w:t xml:space="preserve"> </w:t>
      </w:r>
      <w:r>
        <w:rPr/>
        <w:t>o velikosti 2+kk a výměře 68,10 m</w:t>
      </w:r>
      <w:r>
        <w:rPr>
          <w:vertAlign w:val="superscript"/>
        </w:rPr>
        <w:t xml:space="preserve">2 </w:t>
      </w:r>
      <w:r>
        <w:rPr/>
        <w:t xml:space="preserve">v domě č.p. 1392 ul. Leknínová, Strakonice, pro paní Věru Landsingerovou, Strakonice, přičemž předmětem dodatku bude prodloužení nájmu bytu o 1 měsíc. Souhlas je podmíněn uhrazením části nájemného za měsíc březen do …….2016. V případě, že Věra Landsingerová, Strakonice, neuhradí nájemné za měsíc březen do …….2016, nebude jí nájemní smlouva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XVI. Souhlasí </w:t>
      </w:r>
    </w:p>
    <w:p>
      <w:pPr>
        <w:pStyle w:val="Normal"/>
        <w:rPr/>
      </w:pPr>
      <w:r>
        <w:rPr/>
        <w:t>s uzavřením dodatku ke Smlouvě o nájmu bytu na bytovou jednotku č. 007 o velikosti 2+1 a výměře 69,30 m</w:t>
      </w:r>
      <w:r>
        <w:rPr>
          <w:vertAlign w:val="superscript"/>
        </w:rPr>
        <w:t>2</w:t>
      </w:r>
      <w:r>
        <w:rPr/>
        <w:t xml:space="preserve"> v domě č.p. 47 Velké náměstí, Strakonice pro paní Martinu Rovňankovou, Strakonice, přičemž předmětem dodatku bude prodloužení nájmu bytu o další 1 měsíc. Souhlas je podmíněn uhrazením části nájemného ve výši 1.514,- Kč za měsíc březen do 31.3.2016 a uhrazením splátky dluhu za měsíc únor a březen do 25.3.2015. V případě, že paní Rovňanková neuhradí část nájemného ve výši 1.514,- Kč za měsíc březen do 31.3.2016 a splátku dluhu za měsíc únor a březen do 25.3.2016, nebude jí smlouva o nájmu bytu prodloužena.</w:t>
      </w:r>
    </w:p>
    <w:p>
      <w:pPr>
        <w:pStyle w:val="Heading3"/>
        <w:rPr/>
      </w:pPr>
      <w:r>
        <w:rPr/>
        <w:t xml:space="preserve">XVII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19 o velikosti 2+1 a výměře 76,13 m</w:t>
      </w:r>
      <w:r>
        <w:rPr>
          <w:vertAlign w:val="superscript"/>
        </w:rPr>
        <w:t>2</w:t>
      </w:r>
      <w:r>
        <w:rPr/>
        <w:t xml:space="preserve"> v domě č.p. 76 ul. Bezděkovská, Strakonice, s manž. Stanislavem a Karlou Novákovými, Strakonice, přičemž předmětem dodatku bude prodloužení nájmu bytu o dalších ¼ roku. </w:t>
      </w:r>
    </w:p>
    <w:p>
      <w:pPr>
        <w:pStyle w:val="Zkladntextodsazen2"/>
        <w:ind w:left="0" w:hanging="0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3 měsíce.</w:t>
      </w:r>
    </w:p>
    <w:p>
      <w:pPr>
        <w:pStyle w:val="Zkladntextodsazen2"/>
        <w:ind w:left="0" w:hanging="0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/>
      </w:pPr>
      <w:r>
        <w:rPr/>
        <w:t xml:space="preserve">XVIII. Souhlasí </w:t>
      </w:r>
    </w:p>
    <w:p>
      <w:pPr>
        <w:pStyle w:val="Normal"/>
        <w:rPr/>
      </w:pPr>
      <w:r>
        <w:rPr/>
        <w:t>s uzavřením dodatku ke Smlouvě o nájmu bytu na užívání bytové jednotky č. 002 o velikosti 2+1 a výměře 89,70 m</w:t>
      </w:r>
      <w:r>
        <w:rPr>
          <w:vertAlign w:val="superscript"/>
        </w:rPr>
        <w:t>2</w:t>
      </w:r>
      <w:r>
        <w:rPr/>
        <w:t xml:space="preserve"> v domě č.p. 518 Bažantnice, Strakonice, se slečnou Beátou Grundzovou, Bažantnice, Strakonice, přičemž předmětem dodatku bude prodloužení nájmu bytu o 3 měsíce. Souhlas je podmíněn uhrazením nájemného za měsíc březen do 31.3.2016. V případě, že slečna Beáta Grundzová, Bažantnice, Strakonice, neuhradí nájemné za měsíc březen do 31.3.2016, nebude jí nájemní smlouva prodloužena.</w:t>
      </w:r>
    </w:p>
    <w:p>
      <w:pPr>
        <w:pStyle w:val="Zkladntextodsazen2"/>
        <w:ind w:left="0" w:hanging="0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3 měsíce.</w:t>
      </w:r>
    </w:p>
    <w:p>
      <w:pPr>
        <w:pStyle w:val="Zkladntextodsazen2"/>
        <w:ind w:left="0" w:hanging="0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/>
      </w:pPr>
      <w:r>
        <w:rPr/>
        <w:t xml:space="preserve">XIX. Souhlasí </w:t>
      </w:r>
    </w:p>
    <w:p>
      <w:pPr>
        <w:pStyle w:val="Normal"/>
        <w:rPr>
          <w:color w:val="000000"/>
        </w:rPr>
      </w:pPr>
      <w:r>
        <w:rPr/>
        <w:t>s uzavřením dodatku ke Smlouvě o nájmu bytu na užívání bytové jednotky č. A31 o velikosti 1+1 a výměře 42,18 m</w:t>
      </w:r>
      <w:r>
        <w:rPr>
          <w:vertAlign w:val="superscript"/>
        </w:rPr>
        <w:t>2</w:t>
      </w:r>
      <w:r>
        <w:rPr/>
        <w:t xml:space="preserve"> v domě č.p. 805 ul. Zvolenská, Strakonice, s paní Helenou Zádrapovou, Strakonice, přičemž předmětem dodatku bude prodloužení nájmu bytu o 3 měsíce. </w:t>
      </w:r>
    </w:p>
    <w:p>
      <w:pPr>
        <w:pStyle w:val="Zkladntextodsazen2"/>
        <w:ind w:left="0" w:hanging="0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3 měsíce.</w:t>
      </w:r>
    </w:p>
    <w:p>
      <w:pPr>
        <w:pStyle w:val="Zkladntextodsazen2"/>
        <w:ind w:left="0" w:hanging="0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/>
      </w:pPr>
      <w:r>
        <w:rPr/>
        <w:t xml:space="preserve">XX. Souhlasí </w:t>
      </w:r>
    </w:p>
    <w:p>
      <w:pPr>
        <w:pStyle w:val="Normal"/>
        <w:rPr/>
      </w:pPr>
      <w:r>
        <w:rPr/>
        <w:t>s uzavřením dodatku ke Smlouvě o nájmu bytu na užívání bytové jednotky č. 004 o velikosti 1+1 a výměře 60,80 m</w:t>
      </w:r>
      <w:r>
        <w:rPr>
          <w:vertAlign w:val="superscript"/>
        </w:rPr>
        <w:t>2</w:t>
      </w:r>
      <w:r>
        <w:rPr/>
        <w:t xml:space="preserve"> v domě č.p. 49 Velké náměstí, Strakonice, s paní Ivetou Ferencovou, Strakonice, přičemž předmětem dodatku bude prodloužení nájmu bytu o 3 měsíce. Souhlas je podmíněn uhrazením nájemného za měsíc březen do …….2016. </w:t>
      </w:r>
      <w:r>
        <w:rPr>
          <w:color w:val="000000"/>
        </w:rPr>
        <w:t xml:space="preserve">V případě, že paní Iveta Ferencová, Strakonice, neuhradí nájemné za měsíc březen do …...2016, nebude jí smlouva o nájmu bytu prodloužena. </w:t>
      </w:r>
    </w:p>
    <w:p>
      <w:pPr>
        <w:pStyle w:val="Zkladntextodsazen2"/>
        <w:ind w:left="0" w:hanging="0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 3 měsíce.</w:t>
      </w:r>
    </w:p>
    <w:p>
      <w:pPr>
        <w:pStyle w:val="Zkladntextodsazen2"/>
        <w:ind w:left="0" w:hanging="0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/>
      </w:pPr>
      <w:r>
        <w:rPr/>
        <w:t xml:space="preserve">XXI. Souhlasí </w:t>
      </w:r>
    </w:p>
    <w:p>
      <w:pPr>
        <w:pStyle w:val="Normal"/>
        <w:rPr/>
      </w:pPr>
      <w:r>
        <w:rPr/>
        <w:t>s uzavřením dodatku ke Smlouvě o nájmu bytu na užívání bytové jednotky č. A39 o velikosti 2+1 a výměře 57,44 m</w:t>
      </w:r>
      <w:r>
        <w:rPr>
          <w:vertAlign w:val="superscript"/>
        </w:rPr>
        <w:t>2</w:t>
      </w:r>
      <w:r>
        <w:rPr/>
        <w:t xml:space="preserve"> v domě č.p. 805, ul. Zvolenská, Strakonice, s paní Petrou Kunovou, Strakonice, přičemž předmětem dodatku bude prodloužení nájmu bytu o 3 měsíce. Souhlas je podmíněn uhrazením nájemného za měsíc leden do …..2016. </w:t>
      </w:r>
      <w:r>
        <w:rPr>
          <w:color w:val="000000"/>
        </w:rPr>
        <w:t xml:space="preserve">V případě, že paní Petra Kunová, Strakonice, neuhradí nájemné za měsíc leden do …...2016, nebude jí smlouva o nájmu bytu prodloužena. </w:t>
      </w:r>
    </w:p>
    <w:p>
      <w:pPr>
        <w:pStyle w:val="Zkladntextodsazen2"/>
        <w:ind w:left="0" w:hanging="0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3 měsíce.</w:t>
      </w:r>
    </w:p>
    <w:p>
      <w:pPr>
        <w:pStyle w:val="Zkladntextodsazen2"/>
        <w:ind w:left="0" w:hanging="0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/>
      </w:pPr>
      <w:r>
        <w:rPr/>
        <w:t xml:space="preserve">XXII. Souhlasí </w:t>
      </w:r>
    </w:p>
    <w:p>
      <w:pPr>
        <w:pStyle w:val="Zkladntextodsazen2"/>
        <w:ind w:left="0" w:hanging="0"/>
        <w:rPr/>
      </w:pPr>
      <w:r>
        <w:rPr/>
        <w:t>s uzavřením dodatku ke Smlouvě o nájmu bytu na užívání bytové jednotky č. 002 o velikosti 1+1 a výměře 82,20 m</w:t>
      </w:r>
      <w:r>
        <w:rPr>
          <w:vertAlign w:val="superscript"/>
        </w:rPr>
        <w:t>2</w:t>
      </w:r>
      <w:r>
        <w:rPr/>
        <w:t xml:space="preserve"> v domě č.p. 49 Velké náměstí, Strakonice, s manž. Vasilem a Gabrielou Grundzovými, Strakonice, přičemž předmětem dodatku bude prodloužení nájmu bytu o ½ roku.</w:t>
      </w:r>
    </w:p>
    <w:p>
      <w:pPr>
        <w:pStyle w:val="Zkladntextodsazen2"/>
        <w:ind w:left="0" w:hanging="0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½ rok.</w:t>
      </w:r>
    </w:p>
    <w:p>
      <w:pPr>
        <w:pStyle w:val="Zkladntextodsazen2"/>
        <w:ind w:left="0" w:hanging="0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/>
      </w:pPr>
      <w:r>
        <w:rPr/>
        <w:t xml:space="preserve">XXIII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27 o velikosti 1+0 a výměře 42,66 m</w:t>
      </w:r>
      <w:r>
        <w:rPr>
          <w:vertAlign w:val="superscript"/>
        </w:rPr>
        <w:t>2</w:t>
      </w:r>
      <w:r>
        <w:rPr/>
        <w:t xml:space="preserve"> v domě č.p. 1391 ul. Leknínová, Strakonice s paní Štěpánkou Kaplánkovou, Strakonice, přičemž předmětem dodatku bude prodloužení nájmu bytu o další půlrok. </w:t>
      </w:r>
    </w:p>
    <w:p>
      <w:pPr>
        <w:pStyle w:val="Heading3"/>
        <w:rPr/>
      </w:pPr>
      <w:r>
        <w:rPr/>
        <w:t>XXIV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r>
        <w:rPr/>
        <w:t>38) Josef Janeček, Strakonice – prodloužení Smlouvy o nájmu bytu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a)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3+1 a výměře 78,7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237 ul. Mládežnická pro pana Josefa Janečka, Strakonice, přičemž předmětem dodatku bude prodloužení nájmu bytu o 1 měsíc. </w:t>
      </w:r>
      <w:r>
        <w:rPr/>
        <w:t xml:space="preserve">Souhlas je podmíněn uhrazením nájemného za měsíc leden, únor a březen do ……2016. </w:t>
      </w:r>
      <w:r>
        <w:rPr>
          <w:color w:val="000000"/>
        </w:rPr>
        <w:t xml:space="preserve">V případě, že pan Josef Janeček, Strakonice, neuhradí nájemné za měsíc leden, únor a březen do ……..2016, nebude mu nájemní smlouva prodloužena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Heading3"/>
        <w:rPr>
          <w:rFonts w:eastAsia="Arial Unicode MS;MS Mincho"/>
        </w:rPr>
      </w:pPr>
      <w:r>
        <w:rPr/>
        <w:t xml:space="preserve">I. Ne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18</w:t>
      </w:r>
      <w:r>
        <w:rPr>
          <w:b/>
          <w:bCs/>
        </w:rPr>
        <w:t xml:space="preserve"> </w:t>
      </w:r>
      <w:r>
        <w:rPr/>
        <w:t>o velikosti 3+1 a výměře 78,70 m</w:t>
      </w:r>
      <w:r>
        <w:rPr>
          <w:vertAlign w:val="superscript"/>
        </w:rPr>
        <w:t xml:space="preserve">2 </w:t>
      </w:r>
      <w:r>
        <w:rPr/>
        <w:t>v domě č.p. 1237 ul. Mládežnická, Strakonice pro pana Josefa Janečka, Strakonice, týkající se prodloužení nájmu bytu o další 1 měsíc.</w:t>
      </w:r>
      <w:r>
        <w:rPr>
          <w:color w:val="000000"/>
        </w:rPr>
        <w:t xml:space="preserve"> </w:t>
      </w:r>
    </w:p>
    <w:p>
      <w:pPr>
        <w:pStyle w:val="Heading3"/>
        <w:rPr>
          <w:rFonts w:eastAsia="Arial Unicode MS;MS Mincho"/>
        </w:rPr>
      </w:pPr>
      <w:r>
        <w:rPr/>
        <w:t xml:space="preserve">II. Ukládá </w:t>
      </w:r>
    </w:p>
    <w:p>
      <w:pPr>
        <w:pStyle w:val="Normal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u w:val="single"/>
        </w:rPr>
      </w:pPr>
      <w:r>
        <w:rPr>
          <w:b/>
          <w:bCs/>
          <w:i/>
          <w:iCs/>
          <w:color w:val="000000"/>
          <w:sz w:val="28"/>
          <w:u w:val="single"/>
        </w:rPr>
      </w:r>
    </w:p>
    <w:p>
      <w:pPr>
        <w:pStyle w:val="Heading2"/>
        <w:rPr/>
      </w:pPr>
      <w:r>
        <w:rPr/>
        <w:t>39) Paní Barbora Lebedová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6 v domě č.p. 58 U Sv. Markéty, Strakonice, o velikosti 2+1 a výměře 85,00 m</w:t>
      </w:r>
      <w:r>
        <w:rPr>
          <w:vertAlign w:val="superscript"/>
        </w:rPr>
        <w:t>2</w:t>
      </w:r>
      <w:r>
        <w:rPr/>
        <w:t xml:space="preserve"> s paní Barborou Lebed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06 v domě č.p. 58 U Sv. Markéty, Strakonice o velikosti 2+1 a výměře 85,00 m</w:t>
      </w:r>
      <w:r>
        <w:rPr>
          <w:vertAlign w:val="superscript"/>
        </w:rPr>
        <w:t>2</w:t>
      </w:r>
      <w:r>
        <w:rPr/>
        <w:t xml:space="preserve"> s paní Barborou Lebedovou,  Strakonice, přičemž smlouva bude uzavřena na dobu určitou ½ roku s možností prodloužení vždy o další ½ rok formou dodatku k NS, při plnění podmínek vyplývajících z nájmu bytu, a to s účinností od 1.5.2016. Nájemné a zálohové úhrady za plnění spojená s užíváním bytu, budou hrazeny vždy nejpozději do 25. dne v měsíci. Smlouva bude uzavřena za předpokladu, že paní Lebedová bude mít řádně uhrazeno nájemné za měsíc březen a duben dle předcházející smlouvy o nájmu bytu, uzavřené 3.11.2015. Měsíční nájemné pro tuto bytovou jednotku je stanoveno ve výši 5.100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0) Paní Květuše Reisingerová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1 v domě č.p. 304 Na Křemelce, Strakonice, o velikosti 3+1 a výměře 74,10 m</w:t>
      </w:r>
      <w:r>
        <w:rPr>
          <w:vertAlign w:val="superscript"/>
        </w:rPr>
        <w:t>2</w:t>
      </w:r>
      <w:r>
        <w:rPr/>
        <w:t xml:space="preserve"> s paní Květuší Reisinger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nájmu bytu na užívání bytové jednotky č. 001 v domě č.p. 304 Na Křemelce, Strakonice o velikosti 3+1 a výměře 74,1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s paní Květuší Reisingerovou, 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Reisingerová bude mít řádně uhrazeno nájemné za měsíc březen a duben dle předcházející smlouvy o nájmu bytu, uzavřené 30.4.2015. Měsíční nájemné pro tuto bytovou jednotku je stanoveno ve výši 4.446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1) Manželé Jan a Marie Farkašovi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2 v domě č.p. 636, Nerudova, Strakonice, o velikosti 2+1 a výměře 71,00 m</w:t>
      </w:r>
      <w:r>
        <w:rPr>
          <w:vertAlign w:val="superscript"/>
        </w:rPr>
        <w:t>2</w:t>
      </w:r>
      <w:r>
        <w:rPr/>
        <w:t xml:space="preserve"> s manž. Janem a Marií Farkašovými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02 v domě č.p. 636, ul. Nerudova, Strakonice o velikosti 2+1 a výměře 71,00 m</w:t>
      </w:r>
      <w:r>
        <w:rPr>
          <w:vertAlign w:val="superscript"/>
        </w:rPr>
        <w:t>2</w:t>
      </w:r>
      <w:r>
        <w:rPr/>
        <w:t xml:space="preserve"> s manž. Janem a Marií Farkašovými,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manželé Farkašovi budou mít řádně uhrazeno nájemné za měsíc březen a duben dle předcházející smlouvy o nájmu bytu, uzavřené 20.1.2016. Měsíční nájemné pro tuto bytovou jednotku je stanoveno ve výši 4.260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2) Paní Božena Tlapáková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5 v domě č.p. 204, ul. Stavbařů, Strakonice, o velikosti 1+1 a výměře 56,20 m</w:t>
      </w:r>
      <w:r>
        <w:rPr>
          <w:vertAlign w:val="superscript"/>
        </w:rPr>
        <w:t>2</w:t>
      </w:r>
      <w:r>
        <w:rPr/>
        <w:t xml:space="preserve"> s paní Boženou Tlapákovou, 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05 v domě č.p. 204, ul. Stavbařů, Strakonice o velikosti 1+1 a výměře 56,20 m</w:t>
      </w:r>
      <w:r>
        <w:rPr>
          <w:vertAlign w:val="superscript"/>
        </w:rPr>
        <w:t>2</w:t>
      </w:r>
      <w:r>
        <w:rPr/>
        <w:t xml:space="preserve"> s paní Boženou Tlapákovou, Strakonice, přičemž smlouva bude uzavřena na dobu určitou 1 roku s možností prodloužení vždy o další 1 rok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Tlapáková bude mít řádně uhrazeno nájemné za měsíc březen a duben dle předcházející smlouvy o nájmu bytu, uzavřené 12.4.2011. Měsíční nájemné pro tuto bytovou jednotku je stanoveno ve výši 3.243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3) Paní Mária Svobodová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3 v domě č.p. 206, ul. Stavbařů, Strakonice, o velikosti 1+1 a výměře 56,20 m</w:t>
      </w:r>
      <w:r>
        <w:rPr>
          <w:vertAlign w:val="superscript"/>
        </w:rPr>
        <w:t>2</w:t>
      </w:r>
      <w:r>
        <w:rPr/>
        <w:t xml:space="preserve"> s paní Márií Svobod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03 v domě č.p. 206, ul. Stavbařů, Strakonice o velikosti 1+1 a výměře 56,20 m</w:t>
      </w:r>
      <w:r>
        <w:rPr>
          <w:vertAlign w:val="superscript"/>
        </w:rPr>
        <w:t>2</w:t>
      </w:r>
      <w:r>
        <w:rPr/>
        <w:t xml:space="preserve"> s paní Márií Svobodovou, Strakonice, přičemž smlouva bude uzavřena na dobu určitou 1 roku s možností prodloužení vždy o další 1 rok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Svobodová bude mít řádně uhrazeno nájemné za měsíc březen a duben dle předcházející smlouvy o nájmu bytu, uzavřené 13.4.2011. Měsíční nájemné pro tuto bytovou jednotku je stanoveno ve výši 3.243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4) Pan Bohuš Patkoló, paní Jolana Bledá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4 v domě č.p. 206, ul. Stavbařů, Strakonice, o velikosti 1+1 a výměře 56,20 m</w:t>
      </w:r>
      <w:r>
        <w:rPr>
          <w:vertAlign w:val="superscript"/>
        </w:rPr>
        <w:t>2</w:t>
      </w:r>
      <w:r>
        <w:rPr/>
        <w:t xml:space="preserve"> s panem Bohušem Patkoló a paní Jolanou Bled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04 v domě č.p. 206, ul. Stavbařů, Strakonice o velikosti 1+1 a výměře 56,20 m</w:t>
      </w:r>
      <w:r>
        <w:rPr>
          <w:vertAlign w:val="superscript"/>
        </w:rPr>
        <w:t>2</w:t>
      </w:r>
      <w:r>
        <w:rPr/>
        <w:t xml:space="preserve"> s panem Bohušem Patkoló  a paní Jolanou Bledou, Strakonice, přičemž smlouva bude uzavřena na dobu určitou 1 roku s možností prodloužení vždy o další 1 rok formou dodatku k NS, při plnění podmínek vyplývajících z nájmu bytu, a to s účinností od 1.5.2016. Nájemné a zálohové úhrady za plnění spojená s užíváním bytu, budou hrazeny vždy nejpozději do 25. dne v měsíci. Smlouva bude uzavřena za předpokladu, že pan Bohuš Patkoló a paní Jolana Bledá budou mít řádně uhrazeno nájemné za měsíc březen a duben dle předcházející smlouvy o nájmu bytu, uzavřené 30.4.2015. Měsíční nájemné pro tuto bytovou jednotku je stanoveno ve výši 3.243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5) Paní Irena Balogová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B11 v domě č.p. 805, ul. Zvolenská, Strakonice, o velikosti 1+1 a výměře 57,27 m</w:t>
      </w:r>
      <w:r>
        <w:rPr>
          <w:vertAlign w:val="superscript"/>
        </w:rPr>
        <w:t>2</w:t>
      </w:r>
      <w:r>
        <w:rPr/>
        <w:t xml:space="preserve"> s paní Irenou Balog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B11 v domě č.p. 805, ul. Zvolenská, Strakonice o velikosti 1+1 a výměře 57,27 m</w:t>
      </w:r>
      <w:r>
        <w:rPr>
          <w:vertAlign w:val="superscript"/>
        </w:rPr>
        <w:t>2</w:t>
      </w:r>
      <w:r>
        <w:rPr/>
        <w:t xml:space="preserve"> s paní Irenou Balogovou, 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Balogová bude mít řádně uhrazeno nájemné za měsíc duben dle předcházející smlouvy o nájmu bytu, uzavřené 3.10.2014. Měsíční nájemné pro tuto bytovou jednotku je stanoveno ve výši 3.187,- Kč. V nájemní smlouvě bude sjednána inflační doložka. </w:t>
      </w:r>
    </w:p>
    <w:p>
      <w:pPr>
        <w:pStyle w:val="Normal"/>
        <w:rPr/>
      </w:pPr>
      <w:r>
        <w:rPr/>
        <w:t>Podmínkou uzavření smlouvy o nájmu bytu je složení kauce ve výši trojnásobku měsíčního nájemného, které činí 9.560,- Kč. Kauce musí být složena před uzavřením nájemní smlouvy na účet vedený městem Strakonice, č.ú. 111471921/0300, v.s. 0080521105 spravovaný TS Strakonice, s.r.o.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6) Paní Jana Všiváková, Strakonice – žádost o uzavření nové Smlouvy o nájmu bytu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arianta a)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3 v domě č.p. 767, V Ráji, Strakonice, o velikosti 2+1 a výměře 69,10 m</w:t>
      </w:r>
      <w:r>
        <w:rPr>
          <w:vertAlign w:val="superscript"/>
        </w:rPr>
        <w:t>2</w:t>
      </w:r>
      <w:r>
        <w:rPr/>
        <w:t xml:space="preserve"> s paní Janou Všivák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03 v domě č.p. 767, V Ráji, Strakonice o velikosti 2+1 a výměře 69,10 m</w:t>
      </w:r>
      <w:r>
        <w:rPr>
          <w:vertAlign w:val="superscript"/>
        </w:rPr>
        <w:t>2</w:t>
      </w:r>
      <w:r>
        <w:rPr/>
        <w:t xml:space="preserve"> s paní Janou Všivákovou,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Všiváková bude mít řádně uhrazeno nájemné za měsíc březen a duben dle předcházející smlouvy o nájmu bytu, uzavřené 31.1.2014. Měsíční nájemné pro tuto bytovou jednotku je stanoveno ve výši 4.041,- Kč. V nájemní smlouvě bude sjednána inflační doložka. </w:t>
      </w:r>
    </w:p>
    <w:p>
      <w:pPr>
        <w:pStyle w:val="Normal"/>
        <w:rPr/>
      </w:pPr>
      <w:r>
        <w:rPr/>
        <w:t>Podmínkou uzavření smlouvy o nájmu bytu je složení kauce ve výši trojnásobku měsíčního nájemného, které činí 12.123,- Kč. Kauce musí být složena před uzavřením nájemní smlouvy na účet vedený městem Strakonice, č.ú. 111471921/0300, v.s. 0076700303 spravovaný TS Strakonice, s.r.o.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 xml:space="preserve">Varianta b)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3 v domě č.p. 767, V Ráji, Strakonice, o velikosti 2+1 a výměře 69,10 m</w:t>
      </w:r>
      <w:r>
        <w:rPr>
          <w:vertAlign w:val="superscript"/>
        </w:rPr>
        <w:t>2</w:t>
      </w:r>
      <w:r>
        <w:rPr/>
        <w:t xml:space="preserve"> s paní Janou Všivák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03 v domě č.p. 767, V Ráji, Strakonice o velikosti 2+1 a výměře 69,10 m</w:t>
      </w:r>
      <w:r>
        <w:rPr>
          <w:vertAlign w:val="superscript"/>
        </w:rPr>
        <w:t>2</w:t>
      </w:r>
      <w:r>
        <w:rPr/>
        <w:t xml:space="preserve"> s paní Janou Všivákovou, 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Všiváková bude mít řádně uhrazeno nájemné za měsíc březen a duben dle předcházející smlouvy o nájmu bytu, uzavřené 31.1.2014. Měsíční nájemné pro tuto bytovou jednotku je stanoveno ve výši 4.041,- Kč. V nájemní smlouvě bude sjednána inflační doložka. </w:t>
      </w:r>
    </w:p>
    <w:p>
      <w:pPr>
        <w:pStyle w:val="Normal"/>
        <w:rPr/>
      </w:pPr>
      <w:r>
        <w:rPr/>
        <w:t xml:space="preserve">Podmínkou uzavření smlouvy o nájmu bytu je složení kauce ve výši trojnásobku měsíčního nájemného, které činí 12.123,- Kč. Kauce bude složena na účet vedený městem Strakonice, č.ú. 111471921/0300, v.s. 0076700303 spravovaný TS Strakonice, s.r.o. a to následujícím způsobem: První část jistoty ve výši 2.123,- Kč bude složena před podpisem nájemní smlouvy, další část pak bude hrazena v měsíčních splátkách ve výši 2.000,- Kč vždy nejpozději do 25. dne v měsíci. Bude se jednat o 5 splátek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7) Manželé Zdeněk a Jolana Kunovi, Bažantnice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arianta a)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3 v domě č.p. 518, Bažantnice, Strakonice, o velikosti 1+0 a výměře 43,48 m</w:t>
      </w:r>
      <w:r>
        <w:rPr>
          <w:vertAlign w:val="superscript"/>
        </w:rPr>
        <w:t>2</w:t>
      </w:r>
      <w:r>
        <w:rPr/>
        <w:t xml:space="preserve"> s manželi Zdeňkem a Jolanou Kunovými, Bažantnice, Strakonice II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03 v domě č.p. 518, Bažantnice, Strakonice o velikosti 1+0 a výměře 43,48 m</w:t>
      </w:r>
      <w:r>
        <w:rPr>
          <w:vertAlign w:val="superscript"/>
        </w:rPr>
        <w:t>2</w:t>
      </w:r>
      <w:r>
        <w:rPr/>
        <w:t xml:space="preserve"> s manž. Zdeňkem a Jolanou Kunovými, Bažantnice,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manželé Kunovi budou mít řádně uhrazeno nájemné za měsíc březen a duben dle předcházející smlouvy o nájmu bytu, uzavřené 10.7.2014. Měsíční nájemné pro tuto bytovou jednotku je stanoveno ve výši 2.604,- Kč. V nájemní smlouvě bude sjednána inflační doložka. </w:t>
      </w:r>
    </w:p>
    <w:p>
      <w:pPr>
        <w:pStyle w:val="Normal"/>
        <w:rPr/>
      </w:pPr>
      <w:r>
        <w:rPr/>
        <w:t>Podmínkou uzavření smlouvy o nájmu bytu je složení kauce ve výši trojnásobku měsíčního nájemného, které činí 7812,- Kč. Kauce musí být složena před uzavřením nájemní smlouvy na účet vedený městem Strakonice, č.ú. 111471921/0300, v.s. 0051800308 spravovaný TS Strakonice, s.r.o.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b w:val="false"/>
          <w:bCs w:val="false"/>
          <w:i/>
          <w:iCs/>
          <w:sz w:val="22"/>
          <w:u w:val="none"/>
        </w:rPr>
        <w:t xml:space="preserve">Varianta b)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3 v domě č.p. 518, Bažantnice, Strakonice, o velikosti 1+0 a výměře 43,48 m</w:t>
      </w:r>
      <w:r>
        <w:rPr>
          <w:vertAlign w:val="superscript"/>
        </w:rPr>
        <w:t>2</w:t>
      </w:r>
      <w:r>
        <w:rPr/>
        <w:t xml:space="preserve"> s manželi Zdeňkem a Jolanou Kunovými, Bažantnice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03 v domě č.p. 518, Bažantnice, Strakonice o velikosti 1+0 a výměře 43,48 m</w:t>
      </w:r>
      <w:r>
        <w:rPr>
          <w:vertAlign w:val="superscript"/>
        </w:rPr>
        <w:t>2</w:t>
      </w:r>
      <w:r>
        <w:rPr/>
        <w:t xml:space="preserve"> s manž. Zdeňkem a Jolanou Kunovými, Bažantnice,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manželé Kunovi budou mít řádně uhrazeno nájemné za měsíc březen a duben dle předcházející smlouvy o nájmu bytu, uzavřené 10.7.2014. Měsíční nájemné pro tuto bytovou jednotku je stanoveno ve výši 2.604,- Kč. V nájemní smlouvě bude sjednána inflační doložka. </w:t>
      </w:r>
    </w:p>
    <w:p>
      <w:pPr>
        <w:pStyle w:val="Normal"/>
        <w:rPr/>
      </w:pPr>
      <w:r>
        <w:rPr/>
        <w:t xml:space="preserve">Podmínkou uzavření smlouvy o nájmu bytu je složení kauce ve výši trojnásobku měsíčního nájemného, které činí 7.812,- Kč. Kauce bude složena na účet vedený městem Strakonice, č.ú. 111471921/0300, v.s. 0051800308 spravovaný TS Strakonice, s.r.o. a to následujícím způsobem: První část jistoty ve výši 1.812,- Kč bude složena před podpisem nájemní smlouvy, další část pak bude hrazena v měsíčních splátkách ve výši 1.500,- Kč vždy nejpozději do 25. dne v měsíci. Bude se jednat o 4 splátky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8) Paní Martina Rovňanková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7 v domě č.p. 47, Velké náměstí, Strakonice, o velikosti 2+1 a výměře 69,30 m</w:t>
      </w:r>
      <w:r>
        <w:rPr>
          <w:vertAlign w:val="superscript"/>
        </w:rPr>
        <w:t>2</w:t>
      </w:r>
      <w:r>
        <w:rPr/>
        <w:t xml:space="preserve"> s paní Martinou Rovňank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07 v domě č.p. 47, Velké náměstí, Strakonice o velikosti 2+1 a výměře 69,30 m</w:t>
      </w:r>
      <w:r>
        <w:rPr>
          <w:vertAlign w:val="superscript"/>
        </w:rPr>
        <w:t>2</w:t>
      </w:r>
      <w:r>
        <w:rPr/>
        <w:t xml:space="preserve"> s paní Martinou Rovňankovou,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Rovňanková bude mít řádně uhrazeno nájemné za měsíc březen a duben dle předcházející smlouvy o nájmu bytu, uzavřené 20.12.2012. Měsíční nájemné pro tuto bytovou jednotku je stanoveno ve výši 4.158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9)</w:t>
      </w:r>
      <w:r>
        <w:rPr>
          <w:b w:val="false"/>
          <w:bCs w:val="false"/>
        </w:rPr>
        <w:t xml:space="preserve"> </w:t>
      </w:r>
      <w:r>
        <w:rPr/>
        <w:t>Manželé Karel a Brigita Irdzovi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Varianta a)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12 v domě č.p. 206, ul. Stavbařů, Strakonice, o velikosti 1+1 a výměře 56,20 m</w:t>
      </w:r>
      <w:r>
        <w:rPr>
          <w:vertAlign w:val="superscript"/>
        </w:rPr>
        <w:t>2</w:t>
      </w:r>
      <w:r>
        <w:rPr/>
        <w:t xml:space="preserve"> s manželi Karlem a Brigitou Irdzovými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12 v domě č.p. 206, ul. Stavbařů, Strakonice o velikosti 1+1 a výměře 56,20 m</w:t>
      </w:r>
      <w:r>
        <w:rPr>
          <w:vertAlign w:val="superscript"/>
        </w:rPr>
        <w:t>2</w:t>
      </w:r>
      <w:r>
        <w:rPr/>
        <w:t xml:space="preserve"> s manž. Brigitou a Karlem Irdzovými,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manželé Irdzovi budou mít řádně uhrazeno nájemné za měsíc březen a duben dle předcházející smlouvy o nájmu bytu, uzavřené 6.5.2015. Měsíční nájemné pro tuto bytovou jednotku je stanoveno ve výši 3.243,- Kč. V nájemní smlouvě bude sjednána inflační doložka. </w:t>
      </w:r>
    </w:p>
    <w:p>
      <w:pPr>
        <w:pStyle w:val="Normal"/>
        <w:rPr/>
      </w:pPr>
      <w:r>
        <w:rPr/>
        <w:t>Podmínkou uzavření smlouvy o nájmu bytu je složení kauce ve výši trojnásobku měsíčního nájemného, které činí 9.729,- Kč. Kauce musí být složena před uzavřením nájemní smlouvy na účet vedený městem Strakonice, č.ú. 111471921/0300, v.s. 0020601209 spravovaný TS Strakonice, s.r.o.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 xml:space="preserve">Varianta b)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12 v domě č.p. 206, ul. Stavbařů, Strakonice, o velikosti 1+1 a výměře 56,20 m</w:t>
      </w:r>
      <w:r>
        <w:rPr>
          <w:vertAlign w:val="superscript"/>
        </w:rPr>
        <w:t>2</w:t>
      </w:r>
      <w:r>
        <w:rPr/>
        <w:t xml:space="preserve"> s manželi Karlem a Brigitou Irdzovými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12 v domě č.p. 206, ul. Stavbařů, Strakonice o velikosti 1+1 a výměře 56,20 m</w:t>
      </w:r>
      <w:r>
        <w:rPr>
          <w:vertAlign w:val="superscript"/>
        </w:rPr>
        <w:t>2</w:t>
      </w:r>
      <w:r>
        <w:rPr/>
        <w:t xml:space="preserve"> s manž. Brigitou a Karlem Irdzovými,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manželé Irdzovi budou mít řádně uhrazeno nájemné za měsíc březen a duben dle předcházející smlouvy o nájmu bytu, uzavřené 6.5.2015. Měsíční nájemné pro tuto bytovou jednotku je stanoveno ve výši 3.243,- Kč. V nájemní smlouvě bude sjednána inflační doložka. </w:t>
      </w:r>
    </w:p>
    <w:p>
      <w:pPr>
        <w:pStyle w:val="Normal"/>
        <w:rPr/>
      </w:pPr>
      <w:r>
        <w:rPr/>
        <w:t xml:space="preserve">Podmínkou uzavření smlouvy o nájmu bytu je složení kauce ve výši trojnásobku měsíčního nájemného, které činí 9.729,- Kč. Kauce bude složena na účet vedený městem Strakonice, č.ú. 111471921/0300, v.s. 0020601209 spravovaný TS Strakonice, s.r.o. a to následujícím způsobem: První část jistoty ve výši 1.729,- Kč bude složena před podpisem nájemní smlouvy, další část pak bude hrazena v měsíčních splátkách ve výši 1.000,- Kč vždy nejpozději do 25. dne v měsíci. Bude se jednat o 8 splátek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0) Paní Vladimíra Božovská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16 v domě č.p. 204, ul. Stavbařů, Strakonice, o velikosti 1+1 a výměře 52,78 m</w:t>
      </w:r>
      <w:r>
        <w:rPr>
          <w:vertAlign w:val="superscript"/>
        </w:rPr>
        <w:t>2</w:t>
      </w:r>
      <w:r>
        <w:rPr/>
        <w:t xml:space="preserve"> s paní Vladimírou Božovsk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16 v domě č.p. 204, ul. Stavbařů, Strakonice o velikosti 1+1 a výměře 52,78 m</w:t>
      </w:r>
      <w:r>
        <w:rPr>
          <w:vertAlign w:val="superscript"/>
        </w:rPr>
        <w:t>2</w:t>
      </w:r>
      <w:r>
        <w:rPr/>
        <w:t xml:space="preserve"> s paní Vladimírou Božovskou,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Vladimíra Božovská bude mít řádně uhrazeno nájemné za měsíc duben dle předcházející smlouvy o nájmu bytu, uzavřené 9.4.2008. Měsíční nájemné pro tuto bytovou jednotku je stanoveno ve výši 3.036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1) Paní Nikola Pačajová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03 v domě č.p. 49 Velké náměstí, Strakonice, o velikosti 1+0 a výměře 47,50 m</w:t>
      </w:r>
      <w:r>
        <w:rPr>
          <w:vertAlign w:val="superscript"/>
        </w:rPr>
        <w:t>2</w:t>
      </w:r>
      <w:r>
        <w:rPr/>
        <w:t xml:space="preserve"> s paní Nikolou Pačaj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03 v domě č.p. 49 Velké náměstí, Strakonice o velikosti 1+0 a výměře 47,50 m</w:t>
      </w:r>
      <w:r>
        <w:rPr>
          <w:vertAlign w:val="superscript"/>
        </w:rPr>
        <w:t>2</w:t>
      </w:r>
      <w:r>
        <w:rPr/>
        <w:t xml:space="preserve"> s paní Nikolou Pačajovou,  Strakonice, přičemž smlouva bude uzavřena na dobu určitou 3 měsíců 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Nikola Pačajová bude mít řádně uhrazeno nájemné za měsíc duben dle předcházející smlouvy o nájmu bytu, uzavřené 31.7.2014. Měsíční nájemné pro tuto bytovou jednotku je stanoveno ve výši 2.706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52) Paní Dagmar Říhová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Varianta a)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B41 v domě č.p. 805, ul. Zvolenská, Strakonice, o velikosti 2+1 a výměře 85,14 m</w:t>
      </w:r>
      <w:r>
        <w:rPr>
          <w:vertAlign w:val="superscript"/>
        </w:rPr>
        <w:t>2</w:t>
      </w:r>
      <w:r>
        <w:rPr/>
        <w:t xml:space="preserve"> s paní Dagmar Říh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B41 v domě č.p. 805, ul. Zvolenská, Strakonice o velikosti 2+1 a výměře 85,14 m</w:t>
      </w:r>
      <w:r>
        <w:rPr>
          <w:vertAlign w:val="superscript"/>
        </w:rPr>
        <w:t>2</w:t>
      </w:r>
      <w:r>
        <w:rPr/>
        <w:t xml:space="preserve"> s paní Dagmar Říhovou, 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Říhová bude mít řádně uhrazeno nájemné za měsíc duben dle předcházející smlouvy o nájmu bytu, uzavřené 3.6.2014. Měsíční nájemné pro tuto bytovou jednotku je stanoveno ve výši 3.813,- Kč. V nájemní smlouvě bude sjednána inflační doložka. </w:t>
      </w:r>
    </w:p>
    <w:p>
      <w:pPr>
        <w:pStyle w:val="Normal"/>
        <w:rPr/>
      </w:pPr>
      <w:r>
        <w:rPr/>
        <w:t>Podmínkou uzavření smlouvy o nájmu bytu je složení kauce ve výši trojnásobku měsíčního nájemného, které činí 11.439,- Kč. Kauce musí být složena před uzavřením nájemní smlouvy na účet vedený městem Strakonice, č.ú. 111471921/0300, v.s. 0080524104 spravovaný TS Strakonice, s.r.o.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 xml:space="preserve">Varianta b)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B41 v domě č.p. 805, ul. Zvolenská, Strakonice, o velikosti 2+1 a výměře 85,14 m</w:t>
      </w:r>
      <w:r>
        <w:rPr>
          <w:vertAlign w:val="superscript"/>
        </w:rPr>
        <w:t>2</w:t>
      </w:r>
      <w:r>
        <w:rPr/>
        <w:t xml:space="preserve"> s paní Dagmar Říh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B41 v domě č.p. 805, ul. Zvolenská, Strakonice o velikosti 2+1 a výměře 85,14 m</w:t>
      </w:r>
      <w:r>
        <w:rPr>
          <w:vertAlign w:val="superscript"/>
        </w:rPr>
        <w:t>2</w:t>
      </w:r>
      <w:r>
        <w:rPr/>
        <w:t xml:space="preserve"> s paní Dagmar Říhovou, Zvolenská 805,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í Říhová bude mít řádně uhrazeno nájemné za měsíc duben dle předcházející smlouvy o nájmu bytu, uzavřené 3.6.2014. Měsíční nájemné pro tuto bytovou jednotku je stanoveno ve výši 3.813,- Kč. V nájemní smlouvě bude sjednána inflační doložka. </w:t>
      </w:r>
    </w:p>
    <w:p>
      <w:pPr>
        <w:pStyle w:val="Normal"/>
        <w:rPr/>
      </w:pPr>
      <w:r>
        <w:rPr/>
        <w:t xml:space="preserve">Podmínkou uzavření smlouvy o nájmu bytu je složení kauce ve výši trojnásobku měsíčního nájemného, které činí 11.439,- Kč. Kauce bude složena na účet vedený městem Strakonice, č.ú. 111471921/0300, v.s. 0080524104 spravovaný TS Strakonice, s.r.o. a to následujícím způsobem: První část jistoty ve výši 9.000,- Kč bude složena před podpisem nájemní smlouvy, další část ve výši 2.439 pak bude uhrazena nejpozději do 25. května 2016. Bude se jednat o 1 splátku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53) Pan Miroslav Sivák, Strakonice – žádost o uzavření nové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12 v domě č.p. 47 Velké náměstí, Strakonice, o velikosti 2+1 a výměře 65,37 m</w:t>
      </w:r>
      <w:r>
        <w:rPr>
          <w:vertAlign w:val="superscript"/>
        </w:rPr>
        <w:t>2</w:t>
      </w:r>
      <w:r>
        <w:rPr/>
        <w:t xml:space="preserve"> s panem  Miroslavem Sivákem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12 v domě č.p. 47 Velké náměstí, Strakonice o velikosti 2+1 a výměře 65,37 m</w:t>
      </w:r>
      <w:r>
        <w:rPr>
          <w:vertAlign w:val="superscript"/>
        </w:rPr>
        <w:t>2</w:t>
      </w:r>
      <w:r>
        <w:rPr/>
        <w:t xml:space="preserve"> s panem Miroslavem Sivákem, 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 Sivák bude mít řádně uhrazeno nájemné za měsíc duben dle předcházející smlouvy o nájmu bytu, uzavřené 31.5.2012. Měsíční nájemné pro tuto bytovou jednotku je stanoveno ve výši 3.922,- Kč. V nájemní smlouvě bude sjednána inflační doložka. </w:t>
      </w:r>
    </w:p>
    <w:p>
      <w:pPr>
        <w:pStyle w:val="Normal"/>
        <w:rPr/>
      </w:pPr>
      <w:r>
        <w:rPr/>
        <w:t>Podmínkou uzavření smlouvy o nájmu bytu je složení kauce ve výši trojnásobku měsíčního nájemného, které činí 11.767,- Kč. Kauce musí být složena před uzavřením nájemní smlouvy na účet vedený městem Strakonice, č.ú. 111471921/0300, v.s. 0004701203 spravovaný TS Strakonice, s.r.o.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 xml:space="preserve">Varianta b) 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hody o ukončení smlouvy o nájmu bytu na užívání bytové jednotky č. 012 v domě č.p. 47 Velké náměstí, Strakonice, o velikosti 2+1 a výměře 65,37 m</w:t>
      </w:r>
      <w:r>
        <w:rPr>
          <w:vertAlign w:val="superscript"/>
        </w:rPr>
        <w:t>2</w:t>
      </w:r>
      <w:r>
        <w:rPr/>
        <w:t xml:space="preserve"> s panem  Miroslavem Sivákem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ytové jednotky č. 012 v domě č.p. 47 Velké náměstí, Strakonice o velikosti 2+1 a výměře 65,37 m</w:t>
      </w:r>
      <w:r>
        <w:rPr>
          <w:vertAlign w:val="superscript"/>
        </w:rPr>
        <w:t>2</w:t>
      </w:r>
      <w:r>
        <w:rPr/>
        <w:t xml:space="preserve"> s panem Miroslavem Sivákem,  Strakonice, přičemž smlouva bude uzavřena na dobu určitou 3 měsíců s možností prodloužení vždy o další 3 měsíce formou dodatku k NS, při plnění podmínek vyplývajících z nájmu bytu, a to s účinností od 1.5. 2016. Nájemné a zálohové úhrady za plnění spojená s užíváním bytu, budou hrazeny vždy nejpozději do 25. dne v měsíci. Smlouva bude uzavřena za předpokladu, že pan Sivák bude mít řádně uhrazeno nájemné za měsíc duben dle předcházející smlouvy o nájmu bytu, uzavřené 31.5.2012. Měsíční nájemné pro tuto bytovou jednotku je stanoveno ve výši 3.922,- Kč. V nájemní smlouvě bude sjednána inflační doložka. </w:t>
      </w:r>
    </w:p>
    <w:p>
      <w:pPr>
        <w:pStyle w:val="Heading3"/>
        <w:rPr/>
      </w:pPr>
      <w:r>
        <w:rPr/>
        <w:t xml:space="preserve">III. Pověřuje </w:t>
      </w:r>
    </w:p>
    <w:p>
      <w:pPr>
        <w:pStyle w:val="Normal"/>
        <w:rPr/>
      </w:pPr>
      <w:r>
        <w:rPr/>
        <w:t>starostu podpisem předmětné dohody a smlouvy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Heading2"/>
        <w:rPr/>
      </w:pPr>
      <w:r>
        <w:rPr/>
        <w:t>54) Vydání závazného stanoviska – doplatek na bydlení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 xml:space="preserve">s vydáním kladného závazného stanoviska dle ust. § 33 odst. 6 zákona č. 111/2006 Sb., o pomoci v hmotné nouzi, ve znění pozdějších předpisů, ve věci žádostí Úřadu práce ČR, ze dne 15.2.2016, 16.2.2016, 8.3.2016, 8.3.2016, 9.3.2016 a 17.3.2016 Krajské pobočky v Českých Budějovicích, kontaktního pracoviště Strakonice, týkající se žádostí o doplatek na bydlení u osob, uvedených v přiloženém seznamu žadatelů o doplatek na bydlení ze dne 23.3.2016. </w:t>
      </w:r>
    </w:p>
    <w:p>
      <w:pPr>
        <w:pStyle w:val="Heading2"/>
        <w:rPr>
          <w:sz w:val="24"/>
        </w:rPr>
      </w:pPr>
      <w:r>
        <w:rPr>
          <w:sz w:val="24"/>
        </w:rPr>
        <w:t>II. Pověřuje</w:t>
      </w:r>
    </w:p>
    <w:p>
      <w:pPr>
        <w:pStyle w:val="Normal"/>
        <w:rPr/>
      </w:pPr>
      <w:r>
        <w:rPr/>
        <w:t>starostu města Mgr. Břetislava Hrdličku podpisem výše uvedeného souhlasného stanoviska osobám, uvedených v příloze tohoto usnesení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widowControl/>
        <w:tabs>
          <w:tab w:val="clear" w:pos="5103"/>
        </w:tabs>
        <w:autoSpaceDE w:val="true"/>
        <w:rPr/>
      </w:pPr>
      <w:r>
        <w:rPr/>
        <w:t>55) Paní Marcela Oláhová, Strakonice – žádost o uzavření nové smlouvy o nájmu bytu a o povolení splátek</w:t>
      </w:r>
    </w:p>
    <w:p>
      <w:pPr>
        <w:pStyle w:val="Heading"/>
        <w:jc w:val="both"/>
        <w:rPr/>
      </w:pPr>
      <w:r>
        <w:rPr>
          <w:sz w:val="24"/>
        </w:rPr>
        <w:t>Návrh usnesení: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a)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Smlouvy o nájmu bytu na užívání b.j. č. 004 v domě č.p. 364 ul. Havlíčkova, Strakonice o velikosti 2+1 a výměře 80,90 m</w:t>
      </w:r>
      <w:r>
        <w:rPr>
          <w:vertAlign w:val="superscript"/>
        </w:rPr>
        <w:t>2</w:t>
      </w:r>
      <w:r>
        <w:rPr/>
        <w:t xml:space="preserve"> s paní Marcelou Oláhovou, Strakonice, přičemž smlouva bude uzavřena na dobu určitou …. měsíce s možností prodloužení vždy o další … měsíc formou dodatku k NS, při plnění podmínek vyplývajících z nájmu bytu. Součástí NS dále bude ustanovení, že nájemce uznává dluh ve výši 26.282,-Kč,  který má dlužník paní Marcela Oláhová, Strakonice, vůči pronajímateli z titulu nezaplacení nájemného a úhrady služeb spojených s užíváním bytu uvedeného v této smlouvě. Nájemce se zavazuje tento dluh včetně příslušenství uhradit v pravidelných splátkách po 5.000,- Kč měsíčně, splatných vždy do 25. dne v měsíci počínaje měsícem následujícím po uzavření této smlouvy, pod ztrátou výhody splátek, na účet TS Strakonice, s.r.o. Nedodržení tohoto splátkového kalendáře bude považováno za hrubé porušení této nájemní smlouvy s právem pronajímatele odmítnout prodloužení nájemní smlouv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ěsíční nájemné pro tuto bytovou jednotku je stanoveno ve výši 4.145,-Kč. V nájemní smlouvě bude sjednána inflační doložka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podpisem předmětné smlouvy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Heading3"/>
        <w:rPr/>
      </w:pPr>
      <w:r>
        <w:rPr/>
        <w:t xml:space="preserve">Trvá </w:t>
      </w:r>
    </w:p>
    <w:p>
      <w:pPr>
        <w:pStyle w:val="Normal"/>
        <w:rPr/>
      </w:pPr>
      <w:r>
        <w:rPr/>
        <w:t>na svém usnesení č. 1752/2016 ze dne 24.2.2016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56) Souhlas s uváděním města v referencí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Zkladntext2"/>
        <w:rPr/>
      </w:pPr>
      <w:r>
        <w:rPr/>
        <w:t xml:space="preserve">s poskytnutím souhlasu - zproštění mlčenlivosti ve smyslu § 21 odst. 2 zákona č. 85/1996 Sb. o advokacii, ve znění pozdějších předpisů, v tom smyslu aby advokát Mgr. Robert Tschöpl, se sídlem Praha, Pod Křížkem 428/4, PSČ 147 00, ev. č. ČAK 9205 (AK  Tschöpl a Partner, advokáti, Rechtsanwälte, Attorneys at Law) mohl město Strakonice uvádět ve svých referencích jako svého klienta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Zkladntext2"/>
        <w:rPr/>
      </w:pPr>
      <w:r>
        <w:rPr/>
        <w:t>starostu města podpisem předmětného souhlasu. </w:t>
      </w:r>
    </w:p>
    <w:p>
      <w:pPr>
        <w:pStyle w:val="Zkladntext2"/>
        <w:rPr/>
      </w:pPr>
      <w:r>
        <w:rPr/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>
          <w:rFonts w:eastAsia="Arial Unicode MS;MS Mincho"/>
        </w:rPr>
      </w:pPr>
      <w:r>
        <w:rPr/>
        <w:t>57) Společenství vlastníků pro dům čp. 409, se sídlem Petra Bezruče 409, 386 01 Strakonice, IČ 26100941</w:t>
        <w:br/>
        <w:t>- žádost o zřízení věcného břemene chůze a jízdy k pozemku p.č. 1683 v k.ú. Strakonice, obec Strakonice</w:t>
      </w:r>
    </w:p>
    <w:p>
      <w:pPr>
        <w:pStyle w:val="BodyText2"/>
        <w:widowControl/>
        <w:overflowPunct w:val="true"/>
        <w:autoSpaceDE w:val="true"/>
        <w:rPr/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Arial Unicode MS;MS Mincho"/>
          <w:i/>
          <w:i/>
          <w:iCs/>
          <w:u w:val="none"/>
        </w:rPr>
      </w:pPr>
      <w:r>
        <w:rPr/>
        <w:t>Nesouhlasí</w:t>
      </w:r>
      <w:r>
        <w:rPr>
          <w:i/>
          <w:iCs/>
        </w:rPr>
        <w:t xml:space="preserve"> </w:t>
      </w:r>
    </w:p>
    <w:p>
      <w:pPr>
        <w:pStyle w:val="Zkladntext2"/>
        <w:rPr/>
      </w:pPr>
      <w:r>
        <w:rPr/>
        <w:t>s uzavřením Smlouvy o zřízení služebnosti (věcného břemene) mezi městem Strakonice a  Společenstvím vlastníků pro dům čp. 409, se sídlem Petra Bezruče 409, 386 01 Strakonice, IČ 26100941, jejímž předmětem by bylo právo chůze a jízdy k pozemku p.č. 1683 v k.ú. Strakonice, obec Strakonice, ve prospěch Společenství vlastníků pro dům čp. 409, se sídlem Petra Bezruče 409, 386 01 Strakonice.</w:t>
      </w:r>
    </w:p>
    <w:p>
      <w:pPr>
        <w:pStyle w:val="Zkladntext2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>
          <w:rFonts w:eastAsia="Arial Unicode MS;MS Mincho"/>
        </w:rPr>
      </w:pPr>
      <w:r>
        <w:rPr/>
        <w:t>58) PLANEO ELEKTRO – FAST ČR, a.s., Černokostelecká 1621, 251 01 Říčany, IČ 26726548, DIČ CZ26726548</w:t>
        <w:br/>
        <w:t>- žádost o pronájem sloupů veřejného osvětlení pro umístění reklamních prvků „horizont“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TTV"/>
        <w:rPr/>
      </w:pPr>
      <w:r>
        <w:rPr/>
        <w:t>RM po projednání</w:t>
      </w:r>
    </w:p>
    <w:p>
      <w:pPr>
        <w:pStyle w:val="Heading3"/>
        <w:rPr>
          <w:rFonts w:eastAsia="Arial Unicode MS;MS Mincho"/>
          <w:i/>
          <w:i/>
          <w:iCs/>
          <w:u w:val="none"/>
        </w:rPr>
      </w:pPr>
      <w:r>
        <w:rPr/>
        <w:t>Nesouhlasí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s vyhlášením záměru na pronájem 9 sloupů veřejného osvětlení, za účelem umístění 9 ks oboustranných  reklamních prvků „horizont“ (0,594 x 0,841 m), na dobru určitou jednoho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9) Paní Věra Zušťáková, Strakonice – žádost o slevu nájemného – vyhlášení záměru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 xml:space="preserve">s vyhlášením záměru na uzavření dodatku k nájemní smlouvě, týkající se  snížení aktuální ceny nájmu o 20 %, to je z  ceny nájmu  ve výši 18.432,- Kč bez DPH ročně,  na 14.745,60 Kč bez DPH ročně. Nájemní smlouva se týká pronájmu části pozemku p.č. 1066/6 v k.ú. Strakonice, za účelem umístěno vlastního novinového stánku a nájemce je paní Věra Zušťáková. Sleva na nájemném tedy činí 3.686,40 Kč ročn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0) IDEAL AUTOMOTIVE Bor, s.r.o. , Nová Hospoda 16, 348 02 Bor, IČ: 25230425 – žádost o pronájem pozemku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 xml:space="preserve">předložený rozpočet stavby na úpravu plochy „Zpevnění manipulační plochy v areálu Na Dubovci Strakonice“ za předpokládanou cenu celkem s DPH 218.576,- Kč s tím, že investiční technik majetkového odboru bude provádět kontrolu prováděného díla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pronájmem pozemku p.č. 836 o výměře 916 m</w:t>
      </w:r>
      <w:r>
        <w:rPr>
          <w:vertAlign w:val="superscript"/>
        </w:rPr>
        <w:t>2</w:t>
      </w:r>
      <w:r>
        <w:rPr/>
        <w:t xml:space="preserve">  v k.ú. Nové  Strakonice za účelem využívání manipulační a skladové plochy, společnosti IDEAL AUTOMOTIVE Bor, s.r.o., Nová Hospoda 16, 348 02 Bor, IČ: 25230425, za cenu nájmu prvních 12 měsíců ve výši 500,- Kč měsíčně + aktuální sazba DPH a v dalších letech 1.000,- Kč měsíčně + aktuální sazba DPH s tím, že nájemní smlouva bude uzavřena na dobu neurčitou s jednoměsíční výpovědní lhůtou. 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rPr/>
      </w:pPr>
      <w:r>
        <w:rPr/>
        <w:t xml:space="preserve">s využíváním sjezdu k pronajímanému  pozemku p.č. 836, to znamená využívání  pozemku p.č. 817, vše v k.ú. Nové Strakonice v ulici Na Dubovci,  za účelem příjezdu k pronajímanému pozemku, přičemž vjezd bude uzavřen a případné otevírání a zavírání vrat na dobu nezbytně nutnou bude provádět ostraha společnosti. Pokud dojde častým užíváním vjezdu a výjezdu, to znamená častou manipulací vrat k jejich poškození, bude jejich oprava zcela v režii nájemce.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1) Žádost o opravu vstupního schodiště do domu č.p. 1140, Sídliště 1. Máje, Strakon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 Jiří Kojzar, předseda SVJ, Sídliště 1. Máje 1140, 386 01 Strakon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i/>
          <w:i/>
          <w:iCs/>
          <w:u w:val="none"/>
        </w:rPr>
      </w:pPr>
      <w:r>
        <w:rPr/>
        <w:t>Nesouhlasí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>s opravou přístupového schodiště na náklady města Strakonice.  Toto schodiště ležící na pozemku v majetku města Strakonice p.č. 787/1 k.ú. Strakonice je součástí panelového domu č.p. 1140, bylo vybudováno současně s výstavbou panelového domu č.p. 1140 a slouží pouze jako přístup do tohoto do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62) LIDL Česká republika v.o.s., se sídlem Nárožní 1359/11, 158 00 Praha, IČ 26178541, DIČ CZ26178541</w:t>
        <w:br/>
        <w:t>- žádost o uzavření Smlouvy o právu provést stavbu na pozemku p.č. 1248/3 a p.č. 1250/21, vše v k.ú. Strakonice, obec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>
          <w:color w:val="FF0000"/>
        </w:rPr>
      </w:pPr>
      <w:r>
        <w:rPr/>
        <w:t xml:space="preserve">s uzavřením Smlouvy o právu provést stavbu, mezi městem Strakonice a společností LIDL Česká republika v.o.s., se sídlem Nárožní ul. čp. 1359/11, 158 00 Praha, IČ 26178541, DIČ CZ26178541, jejímž předmětem je realizace stavby chodníku na pozemcích p.č. 1248/3 a p.č. 1250/21, vše v k.ú. Strakonice, obec Strakonice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edmětné smlouvy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/>
      </w:pPr>
      <w:r>
        <w:rPr/>
        <w:t>63) Společnost LE CYGNE SPORTIF GROUPE a.s., se sídlem Závišova 66/13,  140 00 Praha4 – Vinohrady,  IČ 6186042</w:t>
        <w:br/>
        <w:t>- žádost o pronájem části pozemku p.č. 726/4 v k.ú. Nové Strakonice</w:t>
      </w:r>
    </w:p>
    <w:p>
      <w:pPr>
        <w:pStyle w:val="Normal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>Souhlasí</w:t>
      </w:r>
    </w:p>
    <w:p>
      <w:pPr>
        <w:pStyle w:val="Normal"/>
        <w:rPr/>
      </w:pPr>
      <w:r>
        <w:rPr/>
        <w:t>s vyhlášením záměru na pronájem části pozemku p.č. 726/4, o výměře cca 40  m</w:t>
      </w:r>
      <w:r>
        <w:rPr>
          <w:vertAlign w:val="superscript"/>
        </w:rPr>
        <w:t>2</w:t>
      </w:r>
      <w:r>
        <w:rPr/>
        <w:t>, v k.ú. Nové Strakonice, obec Strakonice, za účelem umístění 5-ti reklamních oboustranných reklamních panelů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64) Paní Marie Hovorková, Mladějovice, 386 01 Strakonice – žádost o dlužné nájemné za užívání pozemků p.č. 323/3 v k.ú. Hajská a p.č. 1302/3 v k.ú.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nájemné smlouvy mezi městem Strakonice (nájemce) a  paní Marií Hovorkovou, Mladějovice, Strakonice (pronajímatel), jejímž předmětem je  pronájem  části pozemku p.č. 323/3 v k.ú. Hajská o výměře 84 m</w:t>
      </w:r>
      <w:r>
        <w:rPr>
          <w:vertAlign w:val="superscript"/>
        </w:rPr>
        <w:t>2</w:t>
      </w:r>
      <w:r>
        <w:rPr/>
        <w:t>, zastavěné místní komunikací,  za cenu 1 680,-Kč ročně na dobu neurčitou s 3- měsíční výpovědní lhůtou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úhradou nájemného za užívanou část pozemku p.č. 323/3 v k.ú. Hajská o výměře 84 m</w:t>
      </w:r>
      <w:r>
        <w:rPr>
          <w:vertAlign w:val="superscript"/>
        </w:rPr>
        <w:t xml:space="preserve">2 </w:t>
      </w:r>
      <w:r>
        <w:rPr/>
        <w:t>za roky 2013 – 2015 (podle § 629 OZ za 3 roky zpětně), a to  ve výši 5 040 Kč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nájemní smlouvy.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p>
      <w:pPr>
        <w:pStyle w:val="Heading2"/>
        <w:rPr/>
      </w:pPr>
      <w:r>
        <w:rPr/>
        <w:t>65) Vyhlášení záměru na pronájem  nebytových prostorů v objektu Krále Jiřího z Poděbrad 772 ve Strakonicích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>s vyhlášením záměru na pronájem nebytových prostorů o výměře 50,56 m</w:t>
      </w:r>
      <w:r>
        <w:rPr>
          <w:vertAlign w:val="superscript"/>
        </w:rPr>
        <w:t xml:space="preserve">2 </w:t>
      </w:r>
      <w:r>
        <w:rPr/>
        <w:t>v 1. poschodí objektu administrativní budovy v ulici Krále Jiřího z Poděbrad 772 ve Strakonicích, jedná se   o 2 kanceláře + W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6) Informace k areálu „Bažantnice“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Bere na vědomí </w:t>
      </w:r>
    </w:p>
    <w:p>
      <w:pPr>
        <w:pStyle w:val="Normal"/>
        <w:rPr/>
      </w:pPr>
      <w:r>
        <w:rPr/>
        <w:t>předložené informace týkající se areálu „Bažantnic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7)  Vyhlášení záměru na pronájem NP v ZŠ F.L.Čelakovského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Bere na vědomí </w:t>
        <w:tab/>
      </w:r>
    </w:p>
    <w:p>
      <w:pPr>
        <w:pStyle w:val="Normal"/>
        <w:rPr/>
      </w:pPr>
      <w:r>
        <w:rPr/>
        <w:t xml:space="preserve">výpověď nájemní smlouvy uzavřené dne 1.9.2001 </w:t>
        <w:tab/>
        <w:t>mezi městem Strakonice a panem Ladislavem Vrkočem, Strakonice, podanou nájemcem dne 23.3.2016, s tím, že výpovědní lhůta je 3 měsíční.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vyhlášením záměru na pronájem nebytových prostorů v ZŠ F.L.Čelakovského Strakonice,  konkrétně se jedná o skladovací prostory v suterénu budovy Školní jídelny Chelčického         o celkové výměře 41,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  <w:u w:val="singl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u w:val="single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u w:val="none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eastAsia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Symbol" w:hAnsi="Symbol" w:cs="Symbol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49z1">
    <w:name w:val="WW8Num249z1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1">
    <w:name w:val="WW8Num252z1"/>
    <w:qFormat/>
    <w:rPr>
      <w:b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8z1">
    <w:name w:val="WW8Num338z1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Times New Roman" w:hAnsi="Times New Roman" w:eastAsia="Times New Roman" w:cs="Times New Roman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401z0">
    <w:name w:val="WW8Num401z0"/>
    <w:qFormat/>
    <w:rPr>
      <w:color w:val="000000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6z0">
    <w:name w:val="WW8Num426z0"/>
    <w:qFormat/>
    <w:rPr>
      <w:b/>
      <w:u w:val="singl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1">
    <w:name w:val="WW8Num443z1"/>
    <w:qFormat/>
    <w:rPr>
      <w:rFonts w:ascii="Times New Roman" w:hAnsi="Times New Roman" w:eastAsia="Times New Roman" w:cs="Times New Roman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4z0">
    <w:name w:val="WW8Num454z0"/>
    <w:qFormat/>
    <w:rPr>
      <w:u w:val="single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>
      <w:b/>
    </w:rPr>
  </w:style>
  <w:style w:type="character" w:styleId="WW8Num470z0">
    <w:name w:val="WW8Num470z0"/>
    <w:qFormat/>
    <w:rPr>
      <w:b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u w:val="single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eastAsia="Times New Roman" w:cs="Times New Roman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3z2">
    <w:name w:val="WW8Num493z2"/>
    <w:qFormat/>
    <w:rPr>
      <w:rFonts w:ascii="Times New Roman" w:hAnsi="Times New Roman" w:eastAsia="Times New Roman" w:cs="Times New Roman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u w:val="singl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Times New Roman" w:hAnsi="Times New Roman" w:eastAsia="Times New Roman" w:cs="Times New Roman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4">
    <w:name w:val="WW8Num508z4"/>
    <w:qFormat/>
    <w:rPr>
      <w:rFonts w:ascii="Courier New" w:hAnsi="Courier New" w:cs="Courier New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rFonts w:ascii="Times New Roman" w:hAnsi="Times New Roman" w:eastAsia="Times New Roman" w:cs="Times New Roman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Times New Roman" w:hAnsi="Times New Roman" w:eastAsia="Times New Roman" w:cs="Times New Roman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b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5z1">
    <w:name w:val="WW8Num545z1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u w:val="single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eastAsia="Times New Roman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Times New Roman" w:hAnsi="Times New Roman" w:eastAsia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u w:val="single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u w:val="none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color w:val="000000"/>
    </w:rPr>
  </w:style>
  <w:style w:type="character" w:styleId="WW8Num627z1">
    <w:name w:val="WW8Num627z1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u w:val="single"/>
    </w:rPr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1z0">
    <w:name w:val="WW8Num65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8z0">
    <w:name w:val="WW8Num708z0"/>
    <w:qFormat/>
    <w:rPr>
      <w:u w:val="single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20z0">
    <w:name w:val="WW8Num720z0"/>
    <w:qFormat/>
    <w:rPr>
      <w:b w:val="false"/>
      <w:u w:val="none"/>
    </w:rPr>
  </w:style>
  <w:style w:type="character" w:styleId="WW8Num721z0">
    <w:name w:val="WW8Num721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>
      <w:rFonts w:ascii="Times New Roman" w:hAnsi="Times New Roman" w:eastAsia="Times New Roman" w:cs="Times New Roman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u w:val="none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eastAsia="Times New Roman" w:cs="Times New Roman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color w:val="000000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b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b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49z4">
    <w:name w:val="WW8Num749z4"/>
    <w:qFormat/>
    <w:rPr>
      <w:rFonts w:ascii="Courier New" w:hAnsi="Courier New" w:cs="Courier New"/>
    </w:rPr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Times New Roman" w:hAnsi="Times New Roman" w:eastAsia="Times New Roman" w:cs="Times New Roman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u w:val="single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2">
    <w:name w:val="WW8Num761z2"/>
    <w:qFormat/>
    <w:rPr>
      <w:rFonts w:ascii="Wingdings" w:hAnsi="Wingdings" w:cs="Wingdings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i w:val="false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1">
    <w:name w:val="WW8Num782z1"/>
    <w:qFormat/>
    <w:rPr>
      <w:rFonts w:ascii="Symbol" w:hAnsi="Symbol" w:cs="Symbol"/>
      <w:color w:val="000000"/>
    </w:rPr>
  </w:style>
  <w:style w:type="character" w:styleId="WW8Num782z2">
    <w:name w:val="WW8Num782z2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eastAsia="Times New Roman" w:cs="Times New Roman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2z0">
    <w:name w:val="WW8Num792z0"/>
    <w:qFormat/>
    <w:rPr>
      <w:b/>
      <w:i w:val="false"/>
      <w:u w:val="single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Times New Roman"/>
    </w:rPr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0z0">
    <w:name w:val="WW8Num800z0"/>
    <w:qFormat/>
    <w:rPr>
      <w:rFonts w:ascii="Times New Roman" w:hAnsi="Times New Roman" w:eastAsia="Times New Roman" w:cs="Times New Roman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0z3">
    <w:name w:val="WW8Num800z3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2z1">
    <w:name w:val="WW8Num802z1"/>
    <w:qFormat/>
    <w:rPr>
      <w:rFonts w:ascii="Courier New" w:hAnsi="Courier New" w:cs="Courier New"/>
    </w:rPr>
  </w:style>
  <w:style w:type="character" w:styleId="WW8Num802z2">
    <w:name w:val="WW8Num802z2"/>
    <w:qFormat/>
    <w:rPr>
      <w:rFonts w:ascii="Wingdings" w:hAnsi="Wingdings" w:cs="Wingdings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3">
    <w:name w:val="WW8Num806z3"/>
    <w:qFormat/>
    <w:rPr/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>
      <w:rFonts w:ascii="Times New Roman" w:hAnsi="Times New Roman" w:eastAsia="Times New Roman" w:cs="Times New Roman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Times New Roman" w:hAnsi="Times New Roman" w:eastAsia="Times New Roman" w:cs="Times New Roman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2z4">
    <w:name w:val="WW8Num832z4"/>
    <w:qFormat/>
    <w:rPr>
      <w:rFonts w:ascii="Courier New" w:hAnsi="Courier New" w:cs="Courier New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7z0">
    <w:name w:val="WW8Num847z0"/>
    <w:qFormat/>
    <w:rPr>
      <w:color w:val="000000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0z0">
    <w:name w:val="WW8Num850z0"/>
    <w:qFormat/>
    <w:rPr>
      <w:rFonts w:ascii="Times New Roman" w:hAnsi="Times New Roman" w:eastAsia="Times New Roman" w:cs="Times New Roman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eastAsia="Times New Roman" w:cs="Times New Roman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3z0">
    <w:name w:val="WW8Num863z0"/>
    <w:qFormat/>
    <w:rPr>
      <w:rFonts w:ascii="Times New Roman" w:hAnsi="Times New Roman" w:eastAsia="Times New Roman" w:cs="Times New Roman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Symbol" w:hAnsi="Symbol" w:cs="Symbol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Times New Roman" w:hAnsi="Times New Roman" w:eastAsia="Times New Roman" w:cs="Times New Roman"/>
    </w:rPr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u w:val="single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b w:val="false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eastAsia="Times New Roman" w:cs="Times New Roman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Times New Roman" w:hAnsi="Times New Roman" w:eastAsia="Times New Roman" w:cs="Times New Roman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899z3">
    <w:name w:val="WW8Num899z3"/>
    <w:qFormat/>
    <w:rPr>
      <w:rFonts w:ascii="Symbol" w:hAnsi="Symbol" w:cs="Symbol"/>
    </w:rPr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1z4">
    <w:name w:val="WW8Num901z4"/>
    <w:qFormat/>
    <w:rPr>
      <w:rFonts w:ascii="Courier New" w:hAnsi="Courier New" w:cs="Courier New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eastAsia="Times New Roman" w:cs="Times New Roman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>
      <w:rFonts w:ascii="Times New Roman" w:hAnsi="Times New Roman" w:eastAsia="Times New Roman" w:cs="Times New Roman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6z3">
    <w:name w:val="WW8Num906z3"/>
    <w:qFormat/>
    <w:rPr>
      <w:rFonts w:ascii="Symbol" w:hAnsi="Symbol" w:cs="Symbol"/>
    </w:rPr>
  </w:style>
  <w:style w:type="character" w:styleId="WW8Num907z0">
    <w:name w:val="WW8Num907z0"/>
    <w:qFormat/>
    <w:rPr>
      <w:rFonts w:ascii="Times New Roman" w:hAnsi="Times New Roman" w:eastAsia="Times New Roman" w:cs="Times New Roman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908z0">
    <w:name w:val="WW8Num908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0z1">
    <w:name w:val="WW8Num910z1"/>
    <w:qFormat/>
    <w:rPr>
      <w:rFonts w:ascii="Times New Roman" w:hAnsi="Times New Roman" w:eastAsia="Times New Roman" w:cs="Times New Roman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4">
    <w:name w:val="WW8Num910z4"/>
    <w:qFormat/>
    <w:rPr>
      <w:rFonts w:ascii="Courier New" w:hAnsi="Courier New" w:cs="Courier New"/>
    </w:rPr>
  </w:style>
  <w:style w:type="character" w:styleId="WW8Num911z0">
    <w:name w:val="WW8Num911z0"/>
    <w:qFormat/>
    <w:rPr>
      <w:rFonts w:ascii="Calibri" w:hAnsi="Calibri" w:eastAsia="Times New Roman" w:cs="Calibri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Times New Roman"/>
    </w:rPr>
  </w:style>
  <w:style w:type="character" w:styleId="WW8Num911z3">
    <w:name w:val="WW8Num911z3"/>
    <w:qFormat/>
    <w:rPr>
      <w:rFonts w:ascii="Symbol" w:hAnsi="Symbol" w:cs="Times New Roman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Times New Roman" w:hAnsi="Times New Roman" w:eastAsia="Times New Roman" w:cs="Times New Roman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6z1">
    <w:name w:val="WW8Num916z1"/>
    <w:qFormat/>
    <w:rPr>
      <w:rFonts w:ascii="Times New Roman" w:hAnsi="Times New Roman" w:eastAsia="Times New Roman" w:cs="Times New Roman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20z0">
    <w:name w:val="WW8Num920z0"/>
    <w:qFormat/>
    <w:rPr>
      <w:rFonts w:ascii="Times New Roman" w:hAnsi="Times New Roman" w:eastAsia="Times New Roman" w:cs="Times New Roman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7z0">
    <w:name w:val="WW8Num927z0"/>
    <w:qFormat/>
    <w:rPr>
      <w:i/>
    </w:rPr>
  </w:style>
  <w:style w:type="character" w:styleId="WW8Num928z0">
    <w:name w:val="WW8Num928z0"/>
    <w:qFormat/>
    <w:rPr>
      <w:rFonts w:ascii="Times New Roman" w:hAnsi="Times New Roman" w:eastAsia="Times New Roman" w:cs="Times New Roman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>
      <w:rFonts w:ascii="Times New Roman" w:hAnsi="Times New Roman" w:eastAsia="Times New Roman" w:cs="Times New Roman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7z0">
    <w:name w:val="WW8Num937z0"/>
    <w:qFormat/>
    <w:rPr>
      <w:rFonts w:ascii="Times New Roman" w:hAnsi="Times New Roman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rFonts w:ascii="Times New Roman" w:hAnsi="Times New Roman" w:eastAsia="Times New Roman" w:cs="Times New Roman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Times New Roman" w:hAnsi="Times New Roman" w:eastAsia="Times New Roman" w:cs="Times New Roman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</w:rPr>
  </w:style>
  <w:style w:type="character" w:styleId="WW8Num952z4">
    <w:name w:val="WW8Num952z4"/>
    <w:qFormat/>
    <w:rPr>
      <w:rFonts w:ascii="Courier New" w:hAnsi="Courier New" w:cs="Courier New"/>
    </w:rPr>
  </w:style>
  <w:style w:type="character" w:styleId="WW8Num952z5">
    <w:name w:val="WW8Num952z5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1z0">
    <w:name w:val="WW8Num961z0"/>
    <w:qFormat/>
    <w:rPr>
      <w:b/>
      <w:u w:val="single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Times New Roman" w:hAnsi="Times New Roman" w:eastAsia="Times New Roman" w:cs="Times New Roman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1z3">
    <w:name w:val="WW8Num971z3"/>
    <w:qFormat/>
    <w:rPr>
      <w:rFonts w:ascii="Symbol" w:hAnsi="Symbol" w:cs="Symbol"/>
    </w:rPr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Times New Roman" w:hAnsi="Times New Roman" w:eastAsia="Times New Roman" w:cs="Times New Roman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Times New Roman" w:hAnsi="Times New Roman" w:eastAsia="Times New Roman" w:cs="Times New Roman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>
      <w:rFonts w:ascii="Times New Roman" w:hAnsi="Times New Roman" w:eastAsia="Times New Roman" w:cs="Times New Roman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Symbol" w:hAnsi="Symbol" w:cs="Symbol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Symbol" w:hAnsi="Symbol" w:cs="Symbol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8z0">
    <w:name w:val="WW8Num998z0"/>
    <w:qFormat/>
    <w:rPr>
      <w:rFonts w:ascii="Times New Roman" w:hAnsi="Times New Roman" w:eastAsia="Times New Roman" w:cs="Times New Roman"/>
    </w:rPr>
  </w:style>
  <w:style w:type="character" w:styleId="WW8Num998z1">
    <w:name w:val="WW8Num998z1"/>
    <w:qFormat/>
    <w:rPr>
      <w:rFonts w:ascii="Courier New" w:hAnsi="Courier New" w:cs="Times New Roman"/>
    </w:rPr>
  </w:style>
  <w:style w:type="character" w:styleId="WW8Num1000z0">
    <w:name w:val="WW8Num1000z0"/>
    <w:qFormat/>
    <w:rPr>
      <w:rFonts w:ascii="Times New Roman" w:hAnsi="Times New Roman" w:eastAsia="Times New Roman" w:cs="Times New Roman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Times New Roman" w:hAnsi="Times New Roman" w:eastAsia="Times New Roman" w:cs="Times New Roman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>
      <w:rFonts w:ascii="Times New Roman" w:hAnsi="Times New Roman" w:eastAsia="Times New Roman" w:cs="Times New Roman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4z3">
    <w:name w:val="WW8Num1004z3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sz w:val="22"/>
    </w:rPr>
  </w:style>
  <w:style w:type="character" w:styleId="WW8NumSt91z1">
    <w:name w:val="WW8NumSt91z1"/>
    <w:qFormat/>
    <w:rPr>
      <w:rFonts w:ascii="Courier New" w:hAnsi="Courier New" w:cs="Courier New"/>
    </w:rPr>
  </w:style>
  <w:style w:type="character" w:styleId="WW8NumSt91z2">
    <w:name w:val="WW8NumSt91z2"/>
    <w:qFormat/>
    <w:rPr>
      <w:rFonts w:ascii="Wingdings" w:hAnsi="Wingdings" w:cs="Wingdings"/>
    </w:rPr>
  </w:style>
  <w:style w:type="character" w:styleId="WW8NumSt91z3">
    <w:name w:val="WW8NumSt91z3"/>
    <w:qFormat/>
    <w:rPr>
      <w:rFonts w:ascii="Symbol" w:hAnsi="Symbol" w:cs="Symbol"/>
    </w:rPr>
  </w:style>
  <w:style w:type="character" w:styleId="WW8NumSt93z1">
    <w:name w:val="WW8NumSt93z1"/>
    <w:qFormat/>
    <w:rPr>
      <w:rFonts w:ascii="Courier New" w:hAnsi="Courier New" w:cs="Courier New"/>
    </w:rPr>
  </w:style>
  <w:style w:type="character" w:styleId="WW8NumSt93z2">
    <w:name w:val="WW8NumSt93z2"/>
    <w:qFormat/>
    <w:rPr>
      <w:rFonts w:ascii="Wingdings" w:hAnsi="Wingdings" w:cs="Wingdings"/>
    </w:rPr>
  </w:style>
  <w:style w:type="character" w:styleId="WW8NumSt93z3">
    <w:name w:val="WW8NumSt9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Textvbloku">
    <w:name w:val="Text v bloku"/>
    <w:basedOn w:val="Normal"/>
    <w:qFormat/>
    <w:pPr>
      <w:spacing w:before="60" w:after="0"/>
      <w:ind w:left="60" w:right="60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180" w:hanging="180"/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Styl1">
    <w:name w:val="Styl1"/>
    <w:basedOn w:val="TextBody"/>
    <w:qFormat/>
    <w:pPr/>
    <w:rPr>
      <w:b w:val="false"/>
      <w:bCs w:val="false"/>
      <w:sz w:val="24"/>
      <w:u w:val="non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3:00Z</dcterms:created>
  <dc:creator>Lachova</dc:creator>
  <dc:description/>
  <dc:language>en-US</dc:language>
  <cp:lastModifiedBy>Havrdova</cp:lastModifiedBy>
  <cp:lastPrinted>2016-03-23T08:58:00Z</cp:lastPrinted>
  <dcterms:modified xsi:type="dcterms:W3CDTF">2016-03-29T08:01:00Z</dcterms:modified>
  <cp:revision>9</cp:revision>
  <dc:subject/>
  <dc:title>Městský úřad Strakonice</dc:title>
</cp:coreProperties>
</file>