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47/04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á opatření  č.  18 - 2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) Smlouva o dotaci - JHK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Xl41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3)  Smlouva o dotaci – Nemocnice Strakonice, a.s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) Rozpočtová opatření č. 18 - 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18  ve výši  936 177,47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tace z Regionálního operačního programu NUTS II pro ZŠ Povážská, Strakonice, na projekt „Pořízení vybavení ZŠ Povážská, Strakonice pro zefektivnění výuky a učení“. </w:t>
      </w:r>
    </w:p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>RO  č. 19  ve výši  12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rant z Jihočeského kraje na realizaci projektu „Strakonické vítání – zahájení turistické sezóny – sportovně, kulturně, hravě“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20  ve výši  80 8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Dotace z Jihočeského kraje poskytnutá v souladu s Pravidly poskytování dotací na hospodaření v lesích na období 2014-2020 na zalesnění, zajištění a výchovu porostů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21  ve výši   10 69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Městské kulturní středisko na likvidaci pojistné události (vandalismus – poškozený pisoár v domě kultury). Rozpočtové opatření bude kryto úhradou pojistného plnění od Kooperativy pojišťovny, a.s. Finanční prostředky již byly zaslány na účet města Strakonice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KS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54,7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65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65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78              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9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 22     Změna rozpisu rozpočtu </w:t>
      </w:r>
    </w:p>
    <w:p>
      <w:pPr>
        <w:pStyle w:val="Normal"/>
        <w:rPr/>
      </w:pPr>
      <w:r>
        <w:rPr/>
        <w:t>Tímto rozpočtovým opatřením nedochází ke změně částky ani účelu poskytnutých prostředků, dochází pouze k přesunům v rámci daného odboru.</w:t>
      </w:r>
    </w:p>
    <w:p>
      <w:pPr>
        <w:pStyle w:val="TextBody"/>
        <w:rPr/>
      </w:pPr>
      <w:r>
        <w:rPr/>
        <w:t>(v Kč)</w:t>
      </w:r>
    </w:p>
    <w:tbl>
      <w:tblPr>
        <w:tblW w:w="93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395"/>
        <w:gridCol w:w="540"/>
        <w:gridCol w:w="900"/>
        <w:gridCol w:w="90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j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ý mobiliář – neinv.prostředky, plovár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ský mobiliář – plovárna - investic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P</w:t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– členský příspěv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9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– člen. přísp. (změna položky-novela rozpočt. skladb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 23    Úprava dotací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 K úpravě dotací dochází dle změny Rozhodnutí příslušného orgánu nebo skutečné výše uznatelných výdajů na projekty.</w:t>
      </w:r>
    </w:p>
    <w:p>
      <w:pPr>
        <w:pStyle w:val="Zkladntext2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130 000,- Kč – </w:t>
      </w:r>
      <w:r>
        <w:rPr>
          <w:b w:val="false"/>
          <w:bCs w:val="false"/>
          <w:color w:val="000000"/>
        </w:rPr>
        <w:t>zvýšení dotace od obcí na základě uzavřených veřejnoprávních smluv  k zabezpečení požární ochrany poskytovaných městem Strakonice</w:t>
      </w:r>
    </w:p>
    <w:p>
      <w:pPr>
        <w:pStyle w:val="Zkladntext2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800,- Kč </w:t>
      </w:r>
      <w:r>
        <w:rPr>
          <w:b w:val="false"/>
          <w:bCs w:val="false"/>
          <w:color w:val="000000"/>
        </w:rPr>
        <w:t xml:space="preserve">– zvýšení dotace v rámci souhrnného dotačního vztahu na výkon státní správy na rok 2016 </w:t>
      </w:r>
      <w:r>
        <w:rPr>
          <w:b w:val="false"/>
          <w:bCs w:val="false"/>
        </w:rPr>
        <w:t>(schválený rozpočet: 28 160 000,-  Kč, rozhodnutí:  28 160 800,- Kč)</w:t>
      </w:r>
    </w:p>
    <w:p>
      <w:pPr>
        <w:pStyle w:val="Zkladntext2"/>
        <w:ind w:firstLine="360"/>
        <w:rPr/>
      </w:pPr>
      <w:r>
        <w:rPr>
          <w:color w:val="000000"/>
        </w:rPr>
        <w:t xml:space="preserve">2 085,- Kč – </w:t>
      </w:r>
      <w:r>
        <w:rPr>
          <w:b w:val="false"/>
          <w:bCs w:val="false"/>
          <w:color w:val="000000"/>
        </w:rPr>
        <w:t xml:space="preserve">zvýšení dotace EU na projekt „Revitalizace Rennerových sadů, Strakonice – II. etapa–dětské hřiště“ </w:t>
      </w:r>
      <w:r>
        <w:rPr>
          <w:b w:val="false"/>
          <w:bCs w:val="false"/>
        </w:rPr>
        <w:t>(schválený rozpočet: 3 799 000,-  Kč, rozhodnutí:  3 801 085,44 Kč)</w:t>
      </w:r>
    </w:p>
    <w:p>
      <w:pPr>
        <w:pStyle w:val="Zkladntext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>
          <w:b w:val="false"/>
          <w:bCs w:val="false"/>
          <w:color w:val="000000"/>
        </w:rPr>
        <w:t xml:space="preserve">o částku </w:t>
      </w:r>
      <w:r>
        <w:rPr>
          <w:color w:val="000000"/>
        </w:rPr>
        <w:t>132 885,- Kč</w:t>
      </w:r>
      <w:r>
        <w:rPr>
          <w:b w:val="false"/>
          <w:bCs w:val="false"/>
          <w:color w:val="000000"/>
        </w:rPr>
        <w:t xml:space="preserve"> ve výši přijatých dotací nad rámec schváleného rozpočtu bude sníženo použití prostředků minulých let.</w:t>
      </w:r>
    </w:p>
    <w:p>
      <w:pPr>
        <w:pStyle w:val="Zkladntext2"/>
        <w:ind w:first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3"/>
        <w:rPr/>
      </w:pPr>
      <w:r>
        <w:rPr/>
        <w:t>II. Doporučuje ZM schválit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24  ve výši  815 046,- Kč </w:t>
      </w:r>
    </w:p>
    <w:p>
      <w:pPr>
        <w:pStyle w:val="TextBody"/>
        <w:rPr/>
      </w:pPr>
      <w:r>
        <w:rPr/>
        <w:t>Snížení dotace na projekt „Revitalizace sídliště Mír, Strakonice – III. etapa – náměstíčko, parkoviště u pivovaru“.  V rozpočtu na rok 2016 je schválena dotace ve výši  13 855 tis. Kč, a to na základě původního rozhodnutí, kde je stanoven cena díla ve výši 16 143,5 tis. Kč.  Dodatkem č. 2 ke smlouvě o dílo mezi objednatelem – Město Strakonice a zhotovitelem – EUROVIA CS a.s. došlo ke snížení ceny díla na částku 15 217,8 tis. Kč a tím tedy i ke snížení výše přiznané dotace. Snížení dotace bude kryto prostředky minulých let.</w:t>
      </w:r>
    </w:p>
    <w:p>
      <w:pPr>
        <w:pStyle w:val="Zkladntext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RO  č. 25  ve výši  6 700 00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Zařazení akce „Stavební úpravy bytových domů čp. 204,   205 a  206  v ul.  Stavbařů ve Strakonicích – II. etapa“. V rámci akce dojde k zateplení bytových domů. Rozpočtové opatření bude částečně kryto navýšením převodu z fondu hospodářské činnosti – bytové hospodářství, a to ve výši 3 000 tis. Kč, částečně použitím prostředků minulých let ve  výši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3 700 tis. Kč.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27"/>
        <w:gridCol w:w="96"/>
        <w:gridCol w:w="13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Stav.úpravy čp 204 – 206, Stavbařů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0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,0</w:t>
            </w:r>
          </w:p>
        </w:tc>
      </w:tr>
      <w:tr>
        <w:trPr>
          <w:trHeight w:val="270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 – převod BH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 0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 000,0</w:t>
            </w:r>
          </w:p>
        </w:tc>
      </w:tr>
      <w:tr>
        <w:trPr>
          <w:trHeight w:val="270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7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2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 7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 – TS – bytové hodpodářství</w:t>
            </w:r>
          </w:p>
        </w:tc>
        <w:tc>
          <w:tcPr>
            <w:tcW w:w="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33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3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 7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  <w:t>RO  č. 26  ve výši  888 250,- Kč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Navýšení rozpočtu majetkového odboru na vrácení zálohy na kupní cenu za prodej pozemků v lokalitě Mušky manželům Ing. Marku a Janě Osvaldovým, Prachatice z důvodu odstoupení od smlouvy (v souladu s usnesením  č. 289/ZM/2016 ze dne 2.3.2016). Rozpočtové opatření bude kryto použitím prostředků minulých let.</w:t>
      </w:r>
    </w:p>
    <w:p>
      <w:pPr>
        <w:pStyle w:val="Zkladntext2"/>
        <w:rPr/>
      </w:pPr>
      <w:r>
        <w:rPr/>
        <w:t xml:space="preserve">RO  č. 27  ve výši  1 45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nížení příjmů i výdajů na položce daň z příjmu právnických osob za obec na základě skutečného výpočtu daně z příjmu za rok 2015, kdy obec je plátcem a zároveň příjemcem daně. Na straně výdajů dochází na základě novely rozpočtové skladby k přesunu z položky 5362 na položku 5365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2.3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říjmu PO za obec -placená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65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-přijatá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0 0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8 5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4 165,4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639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1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-1 4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rPr/>
      </w:pPr>
      <w:r>
        <w:rPr/>
        <w:t>III. Ukládá</w:t>
      </w:r>
    </w:p>
    <w:p>
      <w:pPr>
        <w:pStyle w:val="Normal"/>
        <w:rPr/>
      </w:pPr>
      <w:r>
        <w:rPr/>
        <w:t>finančnímu odboru rozpočtová opatření č. 18 – 23 provést a rozpočtová opatření č. 24 - 27 předložit ke schválení na nejbližším zasedání Z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) Smlouva o poskytnutí dotace – JH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</w:t>
      </w:r>
    </w:p>
    <w:p>
      <w:pPr>
        <w:pStyle w:val="TTV"/>
        <w:jc w:val="both"/>
        <w:rPr/>
      </w:pPr>
      <w:r>
        <w:rPr/>
        <w:t>souhlasit s uzavřením Smlouvy o poskytnutí dotace v předloženém znění mezi městem Strakonice jako poskytovatelem a Jihočeskou hospodářskou komorou, IČ 48208248, se sídlem Husova 9, 370 01  České Budějovice jako příjemcem, ve výši 70 000,- Kč na podporu podnikatelského prostředí na Strakonicku. Dotace nebude poskytnuta na hospodářskou činnost organizace  (poskytnutí dotace schváleno v rozpočtu města Strakonice na rok 2016, usnesení č. 238/ZM/2015 ze dne 16.12.2015).</w:t>
      </w:r>
    </w:p>
    <w:p>
      <w:pPr>
        <w:pStyle w:val="Heading3"/>
        <w:rPr/>
      </w:pPr>
      <w:r>
        <w:rPr/>
        <w:t>II. Doporučuje ZM</w:t>
      </w:r>
    </w:p>
    <w:p>
      <w:pPr>
        <w:pStyle w:val="TextBody"/>
        <w:rPr/>
      </w:pPr>
      <w:r>
        <w:rPr/>
        <w:t>pověřit starostu města podpisem uvedené Smlouvy o poskytnutí dotace Jihočeské hospodářské komoře IČ 48208248, se sídlem Husova 9, 370 01  České Budějovice</w:t>
      </w:r>
    </w:p>
    <w:p>
      <w:pPr>
        <w:pStyle w:val="TTV"/>
        <w:jc w:val="both"/>
        <w:rPr/>
      </w:pPr>
      <w:r>
        <w:rPr/>
      </w:r>
    </w:p>
    <w:p>
      <w:pPr>
        <w:pStyle w:val="TTV"/>
        <w:jc w:val="both"/>
        <w:rPr/>
      </w:pPr>
      <w:r>
        <w:rPr/>
      </w:r>
    </w:p>
    <w:p>
      <w:pPr>
        <w:pStyle w:val="Heading2"/>
        <w:rPr/>
      </w:pPr>
      <w:r>
        <w:rPr/>
        <w:t>3) Smlouva o poskytnutí dotace – Nemocnice Strakonice a.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Doporučuje ZM</w:t>
      </w:r>
    </w:p>
    <w:p>
      <w:pPr>
        <w:pStyle w:val="TTV"/>
        <w:jc w:val="both"/>
        <w:rPr/>
      </w:pPr>
      <w:r>
        <w:rPr/>
        <w:t xml:space="preserve">souhlasit s uzavřením Smlouvy o poskytnutí dotace v předloženém znění mezi městem Strakonice jako poskytovatelem a Nemocnicí Strakonice a.s., IČ 26095181, se sídlem Radomyšlská 336, 386 29  Strakonice jako příjemcem, ve výši 1 100 000,- Kč na pořízení zdravotnické techniky – SpyGlass, sloužící k endoskopii žlučových cest a pankreatického vývodu (poskytnutí dotace schváleno usnesením č. 237/ZM/2015 ze dne 16.12.2015). </w:t>
      </w:r>
    </w:p>
    <w:p>
      <w:pPr>
        <w:pStyle w:val="Heading3"/>
        <w:rPr/>
      </w:pPr>
      <w:r>
        <w:rPr/>
        <w:t>II. Doporučuje ZM</w:t>
      </w:r>
    </w:p>
    <w:p>
      <w:pPr>
        <w:pStyle w:val="TextBody"/>
        <w:rPr/>
      </w:pPr>
      <w:r>
        <w:rPr/>
        <w:t>pověřit starostu města podpisem uvedené Smlouvy o poskytnutí dotace Nemocnici Strakonice a.s., IČ 26095181, se sídlem Radomyšlská 336, 386 29 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33:00Z</dcterms:created>
  <dc:creator>Jankovcova</dc:creator>
  <dc:description/>
  <dc:language>en-US</dc:language>
  <cp:lastModifiedBy>Havrdova</cp:lastModifiedBy>
  <cp:lastPrinted>2016-03-23T13:29:00Z</cp:lastPrinted>
  <dcterms:modified xsi:type="dcterms:W3CDTF">2016-03-29T07:09:00Z</dcterms:modified>
  <cp:revision>4</cp:revision>
  <dc:subject/>
  <dc:title>Městský úřad Strakonice</dc:title>
</cp:coreProperties>
</file>