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  <w:sz w:val="28"/>
        </w:rPr>
      </w:pPr>
      <w:r>
        <w:rPr>
          <w:rFonts w:eastAsia="Arial Unicode MS;MS Mincho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47/05  Finanč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Finanční  výb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ávrh usnesení RM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Zápis z jednání finančního výboru výboru č. 1/2016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K projednání v radě města dne 30. 3. 2016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RM po projednání:</w:t>
      </w:r>
    </w:p>
    <w:p>
      <w:pPr>
        <w:pStyle w:val="TextBody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 FV doporučuje ZM vzít na vědomí</w:t>
      </w:r>
    </w:p>
    <w:p>
      <w:pPr>
        <w:pStyle w:val="Normal"/>
        <w:rPr/>
      </w:pPr>
      <w:r>
        <w:rPr/>
        <w:t>Zápis z jednání finančního výboru č. 1/2015 ze dne 25.1.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FV doporučuje ZM souhlasit</w:t>
      </w:r>
    </w:p>
    <w:p>
      <w:pPr>
        <w:pStyle w:val="Normal"/>
        <w:rPr/>
      </w:pPr>
      <w:r>
        <w:rPr/>
        <w:t>s vyplacením odměn dle ust. § 84 odst. 2 písm. u) zákona č. 128/2000 Sb., o obcích, v pl.zn. členům kontrolního a finančního výboru, kteří nejsou členy zastupitelstva města, od 1. 5. 2016 ve výši  500,- Kč za každou  účast na jednání výb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 xml:space="preserve">E. Jankovcová </w:t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osef. Moučka</w:t>
      </w:r>
      <w:r>
        <w:rPr>
          <w:b/>
          <w:bCs/>
        </w:rPr>
        <w:t>,</w:t>
      </w:r>
      <w:r>
        <w:rPr/>
        <w:t xml:space="preserve"> předseda finančního výboru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53:00Z</dcterms:created>
  <dc:creator>Tlapáková M.</dc:creator>
  <dc:description/>
  <dc:language>en-US</dc:language>
  <cp:lastModifiedBy>Havrdova</cp:lastModifiedBy>
  <cp:lastPrinted>2015-06-05T09:11:00Z</cp:lastPrinted>
  <dcterms:modified xsi:type="dcterms:W3CDTF">2016-03-29T07:09:00Z</dcterms:modified>
  <cp:revision>3</cp:revision>
  <dc:subject/>
  <dc:title>02</dc:title>
</cp:coreProperties>
</file>