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9/1 majetkové záležitosti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3. dub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Společnost synlab czech s.r.o., v zastoupení: Jan Marek - vedoucí provozně – technického oddělení, sídlo: U vojenské nemocnice 1200, 169 00 Praha 6, IČ: 496 88 804</w:t>
      </w:r>
    </w:p>
    <w:p>
      <w:pPr>
        <w:pStyle w:val="Heading2"/>
        <w:jc w:val="both"/>
        <w:rPr/>
      </w:pPr>
      <w:r>
        <w:rPr/>
        <w:t>- žádost o souhlas se stavebními úpravami z titulu vlastníka pozemku p.č. dle KN 726/17 v k.ú. Nové Strakonice, obec Strakon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Zkladntext2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TextBody"/>
        <w:rPr/>
      </w:pPr>
      <w:r>
        <w:rPr/>
        <w:t>z titulu vlastníka pozemku p.č. dle KN 726/17 v k.ú. Nové Strakonice, obec Strakonice, se stavební úpravou chodníku, tj. s výškovou úpravou u vstupu do odběrového pracoviště společnosti synlab czech s.r.o. v objektu Bezděkovská 30, Strakonice (OD MAXIM).</w:t>
      </w:r>
    </w:p>
    <w:p>
      <w:pPr>
        <w:pStyle w:val="TextBody"/>
        <w:rPr/>
      </w:pPr>
      <w:r>
        <w:rPr/>
        <w:t>Uvažovaná výšková úprava k zajištění bezbariérového vstupu spočívá v rozebrání stávající zámkové betonové dlažby v požadovaném rozsahu (cca 25 m</w:t>
      </w:r>
      <w:r>
        <w:rPr>
          <w:vertAlign w:val="superscript"/>
        </w:rPr>
        <w:t>2</w:t>
      </w:r>
      <w:r>
        <w:rPr/>
        <w:t>), sejmutí stávající podkladní kladecí vrstvy, kontrola a případné dohutnění stávající vyrovnávací vrstvy, vytvoření nové skladby podkladních vrstev v navrženém tvaru terénního vyrovnání, zpětná pokládka stávající zámkové dlažby a zasypání spár. Předmětnou výškovou úpravu u vstupu provede žadatel na své náklady.</w:t>
      </w:r>
    </w:p>
    <w:p>
      <w:pPr>
        <w:pStyle w:val="TextBody"/>
        <w:rPr/>
      </w:pPr>
      <w:r>
        <w:rPr/>
        <w:t xml:space="preserve">Tento souhlas nenahrazuje souhlas stavebního úřadu MěÚ Strakonice a architekta města Strakonice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) Zjednodušené podlimitní řízení dle zák. 137/2006 Sb. na akci: „Stavební úpravy bytových domů č.p. 204, 205, a 206 v ulici Stavbařů ve Strakonicích – II. etapa“</w:t>
      </w:r>
    </w:p>
    <w:p>
      <w:pPr>
        <w:pStyle w:val="Zkladntext3"/>
        <w:widowControl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Rozhodla</w:t>
      </w:r>
    </w:p>
    <w:p>
      <w:pPr>
        <w:pStyle w:val="TextBody"/>
        <w:rPr/>
      </w:pPr>
      <w:r>
        <w:rPr/>
        <w:t xml:space="preserve">zadat podlimitní veřejnou zakázku na realizaci stavby „Stavební úpravy bytových domů č.p. 204, 205 a 206 v ulici Stavbařů ve Strakonicích – II. etapa“ ve zjednodušeném podlimitním řízení dle zákona č.137/2006 Sb., o veřejných zakázkách, v platném znění.  </w:t>
      </w:r>
    </w:p>
    <w:p>
      <w:pPr>
        <w:pStyle w:val="Heading3"/>
        <w:rPr/>
      </w:pPr>
      <w:r>
        <w:rPr/>
        <w:t>II. Schvaluje</w:t>
      </w:r>
    </w:p>
    <w:p>
      <w:pPr>
        <w:pStyle w:val="TextBody"/>
        <w:rPr/>
      </w:pPr>
      <w:r>
        <w:rPr/>
        <w:t xml:space="preserve">předloženou zadávací dokumentaci podlimitní veřejné zakázky na realizaci stavby „Stavební úpravy bytových domů č.p. 204, 205 a 206 v ulici Stavbařů ve Strakonicích – II. etapa“. </w:t>
      </w:r>
    </w:p>
    <w:p>
      <w:pPr>
        <w:pStyle w:val="Heading3"/>
        <w:rPr/>
      </w:pPr>
      <w:r>
        <w:rPr/>
        <w:t>II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dle zák. 137/2006 Sb. </w:t>
      </w:r>
      <w:r>
        <w:rPr>
          <w:sz w:val="24"/>
        </w:rPr>
        <w:t>na realizaci  akce: „Stavební úpravy bytových domů č.p. 204, 205 a 206 v ulici Stavbařů ve Strakonicích – II. etapa“ za podmínek a v rozsahu uvedeném v zadávací dokumentaci těmto dodavatelům: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IZOLTECHNIK CZECH s.r.o., Jana Milíče 679, 370 01 České Budějovice</w:t>
      </w:r>
    </w:p>
    <w:p>
      <w:pPr>
        <w:pStyle w:val="Zkladntext21"/>
        <w:numPr>
          <w:ilvl w:val="0"/>
          <w:numId w:val="2"/>
        </w:numPr>
        <w:rPr/>
      </w:pPr>
      <w:r>
        <w:rPr>
          <w:sz w:val="24"/>
        </w:rPr>
        <w:t>Salvete spol. s r.o., Písecká 506, 386 01 Strakonice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Stavby Švec s.r.o., Stará Dobev 8, 397 01 Písek</w:t>
      </w:r>
    </w:p>
    <w:p>
      <w:pPr>
        <w:pStyle w:val="Style0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M Strakonice s.r.o., Písecká 290, 386 01 Strakonice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PRIMA a.s., Raisova 1004, 386 01 Strakonice</w:t>
      </w:r>
    </w:p>
    <w:p>
      <w:pPr>
        <w:pStyle w:val="Heading3"/>
        <w:rPr/>
      </w:pPr>
      <w:r>
        <w:rPr/>
        <w:t>IV. Rozhodla</w:t>
      </w:r>
    </w:p>
    <w:p>
      <w:pPr>
        <w:pStyle w:val="Zkladntext2"/>
        <w:rPr/>
      </w:pPr>
      <w:r>
        <w:rPr/>
        <w:t>že jediným hodnotícím kriteriem je nejnižší nabídková cena bez DPH.</w:t>
      </w:r>
    </w:p>
    <w:p>
      <w:pPr>
        <w:pStyle w:val="Heading3"/>
        <w:rPr/>
      </w:pPr>
      <w:r>
        <w:rPr/>
        <w:t>V. Jmenuje</w:t>
      </w:r>
    </w:p>
    <w:p>
      <w:pPr>
        <w:pStyle w:val="TextBody"/>
        <w:rPr/>
      </w:pPr>
      <w:r>
        <w:rPr/>
        <w:t>členy hodnotící komise ve složení:</w:t>
      </w:r>
    </w:p>
    <w:p>
      <w:pPr>
        <w:pStyle w:val="TextBody"/>
        <w:ind w:left="360" w:hanging="0"/>
        <w:rPr/>
      </w:pPr>
      <w:r>
        <w:rPr/>
        <w:t>1.</w:t>
        <w:tab/>
        <w:t>člen  Mgr. Břetislav Hrdlička</w:t>
      </w:r>
    </w:p>
    <w:p>
      <w:pPr>
        <w:pStyle w:val="TextBody"/>
        <w:ind w:left="360" w:hanging="0"/>
        <w:rPr/>
      </w:pPr>
      <w:r>
        <w:rPr/>
        <w:t>2.</w:t>
        <w:tab/>
        <w:t xml:space="preserve">člen  Ing. Jana Narovcová </w:t>
      </w:r>
    </w:p>
    <w:p>
      <w:pPr>
        <w:pStyle w:val="TextBody"/>
        <w:ind w:left="360" w:hanging="0"/>
        <w:rPr/>
      </w:pPr>
      <w:r>
        <w:rPr/>
        <w:t>3.</w:t>
        <w:tab/>
        <w:t>člen  Ing. Jan Blahout</w:t>
      </w:r>
    </w:p>
    <w:p>
      <w:pPr>
        <w:pStyle w:val="TextBody"/>
        <w:ind w:left="360" w:hanging="0"/>
        <w:rPr/>
      </w:pPr>
      <w:r>
        <w:rPr/>
        <w:t>4.</w:t>
        <w:tab/>
        <w:t xml:space="preserve">člen Ing. Miloš Haiser </w:t>
      </w:r>
    </w:p>
    <w:p>
      <w:pPr>
        <w:pStyle w:val="TextBody"/>
        <w:ind w:left="360" w:hanging="0"/>
        <w:rPr/>
      </w:pPr>
      <w:r>
        <w:rPr/>
        <w:t>5</w:t>
        <w:tab/>
        <w:t>člen p. Michal Bezpalec</w:t>
      </w:r>
    </w:p>
    <w:p>
      <w:pPr>
        <w:pStyle w:val="TextBody"/>
        <w:rPr/>
      </w:pPr>
      <w:r>
        <w:rPr/>
        <w:t>náhradníky členů komise  pro hodnocení nabídek ve složení :</w:t>
      </w:r>
    </w:p>
    <w:p>
      <w:pPr>
        <w:pStyle w:val="TextBody"/>
        <w:ind w:left="360" w:hanging="0"/>
        <w:rPr/>
      </w:pPr>
      <w:r>
        <w:rPr/>
        <w:t>1.</w:t>
        <w:tab/>
        <w:t>náhradník p. Milan Jungvirt</w:t>
      </w:r>
    </w:p>
    <w:p>
      <w:pPr>
        <w:pStyle w:val="TextBody"/>
        <w:ind w:left="360" w:hanging="0"/>
        <w:rPr/>
      </w:pPr>
      <w:r>
        <w:rPr/>
        <w:t>2.</w:t>
        <w:tab/>
        <w:t>náhradník Ing. Lukáš Srb</w:t>
      </w:r>
    </w:p>
    <w:p>
      <w:pPr>
        <w:pStyle w:val="TextBody"/>
        <w:ind w:left="360" w:hanging="0"/>
        <w:rPr/>
      </w:pPr>
      <w:r>
        <w:rPr/>
        <w:t>3.</w:t>
        <w:tab/>
        <w:t xml:space="preserve">náhradník Ing. Oldřich Švehla </w:t>
      </w:r>
    </w:p>
    <w:p>
      <w:pPr>
        <w:pStyle w:val="TextBody"/>
        <w:ind w:left="360" w:hanging="0"/>
        <w:rPr/>
      </w:pPr>
      <w:r>
        <w:rPr/>
        <w:t>4.</w:t>
        <w:tab/>
        <w:t>náhradník p. Jaroslav Houska</w:t>
      </w:r>
    </w:p>
    <w:p>
      <w:pPr>
        <w:pStyle w:val="TextBody"/>
        <w:ind w:left="360" w:hanging="0"/>
        <w:rPr/>
      </w:pPr>
      <w:r>
        <w:rPr/>
        <w:t>5.</w:t>
        <w:tab/>
        <w:t>náhradník Ing. Tatiana Šamanková</w:t>
      </w:r>
    </w:p>
    <w:p>
      <w:pPr>
        <w:pStyle w:val="Heading3"/>
        <w:rPr/>
      </w:pPr>
      <w:r>
        <w:rPr/>
        <w:t>VI. Ukládá</w:t>
      </w:r>
    </w:p>
    <w:p>
      <w:pPr>
        <w:pStyle w:val="Normal"/>
        <w:suppressAutoHyphens w:val="true"/>
        <w:jc w:val="both"/>
        <w:rPr/>
      </w:pPr>
      <w:r>
        <w:rPr/>
        <w:t>vedoucí majetkového odboru zajistit plnění veškerých úkonů při zadání této zakázky.</w:t>
      </w:r>
    </w:p>
    <w:p>
      <w:pPr>
        <w:pStyle w:val="Heading3"/>
        <w:rPr/>
      </w:pPr>
      <w:r>
        <w:rPr/>
        <w:t>VII. Pověřuje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both"/>
        <w:rPr>
          <w:rFonts w:eastAsia="Arial Unicode MS;MS Mincho"/>
        </w:rPr>
      </w:pPr>
      <w:r>
        <w:rPr/>
        <w:t xml:space="preserve">3) Žádost o uzavření smlouvy o smlouvě budoucí o zřízení věcného břemene  v souvislosti s projektovou přípravou stavby: „Strakonice, Sídliště Máj, MUDr. K. Hradeckého – optický kabel“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STARNET s.r.o., Žižkova 226/3, 370 01 České Budějov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 zastoupení: ELEKTROINVEST STRAKONICE s.r.o. Katovická 175,  386 01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tabs>
          <w:tab w:val="left" w:pos="708" w:leader="none"/>
        </w:tabs>
        <w:rPr>
          <w:rFonts w:eastAsia="Arial Unicode MS;MS Mincho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smlouvy o smlouvě budoucí o zřízení věcného břemene, kterou se smluvní strany zavazují uzavřít smlouvu o věcném břemeni pro uložení optické komunikační sítě do pozemků v majetku města Strakonice p.č. KN 787/1, p.č. KN 787/3, p.č. KN 787/4, p.č. KN 787/2, p.č. KN 787/10, p.č. KN 1288/29, p.č. KN 1288/30 a p.č. KN 781/1,  v k.ú.  Strakonice,  souvislosti s projektovou přípravou a realizací stavby: „Strakonice, Sídliště Máj, MUDr. K. Hradeckého – optický kabel“, za částku ………….,- Kč + DPH  za následujících podmíne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škerá křížení všech zpevněných ploch chodníků a místních komunikací budou provedeny protlakem popř. mikrotunelováním bez narušení povrchů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kládkou optického kabelu nedojde k narušení kořenového systému vzrostlé zeleně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Při rýze v pásu zeleně je nutné dodržovat Obecně závaznou vyhlášku o zakládání, údržbě a ochraně zeleně na území města Strakonice. Zatravněná plocha bude po skončení prací oseta travinou.</w:t>
      </w:r>
    </w:p>
    <w:p>
      <w:pPr>
        <w:pStyle w:val="Heading3"/>
        <w:tabs>
          <w:tab w:val="left" w:pos="708" w:leader="none"/>
        </w:tabs>
        <w:rPr>
          <w:rFonts w:eastAsia="Arial Unicode MS;MS Mincho"/>
        </w:rPr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 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eastAsia="Arial Unicode MS;MS Mincho"/>
        </w:rPr>
      </w:pPr>
      <w:r>
        <w:rPr/>
        <w:t xml:space="preserve">4) Žádost o uzavření smlouvy o smlouvě budoucí o zřízení věcného břemene  v souvislosti s projektovou přípravou stavby: „Strakonice, Na Ohradě – optický kabel“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STARNET s.r.o., Žižkova 226/3, 370 01 České Budějovice</w:t>
      </w:r>
    </w:p>
    <w:p>
      <w:pPr>
        <w:pStyle w:val="Normal"/>
        <w:jc w:val="both"/>
        <w:rPr/>
      </w:pPr>
      <w:r>
        <w:rPr>
          <w:b/>
          <w:bCs/>
          <w:sz w:val="28"/>
        </w:rPr>
        <w:t>V zastoupení: ELEKTROINVEST STRAKONICE s.r.o. Katovická 175,  386 01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tabs>
          <w:tab w:val="left" w:pos="708" w:leader="none"/>
        </w:tabs>
        <w:rPr>
          <w:rFonts w:eastAsia="Arial Unicode MS;MS Mincho"/>
        </w:rPr>
      </w:pPr>
      <w:r>
        <w:rPr/>
        <w:t xml:space="preserve">I.Souhlasí </w:t>
      </w:r>
    </w:p>
    <w:p>
      <w:pPr>
        <w:pStyle w:val="Normal"/>
        <w:jc w:val="both"/>
        <w:rPr/>
      </w:pPr>
      <w:r>
        <w:rPr/>
        <w:t>s uzavřením smlouvy o smlouvě budoucí o zřízení věcného břemene, kterou se smluvní strany zavazují uzavřít smlouvu o věcném břemeni pro uložení optické komunikační sítě do pozemků v majetku města Strakonice p.č. KN 701/6, p.č. KN 726/1,p.č. KN 726/4, p.č. KN, p.č. KN 726/19,  p.č. KN 679/11,  p.č. KN 748/3 a</w:t>
        <w:tab/>
        <w:t>p.č. KN 749/1,  v k.ú.  Nové Strakonice, v souvislosti s projektovou přípravou a realizací stavby: „Strakonice, Na Ohradě – optický kabel“, za částku ………….,- Kč + DPH  za následujících podmínek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eškerá křížení všech zpevněných ploch chodníků a místních komunikací budou provedeny protlakem popř. mikrotunelováním bez narušení povrchů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kládkou optického kabelu nedojde k narušení kořenového systému vzrostlé zeleně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Při rýze v pásu zeleně je nutné dodržovat Obecně závaznou vyhlášku o zakládání, údržbě a ochraně zeleně na území města Strakonice. Zatravněná plocha bude po skončení prací oseta travinou.</w:t>
      </w:r>
    </w:p>
    <w:p>
      <w:pPr>
        <w:pStyle w:val="Heading3"/>
        <w:tabs>
          <w:tab w:val="left" w:pos="708" w:leader="none"/>
        </w:tabs>
        <w:rPr>
          <w:rFonts w:eastAsia="Arial Unicode MS;MS Mincho"/>
        </w:rPr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 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5) LESY České republiky, s.p., Lesní správa Vodňany, Tyršova 1066,      389 01 Vodňany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- kůrovcová kalamita v lesích města Strakonice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>I. Souhlasí</w:t>
      </w:r>
      <w:r>
        <w:rPr>
          <w:u w:val="none"/>
        </w:rPr>
        <w:t xml:space="preserve">  x  </w:t>
      </w:r>
      <w:r>
        <w:rPr/>
        <w:t>I. Nesouhlasí</w:t>
      </w:r>
    </w:p>
    <w:p>
      <w:pPr>
        <w:pStyle w:val="Normal"/>
        <w:jc w:val="both"/>
        <w:rPr/>
      </w:pPr>
      <w:r>
        <w:rPr/>
        <w:t xml:space="preserve">s navýšením rozsahu prodeje palivového dřeva a rovněž silnější dřevní hmoty drobným zpracovatelům dřeva, za uvedené ceny: </w:t>
      </w:r>
    </w:p>
    <w:tbl>
      <w:tblPr>
        <w:tblW w:w="95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39"/>
        <w:gridCol w:w="850"/>
        <w:gridCol w:w="850"/>
        <w:gridCol w:w="850"/>
        <w:gridCol w:w="851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574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 xml:space="preserve">Ceník pro samovýrobu palivového dřeva pro rok 201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bez DPH</w:t>
            </w:r>
          </w:p>
        </w:tc>
      </w:tr>
      <w:tr>
        <w:trPr>
          <w:trHeight w:val="30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Kč/m</w:t>
            </w:r>
            <w:r>
              <w:rPr>
                <w:rFonts w:eastAsia="Arial Unicode MS;MS Mincho" w:cs="Arial Unicode MS;MS Mincho" w:ascii="Calibri" w:hAnsi="Calibri"/>
                <w:b/>
                <w:bCs/>
                <w:color w:val="000000"/>
                <w:sz w:val="22"/>
                <w:szCs w:val="22"/>
                <w:u w:val="single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24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hmotnatost těženého dřeva</w:t>
            </w:r>
          </w:p>
        </w:tc>
      </w:tr>
      <w:tr>
        <w:trPr>
          <w:trHeight w:val="300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0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6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9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+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hličnat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tnaté měkké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tnaté tvrdé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ální prodejní cena hroubí (dřevní hmota nad 7 cm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Kč/m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3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ální prodejní cena nehroubí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Kč/m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 xml:space="preserve">Ceník pro samovýrobu palivového dřeva pro rok 201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Kč/m</w:t>
            </w:r>
            <w:r>
              <w:rPr>
                <w:rFonts w:eastAsia="Arial Unicode MS;MS Mincho" w:cs="Arial Unicode MS;MS Mincho" w:ascii="Calibri" w:hAnsi="Calibri"/>
                <w:b/>
                <w:bCs/>
                <w:color w:val="000000"/>
                <w:sz w:val="22"/>
                <w:szCs w:val="22"/>
                <w:u w:val="single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24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hmotnatost těženého dřeva</w:t>
            </w:r>
          </w:p>
        </w:tc>
      </w:tr>
      <w:tr>
        <w:trPr>
          <w:trHeight w:val="300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0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6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9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+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hličnaté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4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tnaté měkké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</w:tr>
      <w:tr>
        <w:trPr>
          <w:trHeight w:val="3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tnaté tvrdé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4</w:t>
            </w:r>
          </w:p>
        </w:tc>
      </w:tr>
      <w:tr>
        <w:trPr>
          <w:trHeight w:val="30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ální prodejní cena hroubí (dřevní hmota nad 7 cm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 Kč/m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3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ální prodejní cena nehroubí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Kč/m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8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vedené ceny jsou za m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MS Mincho" w:cs="Arial Unicode MS;MS Mincho"/>
                <w:color w:val="000000"/>
                <w:sz w:val="22"/>
                <w:szCs w:val="22"/>
              </w:rPr>
            </w:pPr>
            <w:r>
              <w:rPr>
                <w:rFonts w:eastAsia="Arial Unicode MS;MS Mincho" w:cs="Arial Unicode MS;MS Mincho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správné množství, druh dřevní hmoty určený k prodeji drobným zpracovatelům dřeva, a dále za smluvní ujednání o jejím prodeji  je odpovědný OLH Ing. Nejdl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Souhlasí</w:t>
      </w:r>
      <w:r>
        <w:rPr>
          <w:u w:val="none"/>
        </w:rPr>
        <w:t xml:space="preserve"> x </w:t>
      </w:r>
      <w:r>
        <w:rPr/>
        <w:t xml:space="preserve">II. Nesouhlasí </w:t>
      </w:r>
    </w:p>
    <w:p>
      <w:pPr>
        <w:pStyle w:val="Normal"/>
        <w:jc w:val="both"/>
        <w:rPr/>
      </w:pPr>
      <w:r>
        <w:rPr/>
        <w:t>s navýšením objemu pěstebních prací, které pro rok 2016 vykonává v lesích města Strakonice pan Milan Hradecký, na základě smlouvy č. 2015-464, o vyvážení těžebních zbytků. Odhadované množství předmětných těžebních zbytků činí 1.000 m</w:t>
      </w:r>
      <w:r>
        <w:rPr>
          <w:vertAlign w:val="superscript"/>
        </w:rPr>
        <w:t>3</w:t>
      </w:r>
      <w:r>
        <w:rPr/>
        <w:t>, tj. 500</w:t>
      </w:r>
      <w:r>
        <w:rPr>
          <w:rFonts w:eastAsia="Symbol" w:cs="Symbol" w:ascii="Symbol" w:hAnsi="Symbol"/>
        </w:rPr>
        <w:t></w:t>
      </w:r>
      <w:r>
        <w:rPr/>
        <w:t xml:space="preserve">600 prm štěpky. Náklady na vyvážení těžebních zbytků činí 95,-Kč/prm. </w:t>
      </w:r>
    </w:p>
    <w:p>
      <w:pPr>
        <w:pStyle w:val="Heading3"/>
        <w:rPr/>
      </w:pPr>
      <w:r>
        <w:rPr/>
        <w:t>III. Souhlasí x III. Nesouhlasí</w:t>
      </w:r>
    </w:p>
    <w:p>
      <w:pPr>
        <w:pStyle w:val="Normal"/>
        <w:jc w:val="both"/>
        <w:rPr/>
      </w:pPr>
      <w:r>
        <w:rPr/>
        <w:t>s uzavřením Dodatku č. 1 ke Smlouvě o provádění pěstebních prací v lesích města Strakonice č. 2015-464, na provádění prací – vyvážení těžebních zbytků, v</w:t>
      </w:r>
      <w:r>
        <w:rPr>
          <w:color w:val="FF0000"/>
        </w:rPr>
        <w:t> </w:t>
      </w:r>
      <w:r>
        <w:rPr/>
        <w:t>rozsahu  1.000 m</w:t>
      </w:r>
      <w:r>
        <w:rPr>
          <w:vertAlign w:val="superscript"/>
        </w:rPr>
        <w:t>3</w:t>
      </w:r>
      <w:r>
        <w:rPr/>
        <w:t xml:space="preserve"> (tj. 500</w:t>
      </w:r>
      <w:r>
        <w:rPr>
          <w:rFonts w:eastAsia="Symbol" w:cs="Symbol" w:ascii="Symbol" w:hAnsi="Symbol"/>
        </w:rPr>
        <w:t></w:t>
      </w:r>
      <w:r>
        <w:rPr/>
        <w:t>600 prm štěpky),  za cenu 95,-Kč/prm, pro rok 2016.</w:t>
      </w:r>
    </w:p>
    <w:p>
      <w:pPr>
        <w:pStyle w:val="Heading3"/>
        <w:rPr/>
      </w:pPr>
      <w:r>
        <w:rPr/>
        <w:t>IV. Pověřuje</w:t>
      </w:r>
    </w:p>
    <w:p>
      <w:pPr>
        <w:pStyle w:val="Normal"/>
        <w:jc w:val="both"/>
        <w:rPr/>
      </w:pPr>
      <w:r>
        <w:rPr/>
        <w:t>starostu města podpisem Dodatku č. 1 ke Smlouvě o provádění pěstebních prací v lesích města Strakonice č. 2015-464.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/>
        <w:t>V. Rozhodla</w:t>
      </w:r>
    </w:p>
    <w:p>
      <w:pPr>
        <w:pStyle w:val="Normal"/>
        <w:jc w:val="both"/>
        <w:rPr/>
      </w:pPr>
      <w:r>
        <w:rPr/>
        <w:t>zaslat Poptávkové řízení na odběr klestu, z množství 1.000 m</w:t>
      </w:r>
      <w:r>
        <w:rPr>
          <w:vertAlign w:val="superscript"/>
        </w:rPr>
        <w:t xml:space="preserve">3 </w:t>
      </w:r>
      <w:r>
        <w:rPr/>
        <w:t>(tj. 500</w:t>
      </w:r>
      <w:r>
        <w:rPr>
          <w:rFonts w:eastAsia="Symbol" w:cs="Symbol" w:ascii="Symbol" w:hAnsi="Symbol"/>
        </w:rPr>
        <w:t></w:t>
      </w:r>
      <w:r>
        <w:rPr/>
        <w:t>600 prm štěpky),  vytěžené dřevní hmoty (přesné množství bude upřesněno při odvozu), z lesů města Strakonice v období duben až prosinec 2016 za podmínek a v rozsahu uvedeném ve výzvě těmto zájemců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1. písecká lesní a dřevařská, a.s., Drhovle – Brloh 12, 397 01, IČ 25198611</w:t>
      </w:r>
    </w:p>
    <w:p>
      <w:pPr>
        <w:pStyle w:val="Normal"/>
        <w:jc w:val="both"/>
        <w:rPr/>
      </w:pPr>
      <w:r>
        <w:rPr/>
        <w:t>2.  STANEST s.r.o., Křenova 438/7, Praha 6 – Veleslavín, 162 00, IČ 28087721</w:t>
      </w:r>
    </w:p>
    <w:p>
      <w:pPr>
        <w:pStyle w:val="Normal"/>
        <w:jc w:val="both"/>
        <w:rPr/>
      </w:pPr>
      <w:r>
        <w:rPr/>
        <w:t>3.  ZDEKA SERVIS, s.r.o., Pod Slovany 1913/13, Nové Město, 128 00 Praha 2, IČ 28981707</w:t>
      </w:r>
    </w:p>
    <w:p>
      <w:pPr>
        <w:pStyle w:val="Normal"/>
        <w:jc w:val="both"/>
        <w:rPr/>
      </w:pPr>
      <w:r>
        <w:rPr/>
        <w:t>4. Dřevošrot, a.s., Žitavského 496, 156 00 Praha 5, IČ 27602231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5. Zemědělské družstvo Sádek, Lhota u Příbramě 152, 261 01 Příbram, IČ 47048174</w:t>
      </w:r>
    </w:p>
    <w:p>
      <w:pPr>
        <w:pStyle w:val="Heading3"/>
        <w:rPr/>
      </w:pPr>
      <w:r>
        <w:rPr/>
        <w:t>VI. Souhlasí</w:t>
      </w:r>
    </w:p>
    <w:p>
      <w:pPr>
        <w:pStyle w:val="Zkladntext2"/>
        <w:rPr/>
      </w:pPr>
      <w:r>
        <w:rPr/>
        <w:t xml:space="preserve">s uveřejněním Poptávkového řízení na odběr klestu z lesů města Strakonice na www stránkách města Strakonice v souvislosti s možností přihlášení neomezeného počtu uchazečů k podání nabídky na odkup klestu z lesů města Strakonice. </w:t>
      </w:r>
    </w:p>
    <w:p>
      <w:pPr>
        <w:pStyle w:val="Heading3"/>
        <w:tabs>
          <w:tab w:val="left" w:pos="708" w:leader="none"/>
        </w:tabs>
        <w:rPr/>
      </w:pPr>
      <w:r>
        <w:rPr/>
        <w:t>VII. Jmenuje</w:t>
      </w:r>
    </w:p>
    <w:p>
      <w:pPr>
        <w:pStyle w:val="Normal"/>
        <w:jc w:val="both"/>
        <w:rPr/>
      </w:pPr>
      <w:r>
        <w:rPr/>
        <w:t xml:space="preserve">členy a předsedu komise pro otevírání obálek a hodnocení Poptávkového řízení na odběr klestu z lesů města Strakonice ve složení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ředseda Milan Jungvir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 Ing. Anna Sekyrov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 Ing. Jana Narovcov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 Ing. Roman Nejd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 Eliška Kučerová</w:t>
      </w:r>
    </w:p>
    <w:p>
      <w:pPr>
        <w:pStyle w:val="Normal"/>
        <w:jc w:val="both"/>
        <w:rPr/>
      </w:pPr>
      <w:r>
        <w:rPr/>
        <w:t>náhradníky členů komise pro hodnocení nabídek ve složení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áhradník Mgr. Břetislav Hrdličk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áhradník Ing. Ondřej Kofroň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áhradník Ing. Tatiana Šamanková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áhradník Ing. Jaroslav Brůže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áhradník Dana Jačková</w:t>
      </w:r>
    </w:p>
    <w:p>
      <w:pPr>
        <w:pStyle w:val="Heading3"/>
        <w:rPr/>
      </w:pPr>
      <w:r>
        <w:rPr/>
        <w:t>VIII. Ukládá</w:t>
      </w:r>
    </w:p>
    <w:p>
      <w:pPr>
        <w:pStyle w:val="Normal"/>
        <w:jc w:val="both"/>
        <w:rPr/>
      </w:pPr>
      <w:r>
        <w:rPr/>
        <w:t xml:space="preserve">vedoucí majetkového odboru zajistit plnění veškerých úkonů v souvislosti s Poptávkovým řízením k podání nabídk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jc w:val="both"/>
        <w:rPr/>
      </w:pPr>
      <w:r>
        <w:rPr/>
        <w:t>6) SRSoft spol. s r.o., se sídlem Bezděkovská 30, 386 01 Strakonice, IČ 15818055, DIČ CZ15818055</w:t>
      </w:r>
    </w:p>
    <w:p>
      <w:pPr>
        <w:pStyle w:val="Normal"/>
        <w:jc w:val="both"/>
        <w:rPr>
          <w:rFonts w:eastAsia="Arial Unicode MS;MS Mincho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uzavření Smlouvy o právu provést stavbu na pozemcích p.č. 726/17, p.č. 726/1, p.č. 726/8, p.č. 726/16 a p.č. 852, vše v k.ú. Nové Strakonice, obec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:</w:t>
      </w:r>
    </w:p>
    <w:p>
      <w:pPr>
        <w:pStyle w:val="Heading3"/>
        <w:rPr>
          <w:rFonts w:eastAsia="Arial Unicode MS;MS Mincho"/>
        </w:rPr>
      </w:pPr>
      <w:r>
        <w:rPr/>
        <w:t>I. Souhlasí</w:t>
      </w:r>
    </w:p>
    <w:p>
      <w:pPr>
        <w:pStyle w:val="Zkladntext2"/>
        <w:rPr/>
      </w:pPr>
      <w:r>
        <w:rPr/>
        <w:t xml:space="preserve">s uzavřením Smlouvy o právu provést stavbu, mezi městem Strakonice a společností SRSoft spol. s r.o., se sídlem Bezděkovská ul. čp. 30, 386 01 Strakonice, IČ 15818055, DIČ CZ15818055, jejímž předmětem je realizace stavby „Parter OC MAXIM Strakonice“ na pozemcích p.č. 726/17, p.č. 726/1, p.č. 726/8, p.č. 726/16 a p.č. 852, vše v k.ú. Nové Strakonice, obec Strakonice. </w:t>
      </w:r>
    </w:p>
    <w:p>
      <w:pPr>
        <w:pStyle w:val="Heading3"/>
        <w:rPr>
          <w:rFonts w:eastAsia="Arial Unicode MS;MS Mincho"/>
        </w:rPr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vedoucí majetkového odboru podpisem  předmětné smlouvy o právu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/>
      </w:pPr>
      <w:r>
        <w:rPr/>
        <w:t>7) Nové znění</w:t>
      </w:r>
      <w:r>
        <w:rPr>
          <w:b w:val="false"/>
          <w:bCs w:val="false"/>
        </w:rPr>
        <w:t xml:space="preserve"> </w:t>
      </w:r>
      <w:r>
        <w:rPr/>
        <w:t>Směrnice pro hospodaření s majetkem, který je ve správě příspěvkových organizací města a Směrnice pro hospodaření s majetkem města Strakonice a Městské policie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Ruší </w:t>
      </w:r>
    </w:p>
    <w:p>
      <w:pPr>
        <w:pStyle w:val="TTV"/>
        <w:rPr/>
      </w:pPr>
      <w:r>
        <w:rPr/>
        <w:t>platnost Směrnice pro hospodaření s majetkem, který je ve správě příspěvkových organizací města a Směrnice pro hospodaření s majetkem města Strakonice a Městské policie Strakonice, schválených dne 4.9.2013  usnesením č. 3124/2013.</w:t>
      </w:r>
    </w:p>
    <w:p>
      <w:pPr>
        <w:pStyle w:val="Heading3"/>
        <w:rPr/>
      </w:pPr>
      <w:r>
        <w:rPr/>
        <w:t>II. Schvaluje</w:t>
      </w:r>
    </w:p>
    <w:p>
      <w:pPr>
        <w:pStyle w:val="TTV"/>
        <w:rPr/>
      </w:pPr>
      <w:r>
        <w:rPr/>
        <w:t xml:space="preserve">nové znění Směrnice pro hospodaření s majetkem, který je ve správě příspěvkových organizací města  a Směrnice pro hospodaření s majetkem města Strakonice a Městské policie Strakonice, s platností od 1.5.2016. </w:t>
      </w:r>
    </w:p>
    <w:p>
      <w:pPr>
        <w:pStyle w:val="Heading3"/>
        <w:rPr>
          <w:rFonts w:eastAsia="Arial Unicode MS;MS Mincho"/>
        </w:rPr>
      </w:pPr>
      <w:r>
        <w:rPr/>
        <w:t>III. Ukládá</w:t>
      </w:r>
    </w:p>
    <w:p>
      <w:pPr>
        <w:pStyle w:val="Normal"/>
        <w:jc w:val="both"/>
        <w:rPr/>
      </w:pPr>
      <w:r>
        <w:rPr/>
        <w:t xml:space="preserve">všem zaměstnancům města Strakonice zařazeným do MÚ Strakonice a  do  Městské policie Strakonice, a  ředitelkám a ředitelům příspěvkových organizací, jejichž zřizovatelem je město Strakonice,  zajistit dodržování výše uvedených směrnic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8) Žádost UPC Česká republika, s.r.o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podnájmem části nebytových prostorů v objektu Mírová 831 ve Strakonicích, jejichž nájemcem je na základě nájemní smlouvy č. 01-126 uzavřené dne 31.8.2001 s městem Strakonice UPC Česká republika, s.r.o., následující třetí osobě:</w:t>
      </w:r>
      <w:r>
        <w:rPr>
          <w:szCs w:val="18"/>
        </w:rPr>
        <w:t xml:space="preserve"> </w:t>
      </w:r>
    </w:p>
    <w:p>
      <w:pPr>
        <w:pStyle w:val="Normal"/>
        <w:jc w:val="both"/>
        <w:rPr/>
      </w:pPr>
      <w:r>
        <w:rPr/>
        <w:t>- InfoTel, spol. s r.o., se sídlem Novolíšeňská 18, 628 00 Brno,  </w:t>
      </w:r>
      <w:r>
        <w:rPr>
          <w:szCs w:val="18"/>
        </w:rPr>
        <w:t xml:space="preserve">IČ: 46981071, podnájem za účelem využití prostorů pro servisní firmu, která zajišťuje servis pro nájemce.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Heading2"/>
        <w:jc w:val="both"/>
        <w:rPr/>
      </w:pPr>
      <w:r>
        <w:rPr/>
        <w:t>9) Žádost Ing. Lenky Blahoutové,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TTV"/>
        <w:rPr/>
      </w:pPr>
      <w:r>
        <w:rPr/>
        <w:t>s uzavřením dohody o ukončení nájemní smlouvy č. 2013-462 uzavřené dne 28.11.2013 mezi městem Strakonice a Ing. Lenkou Blahoutovou, jejímž předmětem je užívání garážového stání č. 17 v objektu Leknínová 1391, Strakonice, a sice ke dni 30.4.2016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íslušné dohody.</w:t>
      </w:r>
    </w:p>
    <w:p>
      <w:pPr>
        <w:pStyle w:val="Heading3"/>
        <w:rPr/>
      </w:pPr>
      <w:r>
        <w:rPr/>
        <w:t>III. Souhlasí</w:t>
      </w:r>
    </w:p>
    <w:p>
      <w:pPr>
        <w:pStyle w:val="TTV"/>
        <w:rPr/>
      </w:pPr>
      <w:r>
        <w:rPr/>
        <w:t>s vyhlášením záměru na pronájem garážového stání č. 17 v objektu Leknínová 1391, Strakonice.</w:t>
      </w:r>
    </w:p>
    <w:p>
      <w:pPr>
        <w:pStyle w:val="TTV"/>
        <w:rPr/>
      </w:pPr>
      <w:r>
        <w:rPr/>
      </w:r>
    </w:p>
    <w:p>
      <w:pPr>
        <w:pStyle w:val="TTV"/>
        <w:rPr/>
      </w:pPr>
      <w:r>
        <w:rPr/>
      </w:r>
    </w:p>
    <w:p>
      <w:pPr>
        <w:pStyle w:val="Heading2"/>
        <w:rPr/>
      </w:pPr>
      <w:r>
        <w:rPr/>
        <w:t xml:space="preserve">10) Žádost Mateřské školy Strakonice,  Lidická 625,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>
          <w:color w:val="000000"/>
          <w:sz w:val="22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umístěním sídla Spolku  rodičů a přátel školy při Mateřské škole Strakonice, Lidická 625, Strakonice, na adrese Lidická 625, 386 01 Strakonice, na poz. parc.č. st. 3018 v k.ú. Strakonice, obec Strakonice, která je v majetku města Strakonice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místěním sídla  Spolku rodičů a přátel školy při Mateřské škole Strakonice, Lidická 625, odloučené pracoviště Stavbařů 213, Strakonice, na adrese Stavbařů 213, 386 01 Strakonice, na poz. parc.č. st. 854 v k.ú. Nové Strakonice, obec Strakonice, která je v majetku města Strakonice.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umístěním sídla  Spolku rodičů a přátel školy při Mateřské škole Strakonice, Lidická 625, odloučené pracoviště Holečkova 413, Strakonice, na adrese Holečkova 413, 386 01 Strakonice, na poz. parc.č. st. 571/1, p.č. st. 571/2 a p.č. 571/3 v k.ú. Nové Strakonice, obec Strakonice, která je v majetku města Strakonice.</w:t>
      </w:r>
    </w:p>
    <w:p>
      <w:pPr>
        <w:pStyle w:val="Heading3"/>
        <w:rPr/>
      </w:pPr>
      <w:r>
        <w:rPr/>
        <w:t>IV. Souhlasí</w:t>
      </w:r>
    </w:p>
    <w:p>
      <w:pPr>
        <w:pStyle w:val="Zkladntext2"/>
        <w:rPr/>
      </w:pPr>
      <w:r>
        <w:rPr/>
        <w:t>s umístěním sídla  Spolku rodičů a přátel školy při Mateřské škole Strakonice, Lidická 625, odloučené pracoviště Spojařů 1260, Strakonice, na adrese Spojařů 1260, 386 01 Strakonice, na poz. parc.č. st. 3434 v k.ú. Strakonice, obec Strakonice,  která je v majetku města Strakonice.</w:t>
      </w:r>
    </w:p>
    <w:p>
      <w:pPr>
        <w:pStyle w:val="Heading3"/>
        <w:rPr/>
      </w:pPr>
      <w:r>
        <w:rPr/>
        <w:t>V. Souhlasí</w:t>
      </w:r>
    </w:p>
    <w:p>
      <w:pPr>
        <w:pStyle w:val="Normal"/>
        <w:jc w:val="both"/>
        <w:rPr/>
      </w:pPr>
      <w:r>
        <w:rPr/>
        <w:t>s umístěním sídla  Spolku rodičů a přátel školy při Mateřské škole Strakonice, Lidická 625, odloučené pracoviště Školní 80, Strakonice, na adrese Školní 80, 386 01 Strakonice, na poz. parc.č. st. 922/3 a p.č. st. 922/4 v k.ú. Nové Strakonice, obec Strakonice, která je v majetku města Strakonice.</w:t>
      </w:r>
    </w:p>
    <w:p>
      <w:pPr>
        <w:pStyle w:val="Heading3"/>
        <w:rPr/>
      </w:pPr>
      <w:r>
        <w:rPr>
          <w:szCs w:val="24"/>
        </w:rPr>
        <w:t>VI. Pověřuje</w:t>
      </w:r>
    </w:p>
    <w:p>
      <w:pPr>
        <w:pStyle w:val="Normal"/>
        <w:rPr/>
      </w:pPr>
      <w:r>
        <w:rPr/>
        <w:t>starostu města podpisem příslušných souhlasů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1) Žádost ZŠ F.L.Čelakovského Strakonice, se sídlem Jezerní 1280, Strakonice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>
          <w:color w:val="000000"/>
          <w:sz w:val="22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umístěním sídla Spolku  rodičů a přátel školy při ZŠ F.L.Čelakovského Strakonice, Jezerní 1280, Strakonice, 386 01 Strakonice, na poz. parc.č. st. 3531 v k.ú. Strakonice, obec Strakonice, která je v majetku města Strakonice.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Normal"/>
        <w:rPr/>
      </w:pPr>
      <w:r>
        <w:rPr/>
        <w:t>starostu města podpisem příslušného souhlasu.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12) Paní Martina Rovňanková, Strakonice – žádost o uzavření nové Smlouvy o nájmu bytu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21"/>
        <w:widowControl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RM po projednání </w:t>
      </w:r>
    </w:p>
    <w:p>
      <w:pPr>
        <w:pStyle w:val="BodyText21"/>
        <w:widowControl/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/>
          <w:iCs/>
          <w:u w:val="none"/>
        </w:rPr>
        <w:t>Varianta a)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07 v domě č.p. 47, Velké náměstí, Strakonice, o velikosti 2+1 a výměře 69,30 m</w:t>
      </w:r>
      <w:r>
        <w:rPr>
          <w:vertAlign w:val="superscript"/>
        </w:rPr>
        <w:t>2</w:t>
      </w:r>
      <w:r>
        <w:rPr/>
        <w:t xml:space="preserve"> s paní Martinou Rovňankovou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Smlouvy o nájmu bytu na užívání bytové jednotky č. 007 v domě č.p. 47, Velké náměstí, Strakonice o velikosti 2+1 a výměře 69,30 m</w:t>
      </w:r>
      <w:r>
        <w:rPr>
          <w:vertAlign w:val="superscript"/>
        </w:rPr>
        <w:t>2</w:t>
      </w:r>
      <w:r>
        <w:rPr/>
        <w:t xml:space="preserve"> s paní Martinou Rovňankovou, 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paní Rovňanková bude mít řádně uhrazeno nájemné za měsíc březen a duben dle předcházející smlouvy o nájmu bytu, uzavřené 20.12.2012. Měsíční nájemné pro tuto bytovou jednotku je stanoveno ve výši 4.158,- Kč. V nájemní smlouvě bude sjednána inflační doložka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jc w:val="both"/>
        <w:rPr/>
      </w:pPr>
      <w:r>
        <w:rPr/>
        <w:t>starostu podpisem předmětné dohody a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Varianta b)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07 v domě č.p. 47, Velké náměstí, Strakonice, o velikosti 2+1 a výměře 69,30 m</w:t>
      </w:r>
      <w:r>
        <w:rPr>
          <w:vertAlign w:val="superscript"/>
        </w:rPr>
        <w:t>2</w:t>
      </w:r>
      <w:r>
        <w:rPr/>
        <w:t xml:space="preserve"> s paní Martinou Rovňankovou, Strakonice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II. Souhlasí </w:t>
      </w:r>
    </w:p>
    <w:p>
      <w:pPr>
        <w:pStyle w:val="Normal"/>
        <w:jc w:val="both"/>
        <w:rPr/>
      </w:pPr>
      <w:r>
        <w:rPr/>
        <w:t>s uzavřením Smlouvy o nájmu bytu na užívání bytové jednotky č. 007 v domě č.p. 47, Velké náměstí, Strakonice o velikosti 2+1 a výměře 69,30 m</w:t>
      </w:r>
      <w:r>
        <w:rPr>
          <w:vertAlign w:val="superscript"/>
        </w:rPr>
        <w:t>2</w:t>
      </w:r>
      <w:r>
        <w:rPr/>
        <w:t xml:space="preserve"> s paní Martinou Rovňankovou,  Strakonice, přičemž smlouva bude uzavřena na dobu určitou 5 měsíců, a to s účinností od 1.5. 2016. Nájemné a zálohové úhrady za plnění spojená s užíváním bytu, budou hrazeny vždy nejpozději do 25. dne v měsíci. Smlouva bude uzavřena za předpokladu, že paní Rovňanková bude mít řádně uhrazeno nájemné za měsíc březen a duben dle předcházející smlouvy o nájmu bytu, uzavřené 20.12.2012. Měsíční nájemné pro tuto bytovou jednotku je stanoveno ve výši 4.158,- Kč. V nájemní smlouvě bude sjednána inflační doložka. </w:t>
      </w:r>
    </w:p>
    <w:p>
      <w:pPr>
        <w:pStyle w:val="Normal"/>
        <w:jc w:val="both"/>
        <w:rPr/>
      </w:pPr>
      <w:r>
        <w:rPr/>
        <w:t xml:space="preserve">Podmínkou uzavření smlouvy o nájmu bytu je složení kauce ve výši trojnásobku měsíčního nájemného, které činí 12.474,- Kč. Kauce bude složena na účet vedený městem Strakonice, č.ú. 111471921/0300, v.s. 0004700705 spravovaný TS Strakonice, s.r.o. a to následujícím způsobem: První část jistoty ve výši 2.474,- Kč bude složena před podpisem nájemní smlouvy, další část pak bude hrazena v měsíčních splátkách ve výši 2.000,- Kč vždy nejpozději do 25. dne v měsíci. Bude se jednat o 5 splátek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jc w:val="both"/>
        <w:rPr/>
      </w:pPr>
      <w:r>
        <w:rPr/>
        <w:t>starostu podpisem předmětné dohody a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3) Pan Josef Janeček,  Strakonice – žádost o uzavření nové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18 v domě č.p. 1237, ul. Mládežnická, Strakonice, o velikosti 3+1 a výměře 78,70 m</w:t>
      </w:r>
      <w:r>
        <w:rPr>
          <w:vertAlign w:val="superscript"/>
        </w:rPr>
        <w:t>2</w:t>
      </w:r>
      <w:r>
        <w:rPr/>
        <w:t xml:space="preserve"> s panem Josefem Janečkem, Strakonice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II. Souhlasí </w:t>
      </w:r>
    </w:p>
    <w:p>
      <w:pPr>
        <w:pStyle w:val="Normal"/>
        <w:jc w:val="both"/>
        <w:rPr/>
      </w:pPr>
      <w:r>
        <w:rPr/>
        <w:t>s uzavřením Smlouvy o nájmu bytu na užívání bytové jednotky č. 018 v domě č.p. 1237, Mládežnická, Strakonice o velikosti 3+1 a výměře 78,70 m</w:t>
      </w:r>
      <w:r>
        <w:rPr>
          <w:vertAlign w:val="superscript"/>
        </w:rPr>
        <w:t>2</w:t>
      </w:r>
      <w:r>
        <w:rPr/>
        <w:t xml:space="preserve"> s panem Josefem Janečkem, Strakonice, přičemž smlouva bude uzavřena na dobu určitou 5 měsíců, a to s účinností od 1.5. 2016. Nájemné a zálohové úhrady za plnění spojená s užíváním bytu, budou hrazeny vždy nejpozději do 25. dne v měsíci. Smlouva bude uzavřena za předpokladu, že pan Janeček bude mít řádně uhrazeno nájemné za měsíc duben dle předcházející smlouvy o nájmu bytu, uzavřené 31.5.2013. Měsíční nájemné pro tuto bytovou jednotku je stanoveno ve výši 4.497,- Kč. V nájemní smlouvě bude sjednána inflační doložka. </w:t>
      </w:r>
    </w:p>
    <w:p>
      <w:pPr>
        <w:pStyle w:val="Normal"/>
        <w:jc w:val="both"/>
        <w:rPr/>
      </w:pPr>
      <w:r>
        <w:rPr/>
        <w:t xml:space="preserve">Podmínkou uzavření smlouvy o nájmu bytu je složení kauce ve výši trojnásobku měsíčního nájemného, které činí 13.491,- Kč. Kauce bude složena na účet vedený městem Strakonice, č.ú. 111471921/0300, v.s. 0123701802 spravovaný TS Strakonice, s.r.o., a to následujícím způsobem: První část jistoty ve výši 2.241,- Kč bude složena před podpisem nájemní smlouvy, další část pak bude hrazena v měsíčních splátkách ve výši 2.250,- Kč vždy nejpozději do 25. dne v měsíci. Bude se jednat o 5 splátek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jc w:val="both"/>
        <w:rPr/>
      </w:pPr>
      <w:r>
        <w:rPr/>
        <w:t>starostu podpisem předmětné dohody a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4) Marek Sivák a Julius Sivák, Strakonice – žádost o uzavření nové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A13 v domě č.p. 805, ul. Zvolenská, Strakonice, o velikosti 2+1 a výměře 62,90 m</w:t>
      </w:r>
      <w:r>
        <w:rPr>
          <w:vertAlign w:val="superscript"/>
        </w:rPr>
        <w:t>2</w:t>
      </w:r>
      <w:r>
        <w:rPr/>
        <w:t xml:space="preserve"> s panem Markem Sivákem a Juliem Sivákem, Strakonice.</w:t>
      </w:r>
    </w:p>
    <w:p>
      <w:pPr>
        <w:pStyle w:val="Heading3"/>
        <w:rPr/>
      </w:pPr>
      <w:r>
        <w:rPr>
          <w:szCs w:val="24"/>
        </w:rPr>
        <w:t xml:space="preserve">II. Souhlasí </w:t>
      </w:r>
    </w:p>
    <w:p>
      <w:pPr>
        <w:pStyle w:val="Normal"/>
        <w:jc w:val="both"/>
        <w:rPr/>
      </w:pPr>
      <w:r>
        <w:rPr/>
        <w:t>s uzavřením Smlouvy o nájmu bytu na užívání bytové jednotky č. A13 v domě č.p. 805, ul. Zvolenská, Strakonice o velikosti 2+1 a výměře 62,90 m</w:t>
      </w:r>
      <w:r>
        <w:rPr>
          <w:vertAlign w:val="superscript"/>
        </w:rPr>
        <w:t>2</w:t>
      </w:r>
      <w:r>
        <w:rPr/>
        <w:t xml:space="preserve"> s panem Markem Sivákem a panem Juliem Sivákem, Strakonice, přičemž smlouva bude uzavřena na dobu určitou 3 měsíců, a to s účinností od 1.5.2016. Nájemné a zálohové úhrady za plnění spojená s užíváním bytu, budou hrazeny vždy nejpozději do 25. dne v měsíci. Smlouva bude uzavřena za předpokladu, že pan Marek Sivák a pan Julius Sivák budou mít řádně uhrazeno nájemné za měsíc březen a duben dle předcházející smlouvy o nájmu bytu, uzavřené 30.4.2015. Měsíční nájemné pro tuto bytovou jednotku je stanoveno ve výši 2.848,- Kč. </w:t>
      </w:r>
    </w:p>
    <w:p>
      <w:pPr>
        <w:pStyle w:val="Normal"/>
        <w:jc w:val="both"/>
        <w:rPr/>
      </w:pPr>
      <w:r>
        <w:rPr/>
        <w:t>Podmínkou uzavření smlouvy o nájmu bytu je složení kauce ve výši trojnásobku měsíčního nájemného, které činí 8.544,- Kč. Kauce bude složena na účet vedený městem Strakonice, č.ú. 111471921/0300, v.s. 0080561306 spravovaný TS Strakonice, s.r.o., a to následujícím způsobem: První část jistoty ve výši 2.544,- Kč bude složena před podpisem nájemní smlouvy, další část pak bude hrazena v měsíčních splátkách ve výši 3.000,- Kč vždy nejpozději do 25. dne v měsíci. Bude se jednat o 2 splátky.</w:t>
      </w:r>
    </w:p>
    <w:p>
      <w:pPr>
        <w:pStyle w:val="BodyText3"/>
        <w:rPr>
          <w:color w:val="000000"/>
        </w:rPr>
      </w:pPr>
      <w:r>
        <w:rPr>
          <w:bCs/>
        </w:rPr>
        <w:t>Zá</w:t>
      </w:r>
      <w:r>
        <w:rPr/>
        <w:t xml:space="preserve">roveň předmětem smlouvy o nájmu bytu bude ustanovení, že nájemci po dohodě s pronajímatelem uznávají dluh, který má pan Július Sivák, vůči pronajímateli z titulu neplacení nájemného a úhrady služeb spojených s užíváním bytu č. 7 v domě č.p. 313 ul. Bavorova, jehož byl nájemcem, a který ke dni 6.4.2016 činí 38.965,- Kč. Nájemci se zavazují tento dluh uhradit v pravidelných splátkách v minimální částce 1.500,- Kč měsíčně, splatných vždy do 25. dne v měsíci počínaje měsícem následujícím po uzavření této smlouvy, pod ztrátou výhody splátek. Nedodržení tohoto splátkového kalendáře bude považováno za  porušení této smlouvy o nájmu bytu s právem pronajímatele odmítnout prodloužení nájemní smlouvy. 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III. Pověřuje </w:t>
      </w:r>
    </w:p>
    <w:p>
      <w:pPr>
        <w:pStyle w:val="Normal"/>
        <w:jc w:val="both"/>
        <w:rPr/>
      </w:pPr>
      <w:r>
        <w:rPr/>
        <w:t>starostu podpisem předmětné dohody a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5) Paní Eva Grundzová, Strakonice – žádost o uzavření nové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Varianta a)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01 v domě č.p. 204, ul. Stavbařů, Strakonice, o velikosti 1+1 a výměře 56,20 m</w:t>
      </w:r>
      <w:r>
        <w:rPr>
          <w:vertAlign w:val="superscript"/>
        </w:rPr>
        <w:t>2</w:t>
      </w:r>
      <w:r>
        <w:rPr/>
        <w:t xml:space="preserve"> s paní Evou Grundzovou, 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Smlouvy o nájmu bytu na užívání bytové jednotky č. 001 v domě č.p. 204, ul. Stavbařů, Strakonice o velikosti 1+1 a výměře 56,20 m</w:t>
      </w:r>
      <w:r>
        <w:rPr>
          <w:vertAlign w:val="superscript"/>
        </w:rPr>
        <w:t>2</w:t>
      </w:r>
      <w:r>
        <w:rPr/>
        <w:t xml:space="preserve"> s paní Evou Grundzovou,  Strakonice, přičemž smlouva bude uzavřena na dobu určitou 3 měsíců s možností prodloužení vždy o další 3 měsíce formou dodatku k NS, při plnění podmínek vyplývajících z nájmu bytu, a to s účinností od 1.6. 2016. Nájemné a zálohové úhrady za plnění spojená s užíváním bytu, budou hrazeny vždy nejpozději do 25. dne v měsíci. Smlouva bude uzavřena za předpokladu, že paní Grundzová budou mít řádně uhrazeno nájemné za měsíc duben a květen dle předcházející smlouvy o nájmu bytu, uzavřené 8.12.2015. Měsíční nájemné pro tuto bytovou jednotku je stanoveno ve výši 3.243,- Kč. V nájemní smlouvě bude sjednána inflační doložka. </w:t>
      </w:r>
    </w:p>
    <w:p>
      <w:pPr>
        <w:pStyle w:val="Normal"/>
        <w:jc w:val="both"/>
        <w:rPr/>
      </w:pPr>
      <w:r>
        <w:rPr/>
        <w:t>Podmínkou uzavření smlouvy o nájmu bytu je složení kauce ve výši trojnásobku měsíčního nájemného, které činí 9.729,- Kč. Kauce musí být složena před uzavřením nájemní smlouvy na účet vedený městem Strakonice, č.ú. 111471921/0300, v.s. 0020400115 spravovaný TS Strakonice, s.r.o.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jc w:val="both"/>
        <w:rPr/>
      </w:pPr>
      <w:r>
        <w:rPr/>
        <w:t>starostu podpisem předmětné dohody a smlouv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Varianta b)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01 v domě č.p. 204, ul. Stavbařů, Strakonice, o velikosti 1+1 a výměře 56,20 m</w:t>
      </w:r>
      <w:r>
        <w:rPr>
          <w:vertAlign w:val="superscript"/>
        </w:rPr>
        <w:t>2</w:t>
      </w:r>
      <w:r>
        <w:rPr/>
        <w:t xml:space="preserve"> s paní Evou Grundzovou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Smlouvy o nájmu bytu na užívání bytové jednotky č. 001 v domě č.p. 204, ul. Stavbařů, Strakonice o velikosti 1+1 a výměře 56,20 m</w:t>
      </w:r>
      <w:r>
        <w:rPr>
          <w:vertAlign w:val="superscript"/>
        </w:rPr>
        <w:t>2</w:t>
      </w:r>
      <w:r>
        <w:rPr/>
        <w:t xml:space="preserve"> s paní Evou Grundzovou,  Strakonice, přičemž smlouva bude uzavřena na dobu určitou 5 měsíců, a to s účinností od 1.6. 2016. Nájemné a zálohové úhrady za plnění spojená s užíváním bytu, budou hrazeny vždy nejpozději do 25. dne v měsíci. Smlouva bude uzavřena za předpokladu, že paní Grundzová bude mít řádně uhrazeno nájemné za měsíc duben a květen dle předcházející smlouvy o nájmu bytu, uzavřené 8.12.2015. Měsíční nájemné pro tuto bytovou jednotku je stanoveno ve výši 3.243,- Kč. V nájemní smlouvě bude sjednána inflační doložka. </w:t>
      </w:r>
    </w:p>
    <w:p>
      <w:pPr>
        <w:pStyle w:val="Normal"/>
        <w:jc w:val="both"/>
        <w:rPr/>
      </w:pPr>
      <w:r>
        <w:rPr/>
        <w:t xml:space="preserve">Podmínkou uzavření smlouvy o nájmu bytu je složení kauce ve výši trojnásobku měsíčního nájemného, které činí 9.729,- Kč. Kauce bude složena na účet vedený městem Strakonice, č.ú. 111471921/0300, v.s. 0020400115 spravovaný TS Strakonice, s.r.o., a to následujícím způsobem: První část jistoty ve výši 2.229,- Kč bude složena před podpisem nájemní smlouvy, další část pak bude hrazena v měsíčních splátkách ve výši 1.500,- Kč vždy nejpozději do 25. dne v měsíci. Bude se jednat o 5 splátek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jc w:val="both"/>
        <w:rPr/>
      </w:pPr>
      <w:r>
        <w:rPr/>
        <w:t>starostu podpisem předmětné dohody a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jc w:val="both"/>
        <w:rPr/>
      </w:pPr>
      <w:r>
        <w:rPr/>
        <w:t>16) Paní Marie Ranglová, Strakonice – žádost o uzavření nové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08 v domě č.p. 809, Zahradní, Strakonice, o velikosti 1+1 a výměře 53,14 m</w:t>
      </w:r>
      <w:r>
        <w:rPr>
          <w:vertAlign w:val="superscript"/>
        </w:rPr>
        <w:t>2</w:t>
      </w:r>
      <w:r>
        <w:rPr/>
        <w:t xml:space="preserve"> s paní Marií Ranglovou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Smlouvy o nájmu bytu na užívání bytové jednotky č. 008 v domě č.p. 809, ul. Zahradní, Strakonice o velikosti 1+1 a výměře 53,14 m</w:t>
      </w:r>
      <w:r>
        <w:rPr>
          <w:vertAlign w:val="superscript"/>
        </w:rPr>
        <w:t>2</w:t>
      </w:r>
      <w:r>
        <w:rPr/>
        <w:t xml:space="preserve"> s paní Marií Ranglovou,  Strakonice, přičemž smlouva bude uzavřena na dobu určitou 3 měsíců,  a to s účinností od 1.5.2016. Nájemné a zálohové úhrady za plnění spojená s užíváním bytu, budou hrazeny vždy nejpozději do 25. dne v měsíci. Smlouva bude uzavřena za předpokladu, že paní Ranglová bude mít řádně uhrazeno nájemné za měsíc duben dle předcházející smlouvy o nájmu bytu, uzavřené 5.4.2016. Měsíční nájemné pro tuto bytovou jednotku je stanoveno ve výši 2.679,- Kč. V nájemní smlouvě bude sjednána inflační doložka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jc w:val="both"/>
        <w:rPr/>
      </w:pPr>
      <w:r>
        <w:rPr/>
        <w:t>starostu podpisem předmětné dohody a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eastAsia="Arial Unicode MS;MS Mincho"/>
        </w:rPr>
      </w:pPr>
      <w:r>
        <w:rPr/>
        <w:t>17) Paní Gabriela Matěnová, Strakonice – žádost o uzavření smlouvy o nájmu bytu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rPr/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 xml:space="preserve">I. Doplňuje </w:t>
      </w:r>
    </w:p>
    <w:p>
      <w:pPr>
        <w:pStyle w:val="BodyText32"/>
        <w:widowControl/>
        <w:rPr/>
      </w:pPr>
      <w:r>
        <w:rPr/>
        <w:t>usnesení č. 1657/2016 ze dne 10.2.2016, týkající se souhlasu s uzavřením Smlouvy o nájmu bytu na užívání b.j. č. 20 o velikosti 1+1 a výměře 41,45 m</w:t>
      </w:r>
      <w:r>
        <w:rPr>
          <w:vertAlign w:val="superscript"/>
        </w:rPr>
        <w:t>2</w:t>
      </w:r>
      <w:r>
        <w:rPr/>
        <w:t xml:space="preserve">, v domě č.p. 74, ul. Bezděkovská, Strakonice, s paní Gabrielou Matěnovou, Strakonice, přičemž smlouva bude doplněna o následující ustanovení, týkající se zániku nájmu bytu: „Do doby, než přejde byto do vlastnictví oprávněného, nesmí mu město dát výpověď z nájmu předmětného bytu kromě případů, kdy je dán výpovědní důvod podle §§ 2288/1 a podle 2291 občanského zákoníku. Jde-li o výpovšdní důvod pronajímatele podle § 2288/1 písm. a), b) a d) nebo podle § 2291 OZ, bude městem vráceno 50% z uhrazené částky dle odst. 4.3. Smlouvy o výstavbě bytu se smlouvou o uzavření budoucí smlouvy o nájmu bytu a o uzavření budoucí smlouvy darovací. Jde-li však o výpovědní důvod podle § 2288/1 písm. c) obč. zákoníku, má oprávněný nájemce právo na náhradní byt zásadně rovnocenný bytu, který má být vyklizen, při zachování všech práv vztahujících se k původnímu bytu, zejména na základě smlouvy nájemní či Smlouvy o výstavbě bytu“. </w:t>
      </w:r>
    </w:p>
    <w:p>
      <w:pPr>
        <w:pStyle w:val="Heading3"/>
        <w:rPr>
          <w:rFonts w:eastAsia="Arial Unicode MS;MS Mincho"/>
        </w:rPr>
      </w:pPr>
      <w:r>
        <w:rPr/>
        <w:t>II. Pověřuje</w:t>
      </w:r>
    </w:p>
    <w:p>
      <w:pPr>
        <w:pStyle w:val="BodyText32"/>
        <w:widowControl/>
        <w:rPr/>
      </w:pPr>
      <w:r>
        <w:rPr/>
        <w:t>starostu podpisem předmětné smlouvy.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/>
      </w:pPr>
      <w:r>
        <w:rPr/>
      </w:r>
    </w:p>
    <w:p>
      <w:pPr>
        <w:pStyle w:val="Heading2"/>
        <w:jc w:val="both"/>
        <w:rPr/>
      </w:pPr>
      <w:r>
        <w:rPr/>
        <w:t>18) Prodej uvolněné bytové jednotky č. 011/988, ul. Ellerova 988, Strakonice I, o velikosti 1+1 a výměře 54,43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obsazením bytové jednotky č. 011 o velikosti 1+1 (54,43 m</w:t>
      </w:r>
      <w:r>
        <w:rPr>
          <w:vertAlign w:val="superscript"/>
        </w:rPr>
        <w:t>2</w:t>
      </w:r>
      <w:r>
        <w:rPr/>
        <w:t>), v domě č.p. 988, ul. Ellerova, Strakonice I, přímým prodejem do osobního vlastnictví, kdy minimální cena bytu č. 011/988, ul. Ellerova, Strakonice I, včetně spoluvlastnického podílu na společných částech domu a pozemku je stanovena ve výši  ……..,- Kč.</w:t>
      </w:r>
    </w:p>
    <w:p>
      <w:pPr>
        <w:pStyle w:val="Heading3"/>
        <w:rPr/>
      </w:pPr>
      <w:r>
        <w:rPr/>
        <w:t>II. Ukládá</w:t>
      </w:r>
    </w:p>
    <w:p>
      <w:pPr>
        <w:pStyle w:val="Normal"/>
        <w:jc w:val="both"/>
        <w:rPr/>
      </w:pPr>
      <w:r>
        <w:rPr/>
        <w:t>majetkovému odboru zveřejnit tuto informaci na úřední desce a ve Zpravodaji města.</w:t>
      </w:r>
    </w:p>
    <w:p>
      <w:pPr>
        <w:pStyle w:val="BodyText32"/>
        <w:widowControl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Cs w:val="18"/>
        </w:rPr>
      </w:pPr>
      <w:r>
        <w:rPr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szCs w:val="18"/>
        </w:rPr>
      </w:pPr>
      <w:r>
        <w:rPr>
          <w:szCs w:val="18"/>
        </w:rPr>
      </w:r>
    </w:p>
    <w:p>
      <w:pPr>
        <w:pStyle w:val="Heading2"/>
        <w:widowControl/>
        <w:tabs>
          <w:tab w:val="clear" w:pos="5103"/>
        </w:tabs>
        <w:autoSpaceDE w:val="true"/>
        <w:rPr/>
      </w:pPr>
      <w:r>
        <w:rPr/>
        <w:t>19) Paní Marcela Oláhová, Strakonice – opětovná žádost o uzavření nové smlouvy o nájmu bytu a o povolení splátek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Návrh usnesení:</w:t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Varianta a)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I. Souhlasí </w:t>
      </w:r>
    </w:p>
    <w:p>
      <w:pPr>
        <w:pStyle w:val="Normal"/>
        <w:jc w:val="both"/>
        <w:rPr/>
      </w:pPr>
      <w:r>
        <w:rPr/>
        <w:t>s uzavřením Smlouvy o nájmu bytu na užívání bytové jednotky č. 004 v domě č.p. 364, ul. Havlíčkova, Strakonice o velikosti 2+1 a výměře 80,90 m</w:t>
      </w:r>
      <w:r>
        <w:rPr>
          <w:vertAlign w:val="superscript"/>
        </w:rPr>
        <w:t>2</w:t>
      </w:r>
      <w:r>
        <w:rPr/>
        <w:t xml:space="preserve"> s paní Marcelou Oláhovou, Strakonice, přičemž smlouva bude uzavřena na dobu určitou 6 měsíců, a to s účinností od 1.5. 2016. Nájemné a zálohové úhrady za plnění spojená s užíváním bytu, budou hrazeny vždy nejpozději do 25. dne v měsíci. Měsíční nájemné pro tuto bytovou jednotku je stanoveno ve výši 4.650,- Kč. Ve smlouvě bude sjednána inflační doložka.</w:t>
      </w:r>
    </w:p>
    <w:p>
      <w:pPr>
        <w:pStyle w:val="Normal"/>
        <w:jc w:val="both"/>
        <w:rPr/>
      </w:pPr>
      <w:r>
        <w:rPr/>
        <w:t xml:space="preserve">Podmínkou uzavření smlouvy o nájmu bytu je složení kauce ve výši trojnásobku měsíčního nájemného, které činí 13.950,- Kč. Kauce bude složena na účet vedený městem Strakonice, č.ú. 111471921/0300, v.s. </w:t>
      </w:r>
      <w:r>
        <w:rPr>
          <w:color w:val="000000"/>
        </w:rPr>
        <w:t>0036400403</w:t>
      </w:r>
      <w:r>
        <w:rPr>
          <w:color w:val="FF0000"/>
        </w:rPr>
        <w:t xml:space="preserve"> </w:t>
      </w:r>
      <w:r>
        <w:rPr/>
        <w:t>spravovaný TS Strakonice, s.r.o., a to následujícím způsobem: První část jistoty ve výši 1.950,- Kč bude složena před podpisem nájemní smlouvy, další část pak bude hrazena v měsíčních splátkách ve výši 2.000,- Kč vždy nejpozději do 25. dne v měsíci. Bude se jednat o 6 splátek.</w:t>
      </w:r>
    </w:p>
    <w:p>
      <w:pPr>
        <w:pStyle w:val="BodyText3"/>
        <w:rPr>
          <w:color w:val="000000"/>
        </w:rPr>
      </w:pPr>
      <w:r>
        <w:rPr>
          <w:bCs/>
        </w:rPr>
        <w:t>Zá</w:t>
      </w:r>
      <w:r>
        <w:rPr/>
        <w:t xml:space="preserve">roveň předmětem smlouvy o nájmu bytu bude ustanovení, že nájemce po dohodě s pronajímatelem uznává dluh, který má paní Marcela Oláhová, vůči pronajímateli z titulu neplacení nájemného a úhrady služeb spojených s užíváním bytu č. 004 v domě č.p. 364 ul. Havlíčkova, jehož byla nájemcem, a který ke dni 31.3.2016 činí 26.828,- Kč. Nájemce se zavazuje tento dluh uhradit v pravidelných splátkách v minimální částce 3.000,- Kč měsíčně, splatných vždy do 25. dne v měsíci počínaje měsícem následujícím po uzavření této smlouvy, pod ztrátou výhody splátek. Nedodržení tohoto splátkového kalendáře bude považováno za  porušení této smlouvy o nájmu bytu s právem pronajímatele odmítnout prodloužení nájemní smlouvy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/>
          <w:i/>
          <w:iCs/>
          <w:color w:val="000000"/>
        </w:rPr>
      </w:pPr>
      <w:r>
        <w:rPr>
          <w:i/>
          <w:iCs/>
          <w:color w:val="000000"/>
        </w:rPr>
        <w:t>Varianta b)</w:t>
      </w:r>
    </w:p>
    <w:p>
      <w:pPr>
        <w:pStyle w:val="Heading3"/>
        <w:rPr/>
      </w:pPr>
      <w:r>
        <w:rPr/>
        <w:t xml:space="preserve">Trvá </w:t>
      </w:r>
    </w:p>
    <w:p>
      <w:pPr>
        <w:pStyle w:val="Normal"/>
        <w:jc w:val="both"/>
        <w:rPr/>
      </w:pPr>
      <w:r>
        <w:rPr/>
        <w:t>na svých původních usneseních č. 1752/2016 ze dne 24.2.2016 a č. 1895/2016 ze dne 30.3.2016, týkajících se neprodloužení Smlouvy o nájmu byt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MS Mincho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MS Mincho" w:hAnsi="Arial Unicode MS;MS Mincho" w:cs="Arial Unicode MS;MS Mincho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13:00Z</dcterms:created>
  <dc:creator>Lachova</dc:creator>
  <dc:description/>
  <dc:language>en-US</dc:language>
  <cp:lastModifiedBy>Havrdova</cp:lastModifiedBy>
  <dcterms:modified xsi:type="dcterms:W3CDTF">2016-04-15T08:02:00Z</dcterms:modified>
  <cp:revision>8</cp:revision>
  <dc:subject/>
  <dc:title>Městský úřad Strakonice</dc:title>
</cp:coreProperties>
</file>