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49/3   odbor doprav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  <w:t>Zápis z 10. dopravní komise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dubna  2016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</w:t>
        <w:tab/>
        <w:t>Ing. Rudolf Oberfalc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>RM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10. jednání  dopravní komise konané dne 15.3.2016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12:00Z</dcterms:created>
  <dc:creator>Havrdova</dc:creator>
  <dc:description/>
  <dc:language>en-US</dc:language>
  <cp:lastModifiedBy>Havrdova</cp:lastModifiedBy>
  <cp:lastPrinted>2016-02-07T17:16:00Z</cp:lastPrinted>
  <dcterms:modified xsi:type="dcterms:W3CDTF">2016-04-15T08:03:00Z</dcterms:modified>
  <cp:revision>3</cp:revision>
  <dc:subject/>
  <dc:title>14/5</dc:title>
</cp:coreProperties>
</file>