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9/6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>
          <w:szCs w:val="32"/>
        </w:rPr>
      </w:pPr>
      <w:r>
        <w:rPr>
          <w:szCs w:val="32"/>
        </w:rPr>
        <w:t>Michal Polata (bod č. 4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 xml:space="preserve">předseda komise pro kulturu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/>
      </w:pPr>
      <w:r>
        <w:rPr/>
        <w:t>1) Jmenování konkurzní komise pro konkurzní řízení na vedoucí pracovní místo ředitele/ky ZŠ Povážská Strakonice, Nad Školou 56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Jmenuje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konkurzní komisi pro konkurzní řízení na vedoucí pracovní místo ředitele/ky ZŠ Povážská Strakonice, Nad Školou 560 ve složení: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Břetislav Hrdlička, předseda komise, zástupce určený zřizovatelem,</w:t>
      </w:r>
    </w:p>
    <w:p>
      <w:pPr>
        <w:pStyle w:val="Normal"/>
        <w:widowControl w:val="false"/>
        <w:autoSpaceDE w:val="false"/>
        <w:jc w:val="both"/>
        <w:rPr/>
      </w:pPr>
      <w:r>
        <w:rPr/>
        <w:t>p. Ing. Libuše Řeřábková, zástupce určený zřizovatelem,</w:t>
      </w:r>
    </w:p>
    <w:p>
      <w:pPr>
        <w:pStyle w:val="Normal"/>
        <w:widowControl w:val="false"/>
        <w:autoSpaceDE w:val="false"/>
        <w:jc w:val="both"/>
        <w:rPr/>
      </w:pPr>
      <w:r>
        <w:rPr/>
        <w:t>p. Jana Palmová, člen určený ředitelem krajského úřadu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Jaroslava Kolesová, odborník v oblasti státní správy, organizace a řízení v oblasti školství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Jaroslava Cháberová, pedagogický pracovník školy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Jana Cipínová, školní inspektor České školní inspekce,</w:t>
      </w:r>
    </w:p>
    <w:p>
      <w:pPr>
        <w:pStyle w:val="Normal"/>
        <w:widowControl w:val="false"/>
        <w:autoSpaceDE w:val="false"/>
        <w:jc w:val="both"/>
        <w:rPr/>
      </w:pPr>
      <w:r>
        <w:rPr/>
        <w:t>p. Ing. Renata Vacková, předseda školské rad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rčuje</w:t>
      </w:r>
    </w:p>
    <w:p>
      <w:pPr>
        <w:pStyle w:val="Normal"/>
        <w:jc w:val="both"/>
        <w:rPr/>
      </w:pPr>
      <w:r>
        <w:rPr/>
        <w:t>p. Ing. Miluši Vackovou tajemníkem konkurzní komise pro konkurzní řízení na vedoucí pracovní místo ředitele/ky ZŠ Povážská Strakonice, Nad Školou 560.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2) Veřejné provozování hudebních děl – Společenský večer pro záchranáře 10. 3. 2016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keepNext w:val="true"/>
        <w:autoSpaceDE w:val="false"/>
        <w:rPr/>
      </w:pPr>
      <w:r>
        <w:rPr/>
        <w:t>RM po projednání</w:t>
      </w:r>
    </w:p>
    <w:p>
      <w:pPr>
        <w:pStyle w:val="Heading3"/>
        <w:rPr/>
      </w:pPr>
      <w:r>
        <w:rPr/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>
          <w:szCs w:val="24"/>
        </w:rPr>
        <w:t xml:space="preserve">s uzavřením licenční smlouvy o veřejném provozování hudebních děl se společností </w:t>
      </w:r>
      <w:r>
        <w:rPr/>
        <w:t xml:space="preserve">OSA – ochranný svaz autorský pro práva k dílům hudebním, z. s., Čs. Armády 786/20, 160 56 Praha 6. </w:t>
      </w:r>
      <w:r>
        <w:rPr>
          <w:i/>
          <w:iCs/>
        </w:rPr>
        <w:t xml:space="preserve"> </w:t>
      </w:r>
      <w:r>
        <w:rPr>
          <w:szCs w:val="24"/>
        </w:rPr>
        <w:t xml:space="preserve">Jedná se o licenci k užití hudebních děl v rámci akce: Společenský večer pro záchranáře, který proběhl dne 10. 3. 2016. Autorská odměna činí celkem 1 029,- Kč (včetně DPH)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) Poskytnutí dotace – HC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3"/>
        <w:jc w:val="both"/>
        <w:rPr/>
      </w:pPr>
      <w:r>
        <w:rPr>
          <w:i w:val="false"/>
          <w:iCs w:val="false"/>
        </w:rPr>
        <w:t>s poskytnutím dotace ve výši 5 000 Kč, tj. ve snížené výši oproti žádosti z důvodu omezených finančních prostředků v rozpočtu města HC Strakonice</w:t>
      </w:r>
      <w:r>
        <w:rPr>
          <w:i w:val="false"/>
          <w:iCs w:val="false"/>
          <w:color w:val="000000"/>
        </w:rPr>
        <w:t>, Na Křemelce 512, 386 01 Strakonice, IČO: 46687769, na výdaje spojené s mládežnickým mistrovstvím České republiky hokejistů 8. třídy. Bude hrazeno z org. 215.</w:t>
      </w:r>
    </w:p>
    <w:p>
      <w:pPr>
        <w:pStyle w:val="Heading3"/>
        <w:rPr/>
      </w:pPr>
      <w:r>
        <w:rPr/>
        <w:t>II. Souhlasí</w:t>
      </w:r>
    </w:p>
    <w:p>
      <w:pPr>
        <w:pStyle w:val="Zkladntext3"/>
        <w:jc w:val="both"/>
        <w:rPr/>
      </w:pPr>
      <w:r>
        <w:rPr>
          <w:i w:val="false"/>
          <w:iCs w:val="false"/>
        </w:rPr>
        <w:t>s uzavřením veřejnoprávní smlouvy o poskytnutí dotace mezi městem Strakonice jako poskytovatelem a HC Strakonice</w:t>
      </w:r>
      <w:r>
        <w:rPr>
          <w:i w:val="false"/>
          <w:iCs w:val="false"/>
          <w:color w:val="000000"/>
        </w:rPr>
        <w:t xml:space="preserve">, Na Křemelce 512, 386 01 Strakonice, IČO: 46687769, na výdaje spojené s mládežnickým mistrovstvím České republiky hokejistů 8. třídy v předloženém znění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uvedené veřejnoprávní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Zápis z 14. jednání komise pro kulturu ze dne 14. 3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4. jednání komise pro kulturu ze dne 14. 3. 2016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poskytnutím dotace ve výši 11 000 Kč, tj. ve snížené výši oproti žádosti z důvodu omezených finančních prostředků v rozpočtu města, Loutkové scéně Radost Strakonice, z. s., Kosmonautů 1266, 386 01 Strakonice, IČO: 60829206 na obnovení a doplnění ozvučovací </w:t>
        <w:br/>
        <w:t xml:space="preserve">a osvětlovací techniky, výrobu loutek, kostýmů a realizace scény nové pohádk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 poskytnutím dotace ve výši 16 000 Kč, tj. ve snížené výši oproti žádosti z důvodu omezených finančních prostředků v rozpočtu města, Nadačnímu fondu Gymnázia Strakonice, Máchova 174, 386 01 Strakonice, IČO: 60090031 na úhradu nákladů spojených s koncerty, soutěžemi a soustředěním Pěveckého sboru Gymnázia Strakonice.  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poskytnutím dotace ve výši 5 500 Kč, tj. ve snížené výši oproti žádosti z důvodu omezených finančních prostředků v rozpočtu města, Jiřímu Záhorskému, Dřešín, 387 19 Čestice, IČO: 47257954 na úhradu nákladů za energie při zkouškách, propagaci kapely v mediích, stolní </w:t>
        <w:br/>
        <w:t xml:space="preserve">a kapesní kalendáře, údržbu a obnovu krojů, nástrojů a prvků aparatury a zabezpečení zkoušek Dechové kapely Nektarka. 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 xml:space="preserve">s poskytnutím dotace ve výši 5 000 Kč, tj. ve snížené výši oproti žádosti z důvodu omezených finančních prostředků v rozpočtu města, Občanskému sdružení STRAKOBAND, Na </w:t>
        <w:br/>
        <w:t xml:space="preserve">Dubovci 6, 386 01 Strakonice, IČO: 01352075 na vedení tanečního kroužku romské mládeže ,,Strakoband" – nákup tanečních úborů, cestovné, výherní ceny, podnájem prostor. 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 xml:space="preserve">s poskytnutím dotace ve výši 6 000 Kč, tj. ve snížené výši oproti žádosti z důvodu omezených finančních prostředků v rozpočtu města, Skupině historického šermu Vendetta, z. s., Šumavská 252, 386 01 Strakonice, IČO: 27014762 na nájemné a energie v pronajatých prostorách (klubovna a tělocvična), nákup, výrobu, obnovu kostýmů, zbraní a rekvizit, cestovní náhrady, propagační materiál na jednotlivá vystoupení, webové stránky. </w:t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/>
        <w:t>s poskytnutím dotace ve výši 16 000 Kč, tj. ve snížené výši oproti žádosti z důvodu omezených finančních prostředků v rozpočtu města, Klubu přátel Základní umělecké školy ve Strakonicích, z. s., Zámek 1, 386 01 Strakonice,  IČO: 65954688 na úhradu nákladů spojených s koncerty, soutěžemi a soustředěním Dětského pěveckého sboru Fere Angeli ZUŠ Strakonice.</w:t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 xml:space="preserve">s poskytnutím dotace ve výši 35 000 Kč, tj. ve snížené výši oproti žádosti z důvodu omezených finančních prostředků v rozpočtu města, Martině Bílkové, 386 01 Strakonice,  IČO: 03226956 na ušití nových tanečních kostýmů, autobusovou dopravu na soutěže a startovné na soutěžích pro taneční studio RM Dance. </w:t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/>
      </w:pPr>
      <w:r>
        <w:rPr/>
        <w:t xml:space="preserve">s poskytnutím dotace ve výši 3 000 Kč, tj. ve snížené výši oproti žádosti z důvodu omezených finančních prostředků v rozpočtu města, Miloši Vondráškovi, Zádní Ptákovice 386 01 Strakonice, na soutěžní poplatky, ubytování a cestovní náklady na soutěž trubačů </w:t>
        <w:br/>
        <w:t xml:space="preserve">v Pelhřimově 2016.  </w:t>
      </w:r>
    </w:p>
    <w:p>
      <w:pPr>
        <w:pStyle w:val="Heading3"/>
        <w:rPr/>
      </w:pPr>
      <w:r>
        <w:rPr/>
        <w:t>X. Souhlasí</w:t>
      </w:r>
    </w:p>
    <w:p>
      <w:pPr>
        <w:pStyle w:val="Normal"/>
        <w:jc w:val="both"/>
        <w:rPr/>
      </w:pPr>
      <w:r>
        <w:rPr/>
        <w:t>s poskytnutím dotace ve výši 4 000 Kč Jednotě Karla Havlíčka Borovského, Arch. Dubského 977, 386 01 Strakonice, IČO: 02367246 na pohřebné, nájemné a cestovné.</w:t>
      </w:r>
    </w:p>
    <w:p>
      <w:pPr>
        <w:pStyle w:val="Heading3"/>
        <w:rPr/>
      </w:pPr>
      <w:r>
        <w:rPr/>
        <w:t>XI. Souhlasí</w:t>
      </w:r>
    </w:p>
    <w:p>
      <w:pPr>
        <w:pStyle w:val="Normal"/>
        <w:jc w:val="both"/>
        <w:rPr/>
      </w:pPr>
      <w:r>
        <w:rPr/>
        <w:t xml:space="preserve">s poskytnutím dotace ve výši 20 000 Kč, tj. ve snížené výši oproti žádosti z důvodu omezených finančních prostředků v rozpočtu města, Prácheňáčku, z.s., Mírová 831, 386 01 Strakonice, IČO: 65053800 na dopravu na vystoupení, pojištění, tvorbu webových stránek, pronájem šatny, obnovu krojů, nákup rekvizit a údržbu hudebních nástrojů. </w:t>
      </w:r>
    </w:p>
    <w:p>
      <w:pPr>
        <w:pStyle w:val="Heading3"/>
        <w:rPr/>
      </w:pPr>
      <w:r>
        <w:rPr/>
        <w:t>XII. Souhlasí</w:t>
      </w:r>
    </w:p>
    <w:p>
      <w:pPr>
        <w:pStyle w:val="Normal"/>
        <w:jc w:val="both"/>
        <w:rPr/>
      </w:pPr>
      <w:r>
        <w:rPr/>
        <w:t xml:space="preserve">s poskytnutím dotace ve výši 15 000 Kč, tj. ve snížené výši oproti žádosti z důvodu omezených finančních prostředků v rozpočtu města, Rodinnému centru Beruška Strakonice, </w:t>
        <w:br/>
        <w:t xml:space="preserve">z. s., Lidická 194, 386 01 Strakonice, IČO: 27006107 na částečnou úhradu nájmu a energií za prostory v budově bývalé školy Lidická 194, Strakonice. </w:t>
      </w:r>
    </w:p>
    <w:p>
      <w:pPr>
        <w:pStyle w:val="Heading3"/>
        <w:rPr/>
      </w:pPr>
      <w:r>
        <w:rPr/>
        <w:t>XIII. Souhlasí</w:t>
      </w:r>
    </w:p>
    <w:p>
      <w:pPr>
        <w:pStyle w:val="Normal"/>
        <w:jc w:val="both"/>
        <w:rPr/>
      </w:pPr>
      <w:r>
        <w:rPr/>
        <w:t xml:space="preserve">s poskytnutím dotace ve výši 4 000 Kč, tj. ve snížené výši oproti žádosti z důvodu omezených finančních prostředků v rozpočtu města, Mladé dudácké muzice, Sokolovská 983, 386 01 Strakonice, IČO: 22728287 na obnovu krojového inventáře, údržbu nástrojů a dopravu na vystoupení. </w:t>
      </w:r>
    </w:p>
    <w:p>
      <w:pPr>
        <w:pStyle w:val="Heading3"/>
        <w:rPr/>
      </w:pPr>
      <w:r>
        <w:rPr/>
        <w:t>XIV. Souhlasí</w:t>
      </w:r>
    </w:p>
    <w:p>
      <w:pPr>
        <w:pStyle w:val="Normal"/>
        <w:jc w:val="both"/>
        <w:rPr/>
      </w:pPr>
      <w:r>
        <w:rPr/>
        <w:t xml:space="preserve">s poskytnutím dotace ve výši 9 000 Kč, tj. ve snížené výši oproti žádosti z důvodu omezených finančních prostředků v rozpočtu města, Taneční skupině ROZÁLIE Strakonice, Tržní 1152, 386 01 Strakonice, IČO: 26992019 na úhradu nájmů za prostory na pravidelné tréninky, semináře a soustředění taneční skupiny. </w:t>
      </w:r>
    </w:p>
    <w:p>
      <w:pPr>
        <w:pStyle w:val="Heading3"/>
        <w:rPr/>
      </w:pPr>
      <w:r>
        <w:rPr/>
        <w:t>XV. Souhlasí</w:t>
      </w:r>
    </w:p>
    <w:p>
      <w:pPr>
        <w:pStyle w:val="Normal"/>
        <w:jc w:val="both"/>
        <w:rPr/>
      </w:pPr>
      <w:r>
        <w:rPr/>
        <w:t xml:space="preserve">s poskytnutím dotace ve výši 11 500 Kč, tj. ve snížené výši oproti žádosti z důvodu omezených finančních prostředků v rozpočtu města, Divadelnímu souboru Čelakovský Strakonice, Mírová 831, 386 01 Strakonice, IČO: 62519751 na zajištění představení Strakonický dudák na strakonickém hradě, rekvizity, kostýmy, autorská práva, cestovné </w:t>
        <w:br/>
        <w:t xml:space="preserve">a nocležné.  </w:t>
      </w:r>
    </w:p>
    <w:p>
      <w:pPr>
        <w:pStyle w:val="Heading3"/>
        <w:rPr/>
      </w:pPr>
      <w:r>
        <w:rPr/>
        <w:t>XVI. Souhlasí</w:t>
      </w:r>
    </w:p>
    <w:p>
      <w:pPr>
        <w:pStyle w:val="Normal"/>
        <w:jc w:val="both"/>
        <w:rPr/>
      </w:pPr>
      <w:r>
        <w:rPr/>
        <w:t xml:space="preserve">s poskytnutím dotace ve výši 8 000 Kč, tj. ve snížené výši oproti žádosti z důvodu omezených finančních prostředků v rozpočtu města, CTS Sluníčku Strakonice, Tržní 815, 386 01 Strakonice, IČO: 22871365 na náklady spojené s provozem zkušebny v Lidické ulici (nájemné, elektřina, voda, teplo), nákup spotřebního materiálu a částečně na nákup a výrobu nových kostýmů.  </w:t>
      </w:r>
    </w:p>
    <w:p>
      <w:pPr>
        <w:pStyle w:val="Heading3"/>
        <w:rPr/>
      </w:pPr>
      <w:r>
        <w:rPr/>
        <w:t>XVII. Souhlasí</w:t>
      </w:r>
    </w:p>
    <w:p>
      <w:pPr>
        <w:pStyle w:val="Normal"/>
        <w:jc w:val="both"/>
        <w:rPr/>
      </w:pPr>
      <w:r>
        <w:rPr/>
        <w:t xml:space="preserve">s poskytnutím dotace ve výši 7 000 Kč, tj. ve snížené výši oproti žádosti z důvodu omezených finančních prostředků v rozpočtu města, </w:t>
      </w:r>
      <w:r>
        <w:rPr>
          <w:bCs/>
          <w:color w:val="000000"/>
        </w:rPr>
        <w:t xml:space="preserve">Domu dětí a mládeže, Strakonice, Na Ohradě 417, </w:t>
      </w:r>
      <w:r>
        <w:rPr/>
        <w:t xml:space="preserve">386 01 Strakonice, IČO: 60650834 na podporu strakonických mažoretek - reprezentaci města </w:t>
        <w:br/>
        <w:t xml:space="preserve">a kulturní soutěže v roce 2016. </w:t>
      </w:r>
    </w:p>
    <w:p>
      <w:pPr>
        <w:pStyle w:val="Heading3"/>
        <w:rPr/>
      </w:pPr>
      <w:r>
        <w:rPr/>
        <w:t>XVIII. Souhlasí</w:t>
      </w:r>
    </w:p>
    <w:p>
      <w:pPr>
        <w:pStyle w:val="Normal"/>
        <w:jc w:val="both"/>
        <w:rPr/>
      </w:pPr>
      <w:r>
        <w:rPr/>
        <w:t xml:space="preserve">s poskytnutím dotace ve výši 20 000 Kč, tj. ve snížené výši oproti žádosti z důvodu omezených finančních prostředků v rozpočtu města, Prácheňskému souboru písní a tanců Strakonice, Mírová 932, 386 01 Strakonice, IČO: 60650427 na zajištění materiálního vybavení, úhradu dopravy na vystoupení, pořízení a obnovu lidových krojů, opravu hudebních nástrojů a dopravu.  </w:t>
      </w:r>
    </w:p>
    <w:p>
      <w:pPr>
        <w:pStyle w:val="Heading3"/>
        <w:rPr/>
      </w:pPr>
      <w:r>
        <w:rPr/>
        <w:t>XIX. Souhlasí</w:t>
      </w:r>
    </w:p>
    <w:p>
      <w:pPr>
        <w:pStyle w:val="Normal"/>
        <w:jc w:val="both"/>
        <w:rPr/>
      </w:pPr>
      <w:r>
        <w:rPr/>
        <w:t>s poskytnutím dotace ve výši 4 000 Kč, tj. ve snížené výši oproti žádosti z důvodu omezených finančních prostředků v rozpočtu města, Skupině historického šermu Markýz ze Strakonic, Zámek 1, 386 01 Strakonice, IČO: 26525208 na provozní náklady spolku, úhradu nájmu</w:t>
        <w:br/>
        <w:t xml:space="preserve">a záloh na energie, nákup spotřebního materiálu, opravu kostýmů a nákup nového vybavení. </w:t>
      </w:r>
    </w:p>
    <w:p>
      <w:pPr>
        <w:pStyle w:val="Heading3"/>
        <w:rPr/>
      </w:pPr>
      <w:r>
        <w:rPr/>
        <w:t>XX. Souhlasí</w:t>
      </w:r>
    </w:p>
    <w:p>
      <w:pPr>
        <w:pStyle w:val="Normal"/>
        <w:jc w:val="both"/>
        <w:rPr/>
      </w:pPr>
      <w:r>
        <w:rPr/>
        <w:t xml:space="preserve">s poskytnutím dotace ve výši 4 000 Kč, tj. ve snížené výši oproti žádosti z důvodu omezených finančních prostředků v rozpočtu města, Skupině historického šermu Vendetta, z. s., Šumavská 252, 386 01 Strakonice, IČO: 27014762 na zajištění akce Romantické odpoledne na Zámku Štěkeň - pronájem prostor, propagace, zajištění účinkujících a cestovné. </w:t>
      </w:r>
    </w:p>
    <w:p>
      <w:pPr>
        <w:pStyle w:val="Heading3"/>
        <w:rPr/>
      </w:pPr>
      <w:r>
        <w:rPr/>
        <w:t>XXI. Souhlasí</w:t>
      </w:r>
    </w:p>
    <w:p>
      <w:pPr>
        <w:pStyle w:val="Normal"/>
        <w:jc w:val="both"/>
        <w:rPr/>
      </w:pPr>
      <w:r>
        <w:rPr/>
        <w:t xml:space="preserve">s poskytnutím dotace ve výši 7 000 Kč, tj. ve snížené výši oproti žádosti z důvodu omezených finančních prostředků v rozpočtu města, Základní umělecké škole, Strakonice, Kochana </w:t>
        <w:br/>
        <w:t xml:space="preserve">z Prachové 263, 386 01 Strakonice, IČO: 60650745 na květnový koncert ZUŠ v prostorách Domu kultury Strakonice. </w:t>
      </w:r>
    </w:p>
    <w:p>
      <w:pPr>
        <w:pStyle w:val="Heading3"/>
        <w:rPr/>
      </w:pPr>
      <w:r>
        <w:rPr/>
        <w:t>XXII. Souhlasí</w:t>
      </w:r>
    </w:p>
    <w:p>
      <w:pPr>
        <w:pStyle w:val="Normal"/>
        <w:jc w:val="both"/>
        <w:rPr/>
      </w:pPr>
      <w:r>
        <w:rPr/>
        <w:t xml:space="preserve">s poskytnutím dotace ve výši 6 000 Kč, tj. ve snížené výši oproti žádosti z důvodu omezených finančních prostředků v rozpočtu města, Základní umělecké škole, Strakonice, Kochana </w:t>
        <w:br/>
        <w:t xml:space="preserve">z Prachové 263, 386 01 Strakonice, IČO: 60650745 na večer tanečního oboru ZUŠ (představení žáků ZUŠ). </w:t>
      </w:r>
    </w:p>
    <w:p>
      <w:pPr>
        <w:pStyle w:val="Heading3"/>
        <w:rPr/>
      </w:pPr>
      <w:r>
        <w:rPr/>
        <w:t>XXIII. Souhlasí</w:t>
      </w:r>
    </w:p>
    <w:p>
      <w:pPr>
        <w:pStyle w:val="Normal"/>
        <w:jc w:val="both"/>
        <w:rPr/>
      </w:pPr>
      <w:r>
        <w:rPr/>
        <w:t xml:space="preserve">s poskytnutím dotace ve výši 2 000 Kč, tj. ve snížené výši oproti žádosti z důvodu omezených finančních prostředků v rozpočtu města, Základní umělecké škole, Strakonice, Kochana </w:t>
        <w:br/>
        <w:t xml:space="preserve">z Prachové 263, 386 01 Strakonice, IČO: 60650745 na představení dramatického oboru </w:t>
        <w:br/>
        <w:t xml:space="preserve">v sále kulturního zařízení U Mravenčí skály.  </w:t>
      </w:r>
    </w:p>
    <w:p>
      <w:pPr>
        <w:pStyle w:val="Heading3"/>
        <w:rPr/>
      </w:pPr>
      <w:r>
        <w:rPr/>
        <w:t>XXIV. Souhlasí</w:t>
      </w:r>
    </w:p>
    <w:p>
      <w:pPr>
        <w:pStyle w:val="Normal"/>
        <w:jc w:val="both"/>
        <w:rPr/>
      </w:pPr>
      <w:r>
        <w:rPr/>
        <w:t xml:space="preserve">s poskytnutím dotace ve výši 2 000 Kč, tj. ve snížené výši oproti žádosti z důvodu omezených finančních prostředků v rozpočtu města, Základní umělecké škole, Strakonice, Kochana </w:t>
        <w:br/>
        <w:t xml:space="preserve">z Prachové 263, 386 01 Strakonice, IČO: 60650745 na hudební pořady pro děti strakonických MŠ. </w:t>
      </w:r>
    </w:p>
    <w:p>
      <w:pPr>
        <w:pStyle w:val="Heading3"/>
        <w:rPr/>
      </w:pPr>
      <w:r>
        <w:rPr/>
        <w:t>XXV. Souhlasí</w:t>
      </w:r>
    </w:p>
    <w:p>
      <w:pPr>
        <w:pStyle w:val="Normal"/>
        <w:jc w:val="both"/>
        <w:rPr/>
      </w:pPr>
      <w:r>
        <w:rPr/>
        <w:t xml:space="preserve">s poskytnutím dotace ve výši 20 000 Kč, tj. ve snížené výši oproti žádosti z důvodu omezených finančních prostředků v rozpočtu města, Jiřímu Záhorskému, Dřešín, 387 19 Čestice, IČO: 47257954 na pronájem nahrávacího studia, odborné činnosti - mistr zvuku </w:t>
        <w:br/>
        <w:t xml:space="preserve">a hudební režie, mastering CD, návrh a grafickou přípravu obalu, výrobu CD - média, lisování, potisk CD, tisk přebalu, balení pro Dechovou kapelu Nektarka.  </w:t>
      </w:r>
    </w:p>
    <w:p>
      <w:pPr>
        <w:pStyle w:val="Heading3"/>
        <w:rPr/>
      </w:pPr>
      <w:r>
        <w:rPr/>
        <w:t>XXVI. Souhlasí</w:t>
      </w:r>
    </w:p>
    <w:p>
      <w:pPr>
        <w:pStyle w:val="Normal"/>
        <w:jc w:val="both"/>
        <w:rPr/>
      </w:pPr>
      <w:r>
        <w:rPr/>
        <w:t>s poskytnutím dotace ve výši 5 000 Kč, tj. ve snížené výši oproti žádosti z důvodu omezených finančních prostředků v rozpočtu města, Občanskému sdružení STRAKOBAND, Na Dubovci 6, 386 01 Strakonice, IČO: 01352075 na taneční zábavu s vystoupením romského OS Strakoband - pronájem sálu, spojené služby, odměna hudebním skupinám, pořízení stejnokrojů.</w:t>
      </w:r>
    </w:p>
    <w:p>
      <w:pPr>
        <w:pStyle w:val="Heading3"/>
        <w:rPr/>
      </w:pPr>
      <w:r>
        <w:rPr/>
        <w:t>XXVII. Souhlasí</w:t>
      </w:r>
    </w:p>
    <w:p>
      <w:pPr>
        <w:pStyle w:val="Normal"/>
        <w:jc w:val="both"/>
        <w:rPr/>
      </w:pPr>
      <w:r>
        <w:rPr/>
        <w:t xml:space="preserve">s poskytnutím dotace ve výši 9 000 Kč, tj. ve snížené výši oproti žádosti z důvodu omezených finančních prostředků v rozpočtu města, Muzeuu středního Pootaví Strakonice, Zámek 1, 386 01 Strakonice, IČO: 00072150 na zhotovení loutky Spejbla a Hurvínka. </w:t>
      </w:r>
    </w:p>
    <w:p>
      <w:pPr>
        <w:pStyle w:val="Heading3"/>
        <w:rPr/>
      </w:pPr>
      <w:r>
        <w:rPr/>
        <w:t>XXVIII. Nesouhlasí</w:t>
      </w:r>
    </w:p>
    <w:p>
      <w:pPr>
        <w:pStyle w:val="Normal"/>
        <w:jc w:val="both"/>
        <w:rPr/>
      </w:pPr>
      <w:r>
        <w:rPr/>
        <w:t xml:space="preserve">s poskytnutím dotace Martině Bílkové, Na Stráži 259, 386 01 Strakonice,  IČO: 03226956 na letní taneční soustředění tanečního studia RM Dance - ubytování v RZ Radost (Dol u Sedlice) a úhradu externích lektorů z důvodu nesplnění účelu vyhlášeného Dotačního programu města Strakonice na podporu kultury v roce 2016, akce se koná mimo území města Strakonice </w:t>
        <w:br/>
        <w:t>a nepřímo souvisí s děním ve městě.</w:t>
      </w:r>
      <w:r>
        <w:rPr>
          <w:color w:val="FF0000"/>
        </w:rPr>
        <w:t xml:space="preserve">  </w:t>
      </w:r>
    </w:p>
    <w:p>
      <w:pPr>
        <w:pStyle w:val="Heading3"/>
        <w:rPr/>
      </w:pPr>
      <w:r>
        <w:rPr/>
        <w:t>XXIX. Souhlasí</w:t>
      </w:r>
    </w:p>
    <w:p>
      <w:pPr>
        <w:pStyle w:val="Normal"/>
        <w:jc w:val="both"/>
        <w:rPr/>
      </w:pPr>
      <w:r>
        <w:rPr/>
        <w:t xml:space="preserve">s poskytnutím dotace ve výši 2 500 Kč, tj. ve snížené výši oproti žádosti z důvodu omezených finančních prostředků v rozpočtu města, Adventor, o. s., Vondroušova 1197/53, Řepy, 163 00 Praha, IČO: 01467247 na zajištění ubytování, moderování, produkci, dramaturgii, cestovné, propagaci a honoráře při akci Putování 2016. </w:t>
      </w:r>
    </w:p>
    <w:p>
      <w:pPr>
        <w:pStyle w:val="Heading3"/>
        <w:rPr/>
      </w:pPr>
      <w:r>
        <w:rPr/>
        <w:t>XXX. Souhlasí</w:t>
      </w:r>
    </w:p>
    <w:p>
      <w:pPr>
        <w:pStyle w:val="Normal"/>
        <w:jc w:val="both"/>
        <w:rPr/>
      </w:pPr>
      <w:r>
        <w:rPr/>
        <w:t xml:space="preserve">s poskytnutím dotace ve výši 4 500 Kč, tj. ve snížené výši oproti žádosti z důvodu omezených finančních prostředků v rozpočtu města, Ivetě Homolkové na dětské akce v obci Modlešovice - nákup materiálu na akce, ceny a odměny pro děti. </w:t>
      </w:r>
    </w:p>
    <w:p>
      <w:pPr>
        <w:pStyle w:val="Heading3"/>
        <w:rPr/>
      </w:pPr>
      <w:r>
        <w:rPr/>
        <w:t>XXXI. Souhlasí</w:t>
      </w:r>
    </w:p>
    <w:p>
      <w:pPr>
        <w:pStyle w:val="Normal"/>
        <w:jc w:val="both"/>
        <w:rPr/>
      </w:pPr>
      <w:r>
        <w:rPr/>
        <w:t xml:space="preserve">s poskytnutím dotace ve výši 13 000 Kč, tj. ve snížené výši oproti žádosti z důvodu omezených finančních prostředků v rozpočtu města, Prácheňáčku, z. s., Mírová 831, 386 01 Strakonice, IČO: 65053800 na reprezentaci jihočeského folkloru na vystoupení v Bulharsku - doprava, ubytování, pojištění. </w:t>
      </w:r>
    </w:p>
    <w:p>
      <w:pPr>
        <w:pStyle w:val="Heading3"/>
        <w:rPr/>
      </w:pPr>
      <w:r>
        <w:rPr/>
        <w:t>XXXII. Souhlasí</w:t>
      </w:r>
    </w:p>
    <w:p>
      <w:pPr>
        <w:pStyle w:val="Normal"/>
        <w:jc w:val="both"/>
        <w:rPr/>
      </w:pPr>
      <w:r>
        <w:rPr/>
        <w:t xml:space="preserve">s poskytnutím dotace ve výši 15 000 Kč, tj. ve snížené výši oproti žádosti z důvodu omezených finančních prostředků v rozpočtu města, Prostoru pro historii techniky, o. p. s., Kosmonautů 1241, 386 01 Strakonice, IČO: 28146654 na II. ročník výstavy historických motocyklů a následné soutěže ,,Vzpomínková motocyklová soutěž Šumavou" - výroba plakátů, startovních čísel, pronájem prostranství, propagace akce, cestovné organizátorů </w:t>
        <w:br/>
        <w:t xml:space="preserve">a odtahové služby při zajištění trati soutěže, výroba ukazatelů trati, náklady na plakety </w:t>
        <w:br/>
        <w:t xml:space="preserve">a vítězné poháry.  </w:t>
      </w:r>
    </w:p>
    <w:p>
      <w:pPr>
        <w:pStyle w:val="Heading3"/>
        <w:rPr/>
      </w:pPr>
      <w:r>
        <w:rPr/>
        <w:t>XXXIII. Nesouhlasí</w:t>
      </w:r>
    </w:p>
    <w:p>
      <w:pPr>
        <w:pStyle w:val="Normal"/>
        <w:jc w:val="both"/>
        <w:rPr/>
      </w:pPr>
      <w:r>
        <w:rPr/>
        <w:t>s poskytnutím dotace Plzeňskému Landfrýdu, Lidická 805/104, 323 00 Plzeň, IČO: 22862854 na akci Bitva u Sudoměře - zajištění části kulturního programu a propagaci akce z důvodu nesplnění účelu vyhlášeného Dotačního programu města Strakonice na podporu kultury v roce 2016, akce se koná mimo území města Strakonice a nepřímo souvisí s děním ve městě</w:t>
      </w:r>
      <w:r>
        <w:rPr>
          <w:color w:val="FF0000"/>
        </w:rPr>
        <w:t xml:space="preserve">.  </w:t>
      </w:r>
    </w:p>
    <w:p>
      <w:pPr>
        <w:pStyle w:val="Heading3"/>
        <w:rPr/>
      </w:pPr>
      <w:r>
        <w:rPr/>
        <w:t>XXXIV. Souhlasí</w:t>
      </w:r>
    </w:p>
    <w:p>
      <w:pPr>
        <w:pStyle w:val="Normal"/>
        <w:jc w:val="both"/>
        <w:rPr/>
      </w:pPr>
      <w:r>
        <w:rPr/>
        <w:t xml:space="preserve">s poskytnutím dotace ve výši 6 000 Kč, tj. ve snížené výši oproti žádosti z důvodu omezených finančních prostředků v rozpočtu města, SH ČMS - Sboru dobrovolných hasičů Starý Dražejov, Dražejov 38, 386 01 Strakonice, IČO: 67151647 na podporu kulturního vyžití </w:t>
        <w:br/>
        <w:t xml:space="preserve">a zachování tradic v obci Dražejov - pronájem prostor, materiální zajištění jednotlivých akcí, nákup pohonných hmot.  </w:t>
      </w:r>
    </w:p>
    <w:p>
      <w:pPr>
        <w:pStyle w:val="Heading3"/>
        <w:rPr/>
      </w:pPr>
      <w:r>
        <w:rPr/>
        <w:t>XXXV. Souhlasí</w:t>
      </w:r>
    </w:p>
    <w:p>
      <w:pPr>
        <w:pStyle w:val="Normal"/>
        <w:jc w:val="both"/>
        <w:rPr/>
      </w:pPr>
      <w:r>
        <w:rPr/>
        <w:t xml:space="preserve">s poskytnutím dotace ve výši 3 500 Kč, tj. ve snížené výši oproti žádosti z důvodu omezených finančních prostředků v rozpočtu města, Osm a půl Opice, Zeyerovo nábřeží 262, 386 01 Strakonice, IČO: 22881646 na akci Westernový den - zajištění ozvučení, hudební produkce </w:t>
        <w:br/>
        <w:t xml:space="preserve">a doprovodného programu.  </w:t>
      </w:r>
    </w:p>
    <w:p>
      <w:pPr>
        <w:pStyle w:val="Heading3"/>
        <w:rPr/>
      </w:pPr>
      <w:r>
        <w:rPr/>
        <w:t>XXXVI. Nesouhlasí</w:t>
      </w:r>
    </w:p>
    <w:p>
      <w:pPr>
        <w:pStyle w:val="Normal"/>
        <w:jc w:val="both"/>
        <w:rPr/>
      </w:pPr>
      <w:r>
        <w:rPr/>
        <w:t xml:space="preserve">s poskytnutím dotace Václavu Běhavému, Pole, 388 01 Blatná, na zajištění divadelních odpoledních představení pro děti v Poli u Blatné – honoráře divadelních souborů, tj. ve snížené výši oproti žádosti z důvodu omezených finančních prostředků v rozpočtu města akce z důvodu nesplnění účelu vyhlášeného Dotačního programu města Strakonice na podporu kultury v roce 2016, akce se koná mimo území města Strakonice a nepřímo souvisí s děním ve městě.  </w:t>
      </w:r>
    </w:p>
    <w:p>
      <w:pPr>
        <w:pStyle w:val="Heading3"/>
        <w:rPr/>
      </w:pPr>
      <w:r>
        <w:rPr/>
        <w:t>XXXVII. Souhlasí</w:t>
      </w:r>
    </w:p>
    <w:p>
      <w:pPr>
        <w:pStyle w:val="Normal"/>
        <w:jc w:val="both"/>
        <w:rPr/>
      </w:pPr>
      <w:r>
        <w:rPr/>
        <w:t xml:space="preserve">s poskytnutím dotace ve výši 2 000 Kč, tj. ve snížené výši oproti žádosti z důvodu omezených finančních prostředků v rozpočtu města, Apoštolské církvi, sbor bez hranic Praha, Korunní 926/30, 120 00 Praha 2, pobočka Mana Strakonice, Lidická 194, 386 01 Strakonice, IČO: 73632368 na Velikonoční slavnosti (Divadlo Víti Marčíka, Moravské pašije) - pokrytí nákladů spojených s pronájmem Rytířského sálu. </w:t>
      </w:r>
    </w:p>
    <w:p>
      <w:pPr>
        <w:pStyle w:val="Heading3"/>
        <w:rPr/>
      </w:pPr>
      <w:r>
        <w:rPr/>
        <w:t>XXXVIII. Souhlasí</w:t>
      </w:r>
    </w:p>
    <w:p>
      <w:pPr>
        <w:pStyle w:val="Zkladntext2"/>
        <w:rPr/>
      </w:pPr>
      <w:r>
        <w:rPr/>
        <w:t xml:space="preserve">s poskytnutím dotace ve výši 3 000 Kč, tj. ve snížené výši oproti žádosti z důvodu omezených finančních prostředků v rozpočtu města, </w:t>
      </w:r>
      <w:r>
        <w:rPr>
          <w:bCs/>
        </w:rPr>
        <w:t xml:space="preserve">Domu dětí a mládeže, Strakonice, Na Ohradě 417, </w:t>
      </w:r>
      <w:r>
        <w:rPr/>
        <w:t>386 01 Strakonice, IČO: 60650834 na podporu hudební skupiny EBONY - natočení promo CD, videoklipu, focení, Merch pro fanoušky, banner, promotion.</w:t>
      </w:r>
    </w:p>
    <w:p>
      <w:pPr>
        <w:pStyle w:val="Heading3"/>
        <w:rPr/>
      </w:pPr>
      <w:r>
        <w:rPr/>
        <w:t>XXXIX. Souhlasí</w:t>
      </w:r>
    </w:p>
    <w:p>
      <w:pPr>
        <w:pStyle w:val="Normal"/>
        <w:jc w:val="both"/>
        <w:rPr/>
      </w:pPr>
      <w:r>
        <w:rPr/>
        <w:t>s poskytnutím dotace ve výši 15 000 Kč, tj. ve snížené výši oproti žádosti z důvodu omezených finančních prostředků v rozpočtu města, CTS Sluníčku Strakonice, Tržní 815, 386 01 Strakonice, IČO: 22871365 na nákup upomínkových předmětů, věcných cen a úhradu spojených služeb s akcí Dance show Strakonice 2016.</w:t>
      </w:r>
    </w:p>
    <w:p>
      <w:pPr>
        <w:pStyle w:val="Heading3"/>
        <w:rPr/>
      </w:pPr>
      <w:r>
        <w:rPr/>
        <w:t>XL. Souhlasí</w:t>
      </w:r>
    </w:p>
    <w:p>
      <w:pPr>
        <w:pStyle w:val="Normal"/>
        <w:jc w:val="both"/>
        <w:rPr/>
      </w:pPr>
      <w:r>
        <w:rPr/>
        <w:t xml:space="preserve">s poskytnutím dotace ve výši 3 000 Kč, tj. ve snížené výši oproti žádosti z důvodu omezených finančních prostředků v rozpočtu města, Jednotě Karla Havlíčka Borovského, Arch. Dubského 977, 386 01 Strakonice, IČO: 02367246 na uspořádání pietní akce k 160. výročí úmrtí K. H. Borovského v Praze.  </w:t>
      </w:r>
    </w:p>
    <w:p>
      <w:pPr>
        <w:pStyle w:val="Heading3"/>
        <w:rPr/>
      </w:pPr>
      <w:r>
        <w:rPr/>
        <w:t>XLI. Souhlasí</w:t>
      </w:r>
    </w:p>
    <w:p>
      <w:pPr>
        <w:pStyle w:val="Normal"/>
        <w:jc w:val="both"/>
        <w:rPr/>
      </w:pPr>
      <w:r>
        <w:rPr/>
        <w:t xml:space="preserve">s poskytnutím dotace ve výši 26 000 Kč, tj. ve snížené výši oproti žádosti z důvodu omezených finančních prostředků v rozpočtu města, Michalu Polatovi, 386 01 Strakonice, IČO: 16841760 na taneční a poslechové večery v kempu Podskalí Strakonice.  </w:t>
      </w:r>
    </w:p>
    <w:p>
      <w:pPr>
        <w:pStyle w:val="Heading3"/>
        <w:rPr/>
      </w:pPr>
      <w:r>
        <w:rPr/>
        <w:t>XLII. Souhlasí</w:t>
      </w:r>
    </w:p>
    <w:p>
      <w:pPr>
        <w:pStyle w:val="Normal"/>
        <w:jc w:val="both"/>
        <w:rPr/>
      </w:pPr>
      <w:r>
        <w:rPr/>
        <w:t xml:space="preserve">s poskytnutím dotace ve výši 10 000 Kč, tj. ve snížené výši oproti žádosti z důvodu omezených finančních prostředků v rozpočtu města, Michalu Polatovi,  386 01 Strakonice, IČO: 16841760 na promítání filmů v kempu Podskalí Strakonice. </w:t>
      </w:r>
    </w:p>
    <w:p>
      <w:pPr>
        <w:pStyle w:val="Heading3"/>
        <w:rPr/>
      </w:pPr>
      <w:r>
        <w:rPr/>
        <w:t>XLIII. Souhlasí</w:t>
      </w:r>
    </w:p>
    <w:p>
      <w:pPr>
        <w:pStyle w:val="Normal"/>
        <w:jc w:val="both"/>
        <w:rPr/>
      </w:pPr>
      <w:r>
        <w:rPr/>
        <w:t xml:space="preserve">s poskytnutím dotace ve výši 3 500 Kč, tj. ve snížené výši oproti žádosti z důvodu omezených finančních prostředků v rozpočtu města, Martinovi Chylíkovi, 386 01 Strakonice,  IČO: 46669787 na zajištění akce rej čarodějnic. </w:t>
      </w:r>
    </w:p>
    <w:p>
      <w:pPr>
        <w:pStyle w:val="Heading3"/>
        <w:rPr/>
      </w:pPr>
      <w:r>
        <w:rPr/>
        <w:t>XLIV. Souhlasí</w:t>
      </w:r>
    </w:p>
    <w:p>
      <w:pPr>
        <w:pStyle w:val="Normal"/>
        <w:jc w:val="both"/>
        <w:rPr/>
      </w:pPr>
      <w:r>
        <w:rPr/>
        <w:t xml:space="preserve">s poskytnutím dotace ve výši 5 000 Kč, tj. ve snížené výši oproti žádosti z důvodu omezených finančních prostředků v rozpočtu města, Taneční skupině ROZÁLIE Strakonice, Tržní 1152, 386 01 Strakonice, IČO: 26992019 na úhradu části nákladů na cestovné a startovné na Mistrovství České republiky v country tancích dětí v Pardubicích.  </w:t>
      </w:r>
    </w:p>
    <w:p>
      <w:pPr>
        <w:pStyle w:val="Heading3"/>
        <w:rPr/>
      </w:pPr>
      <w:r>
        <w:rPr/>
        <w:t>XLV. Souhlasí</w:t>
      </w:r>
    </w:p>
    <w:p>
      <w:pPr>
        <w:pStyle w:val="Normal"/>
        <w:jc w:val="both"/>
        <w:rPr/>
      </w:pPr>
      <w:r>
        <w:rPr/>
        <w:t xml:space="preserve">s poskytnutím dotace ve výši 15 000 Kč, tj. ve snížené výši oproti žádosti z důvodu omezených finančních prostředků v rozpočtu města, Mladé dudácké muzice, Sokolovská 983, 386 01 Strakonice, IČO: 22728287 na setkání mládeže v Číně - pokrytí nákladů spojených </w:t>
        <w:br/>
        <w:t xml:space="preserve">s výjezdem, reprezentaci města Strakonice na asijském kontinentu.  </w:t>
      </w:r>
    </w:p>
    <w:p>
      <w:pPr>
        <w:pStyle w:val="Heading3"/>
        <w:rPr/>
      </w:pPr>
      <w:r>
        <w:rPr/>
        <w:t>XLVI. Souhlasí</w:t>
      </w:r>
    </w:p>
    <w:p>
      <w:pPr>
        <w:pStyle w:val="Normal"/>
        <w:jc w:val="both"/>
        <w:rPr/>
      </w:pPr>
      <w:r>
        <w:rPr/>
        <w:t xml:space="preserve">s poskytnutím dotace ve výši 5 000 Kč Mladé dudácké muzice, Sokolovská 983, 386 01 Strakonice, IČO: 22728287 na X. výročí Mladé dudácké muziky - pronájem sálů, doprava účinkujících, náklady spojené s vydání CD.  </w:t>
      </w:r>
    </w:p>
    <w:p>
      <w:pPr>
        <w:pStyle w:val="Heading3"/>
        <w:rPr/>
      </w:pPr>
      <w:r>
        <w:rPr/>
        <w:t>XLVII. Souhlasí</w:t>
      </w:r>
    </w:p>
    <w:p>
      <w:pPr>
        <w:pStyle w:val="Normal"/>
        <w:jc w:val="both"/>
        <w:rPr/>
      </w:pPr>
      <w:r>
        <w:rPr/>
        <w:t>s poskytnutím dotace ve výši 9 000 Kč, tj. ve snížené výši oproti žádosti z důvodu omezených finančních prostředků v rozpočtu města, Ing. Štěpánce Suchelové, 386 01 Strakonice, IČO: 74932756</w:t>
        <w:tab/>
        <w:t xml:space="preserve">na akce Setkání s…, Čajovna Pod Stolem v roce 2016 - cestovné, pronájmy technického zařízení, ubytování, propagace, honoráře, náklady na marketing.  </w:t>
      </w:r>
    </w:p>
    <w:p>
      <w:pPr>
        <w:pStyle w:val="Heading3"/>
        <w:rPr/>
      </w:pPr>
      <w:r>
        <w:rPr/>
        <w:t>XLVIII. Souhlasí</w:t>
      </w:r>
    </w:p>
    <w:p>
      <w:pPr>
        <w:pStyle w:val="Normal"/>
        <w:jc w:val="both"/>
        <w:rPr/>
      </w:pPr>
      <w:r>
        <w:rPr/>
        <w:t xml:space="preserve">s poskytnutím dotace ve výši 4 000 Kč, tj. ve snížené výši oproti žádosti z důvodu omezených finančních prostředků v rozpočtu města, SH ČMS – Okresní sdružení hasičů, Podsrpenská 438, 386 01 Strakonice, IČO: 63293234 na materiálně-technické zajištění formou dárkových drobných předmětů s logy 112 a 150, medailí a drobných cen na Literární a grafickou soutěž PO očima dětí. </w:t>
      </w:r>
    </w:p>
    <w:p>
      <w:pPr>
        <w:pStyle w:val="Heading3"/>
        <w:rPr/>
      </w:pPr>
      <w:r>
        <w:rPr/>
        <w:t>XLIX. Souhlasí</w:t>
      </w:r>
    </w:p>
    <w:p>
      <w:pPr>
        <w:pStyle w:val="TextBody"/>
        <w:rPr>
          <w:i w:val="false"/>
          <w:i w:val="false"/>
          <w:iCs w:val="false"/>
          <w:szCs w:val="22"/>
        </w:rPr>
      </w:pPr>
      <w:r>
        <w:rPr>
          <w:i w:val="false"/>
          <w:iCs w:val="false"/>
          <w:szCs w:val="22"/>
        </w:rPr>
        <w:t>s uzavřením veřejnoprávních smluv v přiloženém znění.</w:t>
      </w:r>
    </w:p>
    <w:p>
      <w:pPr>
        <w:pStyle w:val="Heading3"/>
        <w:rPr/>
      </w:pPr>
      <w:r>
        <w:rPr/>
        <w:t>L. Pověřuj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starostu města podpisem uvedených veřejnoprávních smluv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5) 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udělení odměn za 1. pololetí školního roku 2015/2016 ředitelům základních a mateřských škol zřizovaných městem Strakonice dle předloženého návrhu, který je samostatnou přílohou usnesení RM uloženou na odboru školství a CR.</w:t>
      </w:r>
    </w:p>
    <w:p>
      <w:pPr>
        <w:pStyle w:val="Heading3"/>
        <w:rPr/>
      </w:pPr>
      <w:r>
        <w:rPr/>
        <w:t>II. Uklád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odboru školství a cestovního ruchu zajistit splnění výše uvedeného usnesení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6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4. června – koncert skupiny Bags – Podskalí Ostrov Strakonice – pořádá Pavel Vlček, Tržní 1151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8. června – koncert skupiny Cela pro Klárku – Podskalí Ostrov Strakonice – pořádá Pavel Vlček, Tržní 1151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6. července – koncert skupiny Hamr – Podskalí Ostrov Strakonice – pořádá Pavel Vlček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1. května do 31. prosince 2016 – taneční zábava, koncert - Restaurace Jiskra, Dukelská 37, 386 01 Strakonice – pořádá Pavel Vlček,  386 01 Strakonice – IČO: 13514296 – vždy v pátek a sobotu od 22:00 hod. do 02:00 hod. následujícího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y 8. června, 15. června, 22. června, 29. června, 13. července, 20. července, 27. července – živá hudba – kemp Podskalí Strakonice – pořádá Michal Polata, 386 01 Strakonice – IČO: 16841760 – od 22:00 hod. do 23:00 hod. téhož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y 2. července, 9. července, 23. července, 30. července, 6. srpna – živá hudba – kemp Podskalí Strakonice – pořádá Michal Polata, 386 01 Strakonice – IČO: 16841760 – od 22:00 hod. do 00:00 hod. téhož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tek 22. dubna, pátek 27. května, sobota 10. září – koncert Hamr, Herdek Filek, Z Ničeho Nic, Cela pro Klárku - kemp Podskalí Strakonice – pořádá Michal Polata,  386 01 Strakonice – IČO: 16841760 – od 22:00 hod. do 00:15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9:00Z</dcterms:created>
  <dc:creator>dubovam</dc:creator>
  <dc:description/>
  <dc:language>en-US</dc:language>
  <cp:lastModifiedBy>Havrdova</cp:lastModifiedBy>
  <cp:lastPrinted>2016-03-23T13:55:00Z</cp:lastPrinted>
  <dcterms:modified xsi:type="dcterms:W3CDTF">2016-04-15T09:28:00Z</dcterms:modified>
  <cp:revision>4</cp:revision>
  <dc:subject/>
  <dc:title>29/3 odbor školství a cestovního ruchu</dc:title>
</cp:coreProperties>
</file>