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9/1a majetkové záležitost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Veřejná zakázka malého rozsahu „Workout ve Strakonicích – získej energii na hřišti“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na základě Protokolu o otevírání, posouzení a hodnocení nabídek s vyhodnocením veřejné zakázky malého rozsahu: „Workout ve Strakonicích – získej energii na hřišti“. Nejvýhodnější nabídka byla podána společností Clean4you s.r.o., Chválkovická 101/4, 772 00 Olomouc, IČ:28618165, za celkovou cenu díla 382.085,50 Kč bez DPH, tj. 462.324,- Kč vč. DPH. Termín plnění je do 6 týdnů od podpisu smlouvy o dílo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dílo s uchazečem Clean4you s.r.o., Chválkovická 101/4, 772 00 Olomouc, IČ: 28618165 na dodávku díla „Workout ve Strakonicích – získej energii na hřišti“ za celkovou cenu 382.085,50 Kč bez DPH, tj. 462.324,-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Rekonstrukce sociálních zařízení objektu tribuny pro diváky ve sportovním areálu Na Sídlišti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Normal"/>
        <w:jc w:val="both"/>
        <w:rPr/>
      </w:pPr>
      <w:r>
        <w:rPr/>
        <w:t>s realizací veřejné zakázky „Rekonstrukce sociálních zařízení objektu tribuny pro diváky ve sportovním areálu Na Sídlišti, Strako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„Regenerace sídliště Stavbařů, Strakonice – vnitroblok Dukelská mezi č.p. 490 – 493 a 481 – 484 (VI. etapa)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TextBody"/>
        <w:rPr/>
      </w:pPr>
      <w:r>
        <w:rPr/>
        <w:t>s realizací veřejné zakázky „Regenerace sídliště Stavbařů, Strakonice – vnitroblok Dukelská mezi č.p. 490 – 493 a 481 – 484 (VI. etapa)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Oprava jižní fasády čp. 1 – Strakonice, Velké náměst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TextBody"/>
        <w:rPr/>
      </w:pPr>
      <w:r>
        <w:rPr/>
        <w:t>s realizací veřejné zakázky „Oprava jižní fasády čp. 1 – Strakonice, Velké náměst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 xml:space="preserve">5) Oprava kapličky u Volyňky (Blatského rybníka)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TextBody"/>
        <w:rPr/>
      </w:pPr>
      <w:r>
        <w:rPr/>
        <w:t>s realizací  akce „Oprava kapličky u Volyňk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 xml:space="preserve">6) Restaurování obrazu v kapličce u Volyňky (Blatského rybníka)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  <w:r>
        <w:rPr>
          <w:u w:val="none"/>
        </w:rPr>
        <w:t xml:space="preserve">  x  </w:t>
      </w:r>
      <w:r>
        <w:rPr/>
        <w:t>I. Nesouhlasí</w:t>
      </w:r>
    </w:p>
    <w:p>
      <w:pPr>
        <w:pStyle w:val="TextBody"/>
        <w:rPr/>
      </w:pPr>
      <w:r>
        <w:rPr/>
        <w:t>s realizací  akce „Restaurování obrazu v kapličce u Volyňky“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Dodatek č.1 k SOD v souvislosti s realizací stavby: „Rekonstrukce zázemí plaveckého stadionu – technologie bazénu – písková filtrace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sdělení příspěvkové organizace STARZ v souvislosti s realizací nepředvídatelných oprav technologického zázemí, které vylučují současnou realizaci montáže nových pískových filtrů v plánovaném termínu dle smlouvy o dílo</w:t>
      </w:r>
    </w:p>
    <w:p>
      <w:pPr>
        <w:pStyle w:val="Heading3"/>
        <w:rPr>
          <w:rFonts w:eastAsia="Arial Unicode MS;MS Mincho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dodatku č.1 s dodavatelem realizace stavby: „Rekonstrukce zázemí plaveckého stadionu – technologie bazénu – písková filtrace“ společností BAZENSERVIS, s.r.o., Čapkova 538, 517 21 Týniště nad Orlicí. Předmětem dodatku je úprava termínu plnění, a to následovně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ání díla do 20.4.201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ntáž dodávky v termínu od 3.10.2016 – 14.10.2016 </w:t>
      </w:r>
    </w:p>
    <w:p>
      <w:pPr>
        <w:pStyle w:val="Heading3"/>
        <w:rPr>
          <w:rFonts w:eastAsia="Arial Unicode MS;MS Mincho"/>
        </w:rPr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ého dodatku dle přílo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MS Mincho"/>
          <w:lang w:eastAsia="zh-CN"/>
        </w:rPr>
      </w:pPr>
      <w:r>
        <w:rPr/>
        <w:t xml:space="preserve">8) Předběžné oznámení veřejného zadavatele o úmyslu zadat veřejnou zakázk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rPr>
          <w:rFonts w:eastAsia="Arial Unicode MS;MS Mincho"/>
          <w:lang w:eastAsia="zh-CN"/>
        </w:rPr>
      </w:pPr>
      <w:r>
        <w:rPr/>
        <w:t>I. Ukládá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majetkovému odboru provést předběžné oznámení veřejného zadavatele dle § 86 zákona č.137/2006 Sb. o veřejných zakázkách o úmyslu zadat následující nadlimitní veřejnou zakázku: „Technologický park ve Strakonicích – projektová dokumentace ke stavebnímu povolení a prováděcí projektová dokumentace“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8:00Z</dcterms:created>
  <dc:creator>Lachova</dc:creator>
  <dc:description/>
  <dc:language>en-US</dc:language>
  <cp:lastModifiedBy>Havrdova</cp:lastModifiedBy>
  <dcterms:modified xsi:type="dcterms:W3CDTF">2016-04-21T07:26:00Z</dcterms:modified>
  <cp:revision>5</cp:revision>
  <dc:subject/>
  <dc:title>Městský úřad Strakonice</dc:title>
</cp:coreProperties>
</file>