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1/02 finanční odbor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) Rozpočtová opatření  č.  24 - 2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2) Smlouva o dotaci - JHK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Xl41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3)  Smlouva o dotaci – Nemocnice Strakonice, a.s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0. dub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left"/>
        <w:rPr>
          <w:vertAlign w:val="superscript"/>
        </w:rPr>
      </w:pPr>
      <w:r>
        <w:rPr/>
        <w:t>Rozpočtová opatření č.  24  –  28</w:t>
      </w:r>
    </w:p>
    <w:p>
      <w:pPr>
        <w:pStyle w:val="Normal"/>
        <w:widowControl w:val="false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doporučuje svým usnesením ze dne 30.3.2016 č. 1929/2016 ZM přijmout níže uvedené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Z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chvaluje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24  ve výši  815 046,- Kč </w:t>
      </w:r>
    </w:p>
    <w:p>
      <w:pPr>
        <w:pStyle w:val="TextBody"/>
        <w:rPr/>
      </w:pPr>
      <w:r>
        <w:rPr/>
        <w:t>Snížení dotace na projekt „Revitalizace sídliště Mír, Strakonice – III. etapa – náměstíčko, parkoviště u pivovaru“.  Akce byla realizována a v plné výši profinancována v roce 2015, dotace byla na účet města připsána v měsíci březnu 2016. Na základě dodatku č. 2 ke smlouvě o dílo mezi objednatelem – Město Strakonice a zhotovitelem – EUROVIA CS a.s. došlo ke snížení ceny díla z původní výše 16 214,8 tis. Kč na částku 15 217,8 tis. Kč. Snížení výdajů na projekt ovlivnilo i snížení původně plánované dotace (rozpočet r. 2016: 13 855 tis. Kč, skutečně přijatá dotace 13 040 tis. Kč). Snížení dotace bude kryto použitím prostředků minulých let.</w:t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91"/>
        <w:gridCol w:w="132"/>
        <w:gridCol w:w="1211"/>
        <w:gridCol w:w="921"/>
        <w:gridCol w:w="751"/>
        <w:gridCol w:w="731"/>
        <w:gridCol w:w="993"/>
        <w:gridCol w:w="1010"/>
      </w:tblGrid>
      <w:tr>
        <w:trPr>
          <w:trHeight w:val="495" w:hRule="atLeast"/>
        </w:trPr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21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2.3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tal.sídl. Mír-náměstíčko-snížení dotace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3 855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15,0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4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40,0</w:t>
            </w:r>
          </w:p>
        </w:tc>
      </w:tr>
      <w:tr>
        <w:trPr>
          <w:trHeight w:val="270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ulá lé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15,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3 04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3 040,0</w:t>
            </w:r>
          </w:p>
        </w:tc>
      </w:tr>
      <w:tr>
        <w:trPr>
          <w:trHeight w:val="270" w:hRule="atLeast"/>
        </w:trPr>
        <w:tc>
          <w:tcPr>
            <w:tcW w:w="33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říjmy              </w:t>
            </w:r>
          </w:p>
        </w:tc>
        <w:tc>
          <w:tcPr>
            <w:tcW w:w="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21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-8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7 871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cování – minulá léta </w:t>
            </w:r>
          </w:p>
        </w:tc>
        <w:tc>
          <w:tcPr>
            <w:tcW w:w="1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12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Zkladntext2"/>
        <w:rPr/>
      </w:pPr>
      <w:r>
        <w:rPr/>
        <w:t>RO  č. 25  ve výši  6 700 000,- Kč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Zařazení akce „Stavební úpravy bytových domů čp. 204,   205 a  206  v ul.  Stavbařů ve Strakonicích – II. etapa“. V rámci akce dojde k zateplení bytových domů. Rozpočtové opatření bude částečně kryto navýšením převodu z fondu hospodářské činnosti – bytové hospodářství, a to ve výši 3 000 tis. Kč, částečně použitím prostředků minulých let ve  výši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3 700 tis. Kč. </w:t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95"/>
        <w:gridCol w:w="128"/>
        <w:gridCol w:w="1311"/>
        <w:gridCol w:w="921"/>
        <w:gridCol w:w="751"/>
        <w:gridCol w:w="731"/>
        <w:gridCol w:w="993"/>
        <w:gridCol w:w="1010"/>
      </w:tblGrid>
      <w:tr>
        <w:trPr>
          <w:trHeight w:val="495" w:hRule="atLeast"/>
        </w:trPr>
        <w:tc>
          <w:tcPr>
            <w:tcW w:w="342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31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2.3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 – Stav.úpravy čp 204 – 206, Stavbařů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00,0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0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00,0</w:t>
            </w:r>
          </w:p>
        </w:tc>
      </w:tr>
      <w:tr>
        <w:trPr>
          <w:trHeight w:val="270" w:hRule="atLeast"/>
        </w:trPr>
        <w:tc>
          <w:tcPr>
            <w:tcW w:w="32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S – převod BH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8 000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 000,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1 0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1 000,0</w:t>
            </w:r>
          </w:p>
        </w:tc>
      </w:tr>
      <w:tr>
        <w:trPr>
          <w:trHeight w:val="270" w:hRule="atLeast"/>
        </w:trPr>
        <w:tc>
          <w:tcPr>
            <w:tcW w:w="32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ulá lé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 700,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74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6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6 7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říjmy </w:t>
            </w:r>
          </w:p>
        </w:tc>
        <w:tc>
          <w:tcPr>
            <w:tcW w:w="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633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131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 0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ování – minulá léta</w:t>
            </w:r>
          </w:p>
        </w:tc>
        <w:tc>
          <w:tcPr>
            <w:tcW w:w="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811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 7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RO  č. 26  ve výši  888 250,- Kč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Navýšení rozpočtu majetkového odboru na vrácení zálohy na kupní cenu za prodej pozemků v lokalitě Mušky manželům Ing. Marku a Janě Osvaldovým, Na sadech 639, Prachatice z důvodu odstoupení od smlouvy (v souladu s usnesením  č. 289/ZM/2016 ze dne 2.3.2016). Rozpočtové opatření bude kryto použitím prostředků minulých let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/>
        <w:t xml:space="preserve">RO  č. 27  ve výši  1 450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Snížení příjmů i výdajů na položce daň z příjmu právnických osob za obec na základě skutečného výpočtu daně z příjmu za rok 2015, kdy obec je plátcem a zároveň příjemcem daně. Na straně výdajů dochází na základě novely rozpočtové skladby k přesunu z položky 5362 na položku 5365.</w:t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64"/>
        <w:gridCol w:w="159"/>
        <w:gridCol w:w="1211"/>
        <w:gridCol w:w="921"/>
        <w:gridCol w:w="751"/>
        <w:gridCol w:w="731"/>
        <w:gridCol w:w="993"/>
        <w:gridCol w:w="1010"/>
      </w:tblGrid>
      <w:tr>
        <w:trPr>
          <w:trHeight w:val="495" w:hRule="atLeast"/>
        </w:trPr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21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2.3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ň z příjmu PO za obec -placená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450,0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65,4</w:t>
            </w:r>
          </w:p>
        </w:tc>
      </w:tr>
      <w:tr>
        <w:trPr>
          <w:trHeight w:val="270" w:hRule="atLeast"/>
        </w:trPr>
        <w:tc>
          <w:tcPr>
            <w:tcW w:w="33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-přijatá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0 000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450,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8 55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4 165,4</w:t>
            </w:r>
          </w:p>
        </w:tc>
      </w:tr>
      <w:tr>
        <w:trPr>
          <w:trHeight w:val="270" w:hRule="atLeast"/>
        </w:trPr>
        <w:tc>
          <w:tcPr>
            <w:tcW w:w="33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639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5xxx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-1 4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jmy</w:t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12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-1 4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28  ve výši  4 500 000,- Kč </w:t>
      </w:r>
    </w:p>
    <w:p>
      <w:pPr>
        <w:pStyle w:val="TextBody"/>
        <w:rPr/>
      </w:pPr>
      <w:r>
        <w:rPr/>
        <w:t>Navýšení rozpočtu na projekt „Přádelna – Technologické centrum Strakonice“ na financování projektových a přípravných prací (viz. materiál odboru rozvoje). Rozpočtové opatření bude kryto prostředky minulých let.</w:t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95"/>
        <w:gridCol w:w="128"/>
        <w:gridCol w:w="1311"/>
        <w:gridCol w:w="921"/>
        <w:gridCol w:w="751"/>
        <w:gridCol w:w="731"/>
        <w:gridCol w:w="993"/>
        <w:gridCol w:w="1010"/>
      </w:tblGrid>
      <w:tr>
        <w:trPr>
          <w:trHeight w:val="495" w:hRule="atLeast"/>
        </w:trPr>
        <w:tc>
          <w:tcPr>
            <w:tcW w:w="342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31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4.4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–Přádelna–Techn.centrum-projekty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</w:t>
            </w:r>
          </w:p>
        </w:tc>
      </w:tr>
      <w:tr>
        <w:trPr>
          <w:trHeight w:val="270" w:hRule="atLeast"/>
        </w:trPr>
        <w:tc>
          <w:tcPr>
            <w:tcW w:w="32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ulá lé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 500,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6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 5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ování – minulá léta</w:t>
            </w:r>
          </w:p>
        </w:tc>
        <w:tc>
          <w:tcPr>
            <w:tcW w:w="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811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 5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Příloha č. 1 – Žádosti o rozpočtová opatření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. Ukládá</w:t>
      </w:r>
    </w:p>
    <w:p>
      <w:pPr>
        <w:pStyle w:val="Normal"/>
        <w:rPr/>
      </w:pPr>
      <w:r>
        <w:rPr/>
        <w:t>Finančnímu odboru rozpočtová opatření č. 24 - 28 provés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I. Bere na vědomí</w:t>
      </w:r>
    </w:p>
    <w:p>
      <w:pPr>
        <w:pStyle w:val="Normal"/>
        <w:rPr/>
      </w:pPr>
      <w:r>
        <w:rPr/>
        <w:t>Přehled rozpočtových opatření roku 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2) Smlouva o poskytnutí dotace – JHK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doporučuje svým usnesením ze dne 30.3.2016 č. 1929/2016 ZM přijmout níže uvedené usnesení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Z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TTV"/>
        <w:jc w:val="both"/>
        <w:rPr/>
      </w:pPr>
      <w:r>
        <w:rPr/>
        <w:t>s uzavřením Smlouvy o poskytnutí dotace v předloženém znění mezi městem Strakonice jako poskytovatelem a Jihočeskou hospodářskou komorou, IČ 48208248, se sídlem Husova 9, 370 01  České Budějovice jako příjemcem, ve výši 70 000,- Kč na podporu podnikatelského prostředí na Strakonicku. Dotace nebude poskytnuta na hospodářskou činnost organizace  (poskytnutí dotace schváleno v rozpočtu města Strakonice na rok 2016, usnesení č. 238/ZM/2015 ze dne 16.12.2015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. Pověřuje</w:t>
      </w:r>
    </w:p>
    <w:p>
      <w:pPr>
        <w:pStyle w:val="TextBody"/>
        <w:rPr/>
      </w:pPr>
      <w:r>
        <w:rPr/>
        <w:t>starostu města podpisem uvedené Smlouvy o poskytnutí dotace Jihočeské hospodářské komoře IČ 48208248, se sídlem Husova 9, 370 01  České Budějovice</w:t>
      </w:r>
    </w:p>
    <w:p>
      <w:pPr>
        <w:pStyle w:val="TTV"/>
        <w:jc w:val="both"/>
        <w:rPr/>
      </w:pPr>
      <w:r>
        <w:rPr/>
      </w:r>
    </w:p>
    <w:p>
      <w:pPr>
        <w:pStyle w:val="TTV"/>
        <w:jc w:val="both"/>
        <w:rPr/>
      </w:pPr>
      <w:r>
        <w:rPr/>
      </w:r>
    </w:p>
    <w:p>
      <w:pPr>
        <w:pStyle w:val="TTV"/>
        <w:jc w:val="both"/>
        <w:rPr/>
      </w:pPr>
      <w:r>
        <w:rPr/>
      </w:r>
    </w:p>
    <w:p>
      <w:pPr>
        <w:pStyle w:val="TTV"/>
        <w:jc w:val="both"/>
        <w:rPr/>
      </w:pPr>
      <w:r>
        <w:rPr/>
      </w:r>
    </w:p>
    <w:p>
      <w:pPr>
        <w:pStyle w:val="TTV"/>
        <w:jc w:val="both"/>
        <w:rPr/>
      </w:pPr>
      <w:r>
        <w:rPr/>
      </w:r>
    </w:p>
    <w:p>
      <w:pPr>
        <w:pStyle w:val="TTV"/>
        <w:jc w:val="both"/>
        <w:rPr/>
      </w:pPr>
      <w:r>
        <w:rPr/>
      </w:r>
    </w:p>
    <w:p>
      <w:pPr>
        <w:pStyle w:val="Heading2"/>
        <w:jc w:val="left"/>
        <w:rPr/>
      </w:pPr>
      <w:r>
        <w:rPr/>
        <w:t>3) Smlouva o poskytnutí dotace – Nemocnice Strakonice a.s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doporučuje svým usnesením ze dne 30.3.2016 č. 1929/2016 ZM přijmout níže uvedené usnesení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Z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TTV"/>
        <w:jc w:val="both"/>
        <w:rPr/>
      </w:pPr>
      <w:r>
        <w:rPr/>
        <w:t xml:space="preserve">s uzavřením Smlouvy o poskytnutí dotace v předloženém znění mezi městem Strakonice jako poskytovatelem a Nemocnicí Strakonice a.s., IČ 26095181, se sídlem Radomyšlská 336, 386 29  Strakonice jako příjemcem, ve výši 1 100 000,- Kč na pořízení zdravotnické techniky – SpyGlass, sloužící k endoskopii žlučových cest a pankreatického vývodu (poskytnutí dotace schváleno usnesením č. 237/ZM/2015 ze dne 16.12.2015). </w:t>
      </w:r>
    </w:p>
    <w:p>
      <w:pPr>
        <w:pStyle w:val="TTV"/>
        <w:ind w:left="360" w:hanging="0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/>
        <w:t>II. Pověřuje</w:t>
      </w:r>
    </w:p>
    <w:p>
      <w:pPr>
        <w:pStyle w:val="TextBody"/>
        <w:rPr/>
      </w:pPr>
      <w:r>
        <w:rPr/>
        <w:t>starostu města podpisem uvedené Smlouvy o poskytnutí dotace Nemocnici Strakonice a.s., IČ 26095181, se sídlem Radomyšlská 336, 386 29  Strakonice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MS Mincho"/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b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MS Mincho" w:hAnsi="Arial Unicode MS;MS Mincho" w:eastAsia="Arial Unicode MS;MS Mincho" w:cs="Arial Unicode MS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21:00Z</dcterms:created>
  <dc:creator>Eva Jankovcová</dc:creator>
  <dc:description/>
  <dc:language>en-US</dc:language>
  <cp:lastModifiedBy>Mackova</cp:lastModifiedBy>
  <cp:lastPrinted>2016-04-07T13:23:00Z</cp:lastPrinted>
  <dcterms:modified xsi:type="dcterms:W3CDTF">2016-04-11T06:24:00Z</dcterms:modified>
  <cp:revision>3</cp:revision>
  <dc:subject/>
  <dc:title>11/02 finanční odbor</dc:title>
</cp:coreProperties>
</file>