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0/4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708" w:firstLine="708"/>
        <w:rPr>
          <w:szCs w:val="32"/>
        </w:rPr>
      </w:pPr>
      <w:r>
        <w:rPr>
          <w:szCs w:val="32"/>
        </w:rPr>
        <w:t>Michal Polata (bod č. 1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 xml:space="preserve">předseda komise pro kulturu 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1) Zápis z 15. jednání komise pro kulturu ze dne 7. 4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5. jednání komise pro kulturu ze dne 7. 4. 2016 a konání festivalu Strakonice nejen sobě 14.-17. 9. 2017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2) Žádost o povolení výjimky z OZV města č. 9/2006 a č. 1/200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widowControl w:val="false"/>
        <w:autoSpaceDE w:val="false"/>
        <w:rPr/>
      </w:pPr>
      <w:r>
        <w:rPr/>
        <w:t>Středa 18. května – koncert skupiny Charlie Band – Bar Forbes, U Sv. Markéty 117, 386 01 Strakonice – pořádá Václav Drhovský, Nová 269, 386 01 Strakonice – IČO: 62527142 – od 22:00 hod. do 00:00 hod. téhož 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7:00Z</dcterms:created>
  <dc:creator>dubovam</dc:creator>
  <dc:description/>
  <dc:language>en-US</dc:language>
  <cp:lastModifiedBy>Havrdova</cp:lastModifiedBy>
  <dcterms:modified xsi:type="dcterms:W3CDTF">2016-04-21T08:39:00Z</dcterms:modified>
  <cp:revision>3</cp:revision>
  <dc:subject/>
  <dc:title>/ odbor školství a cestovního ruchu</dc:title>
</cp:coreProperties>
</file>