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0/3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Zápis z komise pro sociální věci a zdravotnictví, dotace, přidělení bytu v domě s pečovatelskou službou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7.4.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1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 xml:space="preserve">Předkládá:   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  <w:tab/>
        <w:t>předsedkyně komise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</w:rPr>
        <w:t>1</w:t>
      </w:r>
      <w:r>
        <w:rPr/>
        <w:t>) Zapis z komise pro sociální věci a zdravotnic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zápis z komise pro sociální věci a zdravotnictví ze dne 16.3.2016</w:t>
      </w:r>
    </w:p>
    <w:p>
      <w:pPr>
        <w:pStyle w:val="Normal"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) Dotace Středisku rané péče SPRP, pobočka České Budějov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poskytnutím dotace Středisku rané péče SPRP, pobočka České Budějovice, Kněžská 8, 370 01 České Budějovice - ve výši 20.000 Kč na poskytování služeb rané péče 3 rodinám, které žijí ve Strakonicích a vychovávají dítě se zrakovým nebo kombinovaným postižením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 uzavřením Smlouvy o poskytnutí dotace Středisku rané péče SPRP, pobočka České Budějovice, Kněžská 8, 370 01 České Budějovice , jejímž předmětem je poskytnutí dotace ve výši 20.000 Kč na poskytování služeb rané péče 3 rodinám, které žijí ve Strakonicích a vychovávají dítě se zrakovým nebo kombinovaným postižením v předloženém znění. Žadatelem požadovanou dotaci ve výši 33.000 Kč nelze poskytnout v plné výši z důvodu nedostatku finančních prostředků v rozpočtu města v roce 2016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uvedené Smlouvy o poskytnutí dotace Středisku rané péče SPRP, pobočka České Budějovice, Kněžská 8, 370 01 České Budějovic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) Dotace Poradně pro rodinu, manželství, mezilidské vztahy, psychosociální, pracovně-profesní oblast a osobnostní rozvo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 xml:space="preserve">s poskytnutím dotace Poradně pro rodinu, manželství, mezilidské vztahy, psychosociální, pracovně-profesní oblast a osobnostní rozvoj, o.p.s., 387 34 Záboří 83 – 48.500 Kč na provoz poradny-služby odborného sociálního poradenství dle zákona 108/2006 Sb., o sociálních službách, které jsou poskytovány na území města Strakonice pro občany města a správního území ORP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 uzavřením Smlouvy o poskytnutí dotace Poradně pro rodinu, manželství, mezilidské vztahy, psychosociální, pracovně-profesní oblast a osobnostní rozvoj 387 34 Záboří 83, jejímž předmětem je poskytnutí dotace ve výši 48.500 Kč na provoz poradny-služby odborného sociálního poradenství dle zákona 108/2006 Sb., o sociálních službách, které jsou poskytovány na území města Strakonice pro občany města a správního území ORP Strakonice </w:t>
      </w:r>
    </w:p>
    <w:p>
      <w:pPr>
        <w:pStyle w:val="Normal"/>
        <w:rPr>
          <w:rFonts w:eastAsia="MS Mincho;ＭＳ 明朝"/>
        </w:rPr>
      </w:pPr>
      <w:r>
        <w:rPr/>
        <w:t xml:space="preserve">v předloženém znění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tarostu města podpisem uvedené Smlouvy o poskytnutí dotace Poradně pro rodinu, manželství, mezilidské vztahy, psychosociální, pracovně-profesní oblast a osobnostní rozvoj, o.p.s., 387 34 Záboří 83 </w:t>
      </w:r>
    </w:p>
    <w:p>
      <w:pPr>
        <w:pStyle w:val="BodyText31"/>
        <w:widowControl/>
        <w:rPr>
          <w:rFonts w:eastAsia="MS Mincho;ＭＳ 明朝"/>
          <w:bCs/>
          <w:szCs w:val="24"/>
        </w:rPr>
      </w:pPr>
      <w:r>
        <w:rPr>
          <w:rFonts w:eastAsia="MS Mincho;ＭＳ 明朝"/>
          <w:bCs/>
          <w:szCs w:val="24"/>
        </w:rPr>
      </w:r>
    </w:p>
    <w:p>
      <w:pPr>
        <w:pStyle w:val="BodyText31"/>
        <w:widowControl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rPr/>
      </w:pPr>
      <w:r>
        <w:rPr/>
        <w:t>4) Dotace Fokusu-Písek,o.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 poskytnutím dotace Fokusu-Písek,o.s., Kollárova 485, 397 01 Písek – 10.000 Kč na úhradu provozních nákladů složených z nájmů a energií spojených s provozem sociální služby sociálně terapeutická dílna  ve strakonické pobočce na adrese Bezděkovská 216,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Smlouvy o poskytnutí dotace Fokusu-Písek,o.s., Kollárova 485, 397 01 Písek – 10.000 Kč na úhradu provozních nákladů složených z nájmů a energií spojených s provozem sociální služby sociálně terapeutická dílna  ve strakonické pobočce na adrese Bezděkovská 216, Strakonice v předloženém znění. </w:t>
      </w:r>
    </w:p>
    <w:p>
      <w:pPr>
        <w:pStyle w:val="Normal"/>
        <w:rPr>
          <w:rFonts w:eastAsia="MS Mincho;ＭＳ 明朝"/>
        </w:rPr>
      </w:pPr>
      <w:r>
        <w:rPr/>
        <w:t xml:space="preserve">Žadatelem požadovanou dotaci ve výši 50.000 Kč nelze poskytnout v plné výši z důvodu nedostatku finančních prostředků v rozpočtu města v roce 2016.   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rFonts w:eastAsia="MS Mincho;ＭＳ 明朝"/>
        </w:rPr>
      </w:pPr>
      <w:r>
        <w:rPr/>
        <w:t>starostu města podpisem uvedené Smlouvy o poskytnutí dotace Fokusu-Písek,o.s., Kollárova 485, 397 01 Písek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5) Dotace Fokusu-Písek,o.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/>
      </w:pPr>
      <w:r>
        <w:rPr>
          <w:szCs w:val="24"/>
        </w:rPr>
        <w:t>s poskytnutím dotace</w:t>
      </w:r>
      <w:r>
        <w:rPr>
          <w:b/>
          <w:bCs/>
        </w:rPr>
        <w:t xml:space="preserve"> </w:t>
      </w:r>
      <w:r>
        <w:rPr/>
        <w:t xml:space="preserve">Fokusu-Písek,o.s., Kollárova 485, 397 01 Písek – 10.000 Kč na úhradu provozních nákladů složených z nájmů a energií spojených s provozem sociální služby sociální rehabilitace  ve strakonické pobočce na adrese Bezděkovská 216,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poskytnutí dotace Fokusu-Písek,o.s., Kollárova 485, 397 01 Písek – 10.000 Kč na úhradu provozních nákladů složených z nájmů a energií spojených s provozem sociální služby sociální rehabilitace  ve strakonické pobočce na adrese Bezděkovská 216, Strakonice v předloženém znění.</w:t>
      </w:r>
      <w:r>
        <w:rPr>
          <w:b/>
          <w:bCs/>
        </w:rPr>
        <w:t xml:space="preserve"> 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/>
        <w:t>Žadatelem požadovanou dotaci ve výši 50.000 Kč nelze poskytnout v plné výši z důvodu nedostatku finančních prostředků v rozpočtu města v roce 2016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>
          <w:rFonts w:eastAsia="MS Mincho;ＭＳ 明朝"/>
        </w:rPr>
      </w:pPr>
      <w:r>
        <w:rPr/>
        <w:t>starostu města podpisem uvedené Smlouvy o poskytnutí dotace Fokusu-Písek,o.s., Kollárova 485, 397 01 Písek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6) Dotace Jihočeskému centru pro zdravotně postižené a seniory o.p.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 xml:space="preserve">s poskytnutím dotace </w:t>
      </w:r>
      <w:r>
        <w:rPr/>
        <w:t>Jihočeskému centru pro zdravotně postižené a seniory o.p.s., pracoviště Strakonice, SNP 559, 383 01 Prachatice – 19.500 Kč na podporu činnosti-dofinancování – nájemného prostor, které slouží jako nutné zázemí pro osobní asistentky a realizaci služby osobní asistence.</w:t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poskytnutí dotace Jihočeskému centru pro zdravotně postižené a seniory o.p.s., pracoviště Strakonice, SNP 559, 383 01 Prachatice – 19.500 Kč na podporu činnosti-dofinancování – nájemného prostor, které slouží jako nutné zázemí pro osobní asistentky a realizaci služby osobní asistence v předloženém znění.</w:t>
      </w:r>
      <w:r>
        <w:rPr>
          <w:b/>
          <w:bCs/>
        </w:rPr>
        <w:t xml:space="preserve"> 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>Žadatelem požadovanou dotaci ve výši 19.944 Kč nelze poskytnout v plné výši z důvodu nedostatku finančních prostředků v rozpočtu města v roce 2016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rFonts w:eastAsia="MS Mincho;ＭＳ 明朝"/>
        </w:rPr>
      </w:pPr>
      <w:r>
        <w:rPr/>
        <w:t xml:space="preserve">starostu města podpisem uvedené Smlouvy o poskytnutí dotace Jihočeskému centru pro zdravotně postižené a seniory o.p.s., pracoviště Strakonice, SNP 559, 383 01 Prachatice 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BodyText31"/>
        <w:widowControl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rPr/>
      </w:pPr>
      <w:r>
        <w:rPr/>
        <w:t>7) Dotace Diecézní charita České Budějov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/>
      </w:pPr>
      <w:r>
        <w:rPr>
          <w:szCs w:val="24"/>
        </w:rPr>
        <w:t xml:space="preserve">s poskytnutím dotace </w:t>
      </w:r>
      <w:r>
        <w:rPr/>
        <w:t>Diecézní charitě České Budějovice, Kanovnická 405/16, 370 01 České Budějovice – 31.000 Kč na zachování poskytování služby Intervenčního centra dle § 60a zákona o sociálních službách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/>
        <w:t>s uzavřením Smlouvy o poskytnutí dotace Diecézní charitě České Budějovice, Kanovnická 405/16, 370 01 České Budějovice – 31.000 Kč na zachování poskytování služby Intervenčního centra dle § 60a zákona o sociálních službách v předloženém znění.</w:t>
      </w: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rFonts w:eastAsia="MS Mincho;ＭＳ 明朝"/>
        </w:rPr>
      </w:pPr>
      <w:r>
        <w:rPr/>
        <w:t>starostu města podpisem uvedené Smlouvy o poskytnutí dotace Diecézní charitě České Budějovice, Kanovnická 405/16, 370 01 České Budějovice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Heading2"/>
        <w:rPr/>
      </w:pPr>
      <w:r>
        <w:rPr/>
        <w:t>8) Dotace PREVENTU 99 z.ú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 xml:space="preserve">s poskytnutím dotace </w:t>
      </w:r>
      <w:r>
        <w:rPr/>
        <w:t>PREVENTU 99 z.ú., Heydukova 349, 386 01 Strakonice – 15.000 Kč na financování osobních a provozních nákladů spojených s poskytováním sociální služby (Kontaktní centrum PREVENT).</w:t>
      </w:r>
      <w:r>
        <w:rPr>
          <w:szCs w:val="24"/>
        </w:rPr>
        <w:t xml:space="preserve">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poskytnutí dotace PREVENTU 99 z.ú., Heydukova 349, 386 01 Strakonice – 15.000 Kč na financování osobních a provozních nákladů spojených s poskytováním sociální služby (Kontaktní centrum PREVENT)v předloženém znění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/>
        <w:t>Žadatelem požadovanou dotaci ve výši 184.160 Kč nelze poskytnout v plné výši z důvodu nedostatku finančních prostředků v rozpočtu města v roce 2016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uvedené Smlouvy o poskytnutí dotace PREVENTU 99 z.ú., Heydukova 349, 386 01 Strakonic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 xml:space="preserve">9) Dotace PREVENTU 99 z.ú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 xml:space="preserve">s poskytnutím dotace </w:t>
      </w:r>
      <w:r>
        <w:rPr/>
        <w:t>PREVENTU 99 z.ú., Heydukova 349, 386 01 Strakonice – 15.000 Kč na financování osobních a provozních nákladů spojených s poskytováním sociální služby (Jihočeský streetwork PREVENT)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poskytnutí dotace PREVENTU 99 z.ú., Heydukova 349, 386 01 Strakonice – 15.000 Kč na financování osobních a provozních nákladů spojených s poskytováním sociální služby (Jihočeský streetwork PREVENT) v předloženém znění.</w:t>
      </w:r>
      <w:r>
        <w:rPr>
          <w:b/>
          <w:bCs/>
        </w:rPr>
        <w:t xml:space="preserve"> </w:t>
      </w:r>
    </w:p>
    <w:p>
      <w:pPr>
        <w:pStyle w:val="BodyText31"/>
        <w:widowControl/>
        <w:rPr>
          <w:rFonts w:eastAsia="MS Mincho;ＭＳ 明朝"/>
          <w:b/>
          <w:b/>
          <w:bCs/>
          <w:szCs w:val="24"/>
        </w:rPr>
      </w:pPr>
      <w:r>
        <w:rPr>
          <w:szCs w:val="24"/>
        </w:rPr>
        <w:t>Žadatelem požadovanou dotaci ve výši 46.040 Kč nelze poskytnout v plné výši z důvodu nedostatku finančních prostředků v rozpočtu města v roce 2016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rFonts w:eastAsia="MS Mincho;ＭＳ 明朝"/>
        </w:rPr>
      </w:pPr>
      <w:r>
        <w:rPr/>
        <w:t>starostu města podpisem uvedené Smlouvy o poskytnutí dotace PREVENTU 99 z.ú., Heydukova 349, 386 01 Strakonice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2"/>
        <w:rPr/>
      </w:pPr>
      <w:r>
        <w:rPr/>
        <w:t>10) Dotace Oblastní pobočce SONS v ČR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poskytnutím dotace Oblastní pobočce SONS v ČR Strakonice, Stavbařů 213, 386 01 Strakonice – 50.000 Kč na provoz kontaktní kanceláře SONS pro širokou veřejnost - hlavní účel - prvotní kontakt s osobou, která má problémy se zrakem</w:t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>
          <w:rFonts w:eastAsia="MS Mincho;ＭＳ 明朝"/>
          <w:b/>
          <w:b/>
          <w:bCs/>
        </w:rPr>
      </w:pPr>
      <w:r>
        <w:rPr/>
        <w:t>s uzavřením Smlouvy o poskytnutí dotace Oblastní pobočce SONS v ČR Strakonice, Stavbařů 213, 386 01 Strakonice – 50.000 Kč na provoz kontaktní kanceláře SONS pro širokou veřejnost - hlavní účel - prvotní kontakt s osobou, která má problémy se zrakem v předloženém znění.</w:t>
      </w: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rFonts w:eastAsia="MS Mincho;ＭＳ 明朝"/>
        </w:rPr>
      </w:pPr>
      <w:r>
        <w:rPr/>
        <w:t>starostu města podpisem uvedené Smlouvy o poskytnutí dotace Oblastní pobočce SONS v ČR Strakonice, Stavbařů 213, 386 01 Strakonice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1) Dotace Spolku Labyrinth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 poskytnutím dotace Spolku Labyrinth Strakonice, Baarova 1056, 386 01 Strakonice - 50.000 Kč na provoz občanské poradny  v ORP Strakonice – poskytování sociální služby- podle zákona č. 108/2006 Sb., o sociálních službách – odborné sociální poradenství § 37. </w:t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>
          <w:rFonts w:eastAsia="MS Mincho;ＭＳ 明朝"/>
          <w:b/>
          <w:b/>
          <w:bCs/>
        </w:rPr>
      </w:pPr>
      <w:r>
        <w:rPr/>
        <w:t>s uzavřením Smlouvy o poskytnutí dotace Spolku Labyrinth Strakonice, Baarova 1056, 386 01 Strakonice - 50.000 Kč na provoz občanské poradny  v ORP Strakonice – poskytování sociální služby- podle zákona č. 108/2006 Sb., o sociálních službách – odborné sociální poradenství § 37 v předloženém znění.</w:t>
      </w: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>III. Pověřuje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 xml:space="preserve">starostu města podpisem uvedené Smlouvy o poskytnutí dotace Spolek Labyrinth Strakonice, Baarova 1056, 386 01 Strakonice </w:t>
      </w:r>
    </w:p>
    <w:p>
      <w:pPr>
        <w:pStyle w:val="Normal"/>
        <w:jc w:val="both"/>
        <w:rPr>
          <w:rFonts w:eastAsia="MS Mincho;ＭＳ 明朝"/>
          <w:b/>
          <w:b/>
          <w:bCs/>
          <w:szCs w:val="24"/>
        </w:rPr>
      </w:pPr>
      <w:r>
        <w:rPr>
          <w:rFonts w:eastAsia="MS Mincho;ＭＳ 明朝"/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2) Dotace Rodinnému centru Beruška Strakonice, z.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 xml:space="preserve">s poskytnutím dotace </w:t>
      </w:r>
      <w:r>
        <w:rPr/>
        <w:t>Rodinnému centru Beruška Strakonice, z.s., Lidická 194, 386 01 Strakonice – 10.000 Kč na částečné pokrytí nákladů na úhradu mzdy koordinátorky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poskytnutí dotace Rodinnému centru Beruška Strakonice, z.s., Lidická 194, 386 01 Strakonice – 10.000 Kč na částečné pokrytí nákladů na úhradu mzdy koordinátorky  v předloženém znění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Žadatelem požadovanou dotaci ve výši 50.000 Kč nelze poskytnout v plné výši z důvodu nedostatku finančních prostředků v rozpočtu města v roce 2016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rFonts w:eastAsia="MS Mincho;ＭＳ 明朝"/>
        </w:rPr>
      </w:pPr>
      <w:r>
        <w:rPr/>
        <w:t xml:space="preserve">starostu města podpisem uvedené Smlouvy o poskytnutí dotace Rodinnému centru Beruška Strakonice, z.s., Lidická 194, 386 01 Strakonice 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13) Dotace Svazu diabetiků ČR – Územní organizace Svazu diabetiků ČR Strakonice – pobočný spol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 xml:space="preserve">s poskytnutím dotace </w:t>
      </w:r>
      <w:r>
        <w:rPr/>
        <w:t>Svazu diabetiků ČR – Územní organizace Svazu diabetiků ČR Strakonice – pobočný spolek, Spojařů 1226, 386 01 Strakonice – 1.000 Kč na činnost Územní organizace diabetiků Strakonice. Kancelářské potřeby – papír, obálky, barva do tiskárny, pořadače, poštovní známky, platby za telefonické hovory. Zdravotní materiál – proužky na měření glykémie, cholesterolu, lancety a desinfekční prostředky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poskytnutí dotace  Svazu diabetiků ČR – Územní organizace Svazu diabetiků ČR Strakonice – pobočný spolek, Spojařů 1226, 386 01 Strakonice – 1.000 Kč na činnost Územní organizace diabetiků Strakonice. Kancelářské potřeby – papír, obálky, barva do tiskárny, pořadače, poštovní známky, platby za telefonické hovory. Zdravotní materiál – proužky na měření glykémie, cholesterolu, lancety a desinfekční prostředky v předloženém znění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Žadatelem požadovanou dotaci ve výši 3.000 Kč nelze poskytnout v plné výši z důvodu nedostatku finančních prostředků v rozpočtu města v roce 2016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rFonts w:eastAsia="MS Mincho;ＭＳ 明朝"/>
        </w:rPr>
      </w:pPr>
      <w:r>
        <w:rPr/>
        <w:t xml:space="preserve">starostu města podpisem uvedené Smlouvy o poskytnutí dotace Svazu diabetiků ČR – Územní organizace Svazu diabetiků ČR Strakonice – pobočný spolek, Spojařů 1226, 386 01 Strakonice 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4) Dotace Hospicu sv. Jana N. Neumanna, o.p.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>s poskytnutím dotace Hospicu sv. Jana N. Neumanna, o.p.s., Neumannova 144, 383 01 Prachatice – 20.000 Kč na úhradu provozních nákladů potřebných k zajištění kvalitní péče o nevyléčitelně nemocné pacienty  a klienty s Alzheimerovou chorobou</w:t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/>
        <w:t>s uzavřením Smlouvy o poskytnutí dotace Hospicu sv. Jana N. Neumanna, o.p.s., Neumannova 144, 383 01 Prachatice – 20.000 Kč na úhradu provozních nákladů potřebných k zajištění kvalitní péče o nevyléčitelně nemocné pacienty  a klienty s Alzheimerovou chorobou v předloženém znění</w:t>
      </w: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rFonts w:eastAsia="MS Mincho;ＭＳ 明朝"/>
        </w:rPr>
      </w:pPr>
      <w:r>
        <w:rPr/>
        <w:t xml:space="preserve">starostu města podpisem uvedené Smlouvy o poskytnutí dotace Hospicu sv. Jana N. Neumanna, o.p.s., Neumannova 144, 383 01 Prachatice 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5) Nesouhlas s poskytnutím dot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Nesouhlasí</w:t>
      </w:r>
    </w:p>
    <w:p>
      <w:pPr>
        <w:pStyle w:val="BodyText31"/>
        <w:widowControl/>
        <w:rPr/>
      </w:pPr>
      <w:r>
        <w:rPr/>
        <w:t xml:space="preserve">s poskytnutím dotace </w:t>
      </w:r>
      <w:r>
        <w:rPr>
          <w:szCs w:val="24"/>
        </w:rPr>
        <w:t>z důvodu vyřazení  žádosti (neúplná žádost):</w:t>
      </w:r>
    </w:p>
    <w:p>
      <w:pPr>
        <w:pStyle w:val="BodyText31"/>
        <w:widowControl/>
        <w:numPr>
          <w:ilvl w:val="0"/>
          <w:numId w:val="2"/>
        </w:numPr>
        <w:rPr>
          <w:szCs w:val="24"/>
        </w:rPr>
      </w:pPr>
      <w:r>
        <w:rPr>
          <w:szCs w:val="24"/>
        </w:rPr>
        <w:t>Oblastní charita Červený Kostelec, 5.května 1170, 549 41 Červený Kostelec</w:t>
      </w:r>
    </w:p>
    <w:p>
      <w:pPr>
        <w:pStyle w:val="BodyText31"/>
        <w:widowControl/>
        <w:numPr>
          <w:ilvl w:val="0"/>
          <w:numId w:val="2"/>
        </w:numPr>
        <w:rPr>
          <w:szCs w:val="24"/>
        </w:rPr>
      </w:pPr>
      <w:r>
        <w:rPr>
          <w:szCs w:val="24"/>
        </w:rPr>
        <w:t>Oblastní charita Strakonice,  Sousedovice 40, 386 01 Strakonice - tři žádosti</w:t>
      </w:r>
    </w:p>
    <w:p>
      <w:pPr>
        <w:pStyle w:val="BodyText31"/>
        <w:widowControl/>
        <w:numPr>
          <w:ilvl w:val="0"/>
          <w:numId w:val="2"/>
        </w:numPr>
        <w:rPr>
          <w:szCs w:val="24"/>
        </w:rPr>
      </w:pPr>
      <w:r>
        <w:rPr>
          <w:szCs w:val="24"/>
        </w:rPr>
        <w:t>Sdružení zdravotně postižených v ČR, z.s., Územní sdružení Strakonice, Stavbařů 213, 386 01 Strakonice</w:t>
      </w:r>
    </w:p>
    <w:p>
      <w:pPr>
        <w:pStyle w:val="BodyText31"/>
        <w:widowControl/>
        <w:numPr>
          <w:ilvl w:val="0"/>
          <w:numId w:val="2"/>
        </w:numPr>
        <w:rPr>
          <w:szCs w:val="24"/>
        </w:rPr>
      </w:pPr>
      <w:r>
        <w:rPr>
          <w:szCs w:val="24"/>
        </w:rPr>
        <w:t>Oblastní spolek Českého červeného kříže Strakonice, B. Němcové 1118, 386 01 Strakonice</w:t>
      </w:r>
    </w:p>
    <w:p>
      <w:pPr>
        <w:pStyle w:val="BodyText31"/>
        <w:widowControl/>
        <w:numPr>
          <w:ilvl w:val="0"/>
          <w:numId w:val="2"/>
        </w:numPr>
        <w:rPr>
          <w:szCs w:val="24"/>
        </w:rPr>
      </w:pPr>
      <w:r>
        <w:rPr>
          <w:szCs w:val="24"/>
        </w:rPr>
        <w:t>Domácí péče ČČK o.p.s., B. Němcové 1118, 386 01 Strakonic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16) Přidělení bytu v domě s pečovatelskou službo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rPr/>
      </w:pPr>
      <w:r>
        <w:rPr/>
        <w:t>s přidělením bytové jednotky č. B26 v Domě s pečovatelskou službou, Rybniční 1283, Strakonice o velikosti 1+0 a výměře 33,02 m</w:t>
      </w:r>
      <w:r>
        <w:rPr>
          <w:szCs w:val="20"/>
          <w:vertAlign w:val="superscript"/>
        </w:rPr>
        <w:t>2</w:t>
      </w:r>
      <w:r>
        <w:rPr/>
        <w:t xml:space="preserve"> paní Blaženě Martínkové, bytem  Mlýnská 1073, Strakonice, přičemž smlouva o nájmu bytu bude uzavřena na dobu určitou 1 roku s možností automatického prodloužení vždy o další rok, při plnění podmínek vyplývajících z nájmu bytu. Měsíční nájemné pro tuto bytovou jednotku je stanoveno dle usnesení RM č. 658/2011 ze dne 22.6.2011, tj. ve výši 50,-Kč/m</w:t>
      </w:r>
      <w:r>
        <w:rPr>
          <w:szCs w:val="20"/>
          <w:vertAlign w:val="superscript"/>
        </w:rPr>
        <w:t>2</w:t>
      </w:r>
      <w:r>
        <w:rPr/>
        <w:t>, kdy pro výpočet nájemného je stanovena započitatelná plocha o výměře 31,22 m</w:t>
      </w:r>
      <w:r>
        <w:rPr>
          <w:szCs w:val="20"/>
          <w:vertAlign w:val="superscript"/>
        </w:rPr>
        <w:t>2</w:t>
      </w:r>
      <w:r>
        <w:rPr/>
        <w:t>, přičemž k částce bude přičteno 289,89 Kč (zařizovací předměty), tudíž měsíční nájemné pro bytovou jednotku č. B26 v č.p. 1283 ul. Rybniční, Strakonice I, činí 1.850,- Kč a pověřit starostu podpisem předmětné smlouvy.</w:t>
      </w:r>
    </w:p>
    <w:p>
      <w:pPr>
        <w:pStyle w:val="BodyText31"/>
        <w:widowControl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8:00Z</dcterms:created>
  <dc:creator>Vavrova</dc:creator>
  <dc:description/>
  <dc:language>en-US</dc:language>
  <cp:lastModifiedBy>Havrdova</cp:lastModifiedBy>
  <cp:lastPrinted>2016-04-13T15:55:00Z</cp:lastPrinted>
  <dcterms:modified xsi:type="dcterms:W3CDTF">2016-04-21T08:35:00Z</dcterms:modified>
  <cp:revision>3</cp:revision>
  <dc:subject/>
  <dc:title>1) Dotace Občanskému sdružení PREVENT</dc:title>
</cp:coreProperties>
</file>