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0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7. dub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Zápis z 11. jednání Komise pro rozvoj města a podnikání ze dne 5. 4.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Bere na vědomí</w:t>
      </w:r>
    </w:p>
    <w:p>
      <w:pPr>
        <w:pStyle w:val="Normal"/>
        <w:rPr/>
      </w:pPr>
      <w:r>
        <w:rPr/>
        <w:t>zápis z 11. jednání Komise pro rozvoj města a podnikání ze dne 5. 4. 2016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>Zpracování záměru bezbariérových tras v rámci Národního rozvojového programu mobility pro všech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zpracováním záměru bezbariérových tras pro město Strakonice „Strakonice bez bariér pro všechny“ v rámci Národního rozvojového programu mobility pro všechny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odboru rozvoje ve spolupráci s příslušnými odbory zpracovat záměr bezbariérových tras pro město Strakonice „Strakonice bez bariér pro všechny“ v rámci Národního rozvojového programu mobility pro všechny a předložit ho Radě města Strakonice k projedn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itulek">
    <w:name w:val="Titulek"/>
    <w:basedOn w:val="Normal"/>
    <w:next w:val="Normal"/>
    <w:qFormat/>
    <w:pPr>
      <w:jc w:val="right"/>
    </w:pPr>
    <w:rPr>
      <w:i/>
      <w:i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</w:pPr>
    <w:rPr>
      <w:rFonts w:ascii="Calibri" w:hAnsi="Calibri" w:cs="Calibri"/>
      <w:sz w:val="21"/>
      <w:szCs w:val="21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7:00Z</dcterms:created>
  <dc:creator>Novotny</dc:creator>
  <dc:description/>
  <dc:language>en-US</dc:language>
  <cp:lastModifiedBy>Havrdova</cp:lastModifiedBy>
  <cp:lastPrinted>2016-04-05T09:53:00Z</cp:lastPrinted>
  <dcterms:modified xsi:type="dcterms:W3CDTF">2016-04-21T08:31:00Z</dcterms:modified>
  <cp:revision>11</cp:revision>
  <dc:subject/>
  <dc:title>Městský úřad Strakonice</dc:title>
</cp:coreProperties>
</file>