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50/07 na stůl  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ozpočtová opatření  č.  34 - 3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Rozpočtová opatření č. 34 – 3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odbor (Ing. Jankovc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>RO  č. 34  ve výši  356 224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pětná dotace ze SFŽP ČR na projekt „Pasport městské zeleně, Strakonice“. Akce byla realizována v roce 2015, celkové výdaje činily 445 280,- Kč. Dotace představuje 80 % těchto výdajů a na účet města bude připsána v roce 2016. </w:t>
      </w:r>
    </w:p>
    <w:p>
      <w:pPr>
        <w:pStyle w:val="TextBody"/>
        <w:rPr/>
      </w:pPr>
      <w:r>
        <w:rPr/>
      </w:r>
    </w:p>
    <w:p>
      <w:pPr>
        <w:pStyle w:val="Zkladntext2"/>
        <w:rPr/>
      </w:pPr>
      <w:r>
        <w:rPr/>
        <w:t>RO  č. 35  ve výši  1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 Jihočeského kraje pro Městské kulturní středisko Strakonice za účelem zajištění projektu „XXII. Mezinárodní dudácký festival Strakonice“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finančnímu odboru rozpočtová opatření č. 34 – 35 prové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MS Mincho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MS Mincho" w:hAnsi="Arial Unicode MS;MS Mincho" w:eastAsia="Arial Unicode MS;MS Mincho" w:cs="Arial Unicode MS;MS Mincho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MS Mincho" w:hAnsi="Arial Unicode MS;MS Mincho" w:eastAsia="Arial Unicode MS;MS Mincho" w:cs="Arial Unicode MS;MS Mincho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41:00Z</dcterms:created>
  <dc:creator>Jankovcova</dc:creator>
  <dc:description/>
  <dc:language>en-US</dc:language>
  <cp:lastModifiedBy>Havrdova</cp:lastModifiedBy>
  <cp:lastPrinted>2016-04-27T08:14:00Z</cp:lastPrinted>
  <dcterms:modified xsi:type="dcterms:W3CDTF">2016-04-28T06:56:00Z</dcterms:modified>
  <cp:revision>3</cp:revision>
  <dc:subject/>
  <dc:title>Městský úřad Strakonice</dc:title>
</cp:coreProperties>
</file>