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0/1a majetkové zálež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K projednání v radě města dne 27. dubna 2016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pStyle w:val="Heading2"/>
        <w:rPr/>
      </w:pPr>
      <w:r>
        <w:rPr/>
        <w:t xml:space="preserve">1) Paní Dagmar Říhová,  Strakonice – žádost o změnu výše splátek za kauci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I. Revokuje </w:t>
      </w:r>
    </w:p>
    <w:p>
      <w:pPr>
        <w:pStyle w:val="Normal"/>
        <w:rPr/>
      </w:pPr>
      <w:r>
        <w:rPr/>
        <w:t>usnesení č. 1892/2016 ze dne 30.3.2016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rPr/>
      </w:pPr>
      <w:r>
        <w:rPr/>
        <w:t>s uzavřením Dohody o ukončení smlouvy o nájmu bytu na užívání bytové jednotky č. B41 v domě č.p. 805, ul. Zvolenská, Strakonice, o velikosti 2+1 a výměře 85,14 m</w:t>
      </w:r>
      <w:r>
        <w:rPr>
          <w:vertAlign w:val="superscript"/>
        </w:rPr>
        <w:t>2</w:t>
      </w:r>
      <w:r>
        <w:rPr/>
        <w:t xml:space="preserve"> s paní Dagmar Říhovou, Strakonice.</w:t>
      </w:r>
    </w:p>
    <w:p>
      <w:pPr>
        <w:pStyle w:val="Heading3"/>
        <w:rPr/>
      </w:pPr>
      <w:r>
        <w:rPr/>
        <w:t xml:space="preserve">III. Souhlasí </w:t>
      </w:r>
    </w:p>
    <w:p>
      <w:pPr>
        <w:pStyle w:val="Normal"/>
        <w:rPr/>
      </w:pPr>
      <w:r>
        <w:rPr/>
        <w:t>s uzavřením Smlouvy o nájmu bytu na užívání bytové jednotky č. B41 v domě č.p. 805, ul. Zvolenská, Strakonice o velikosti 2+1 a výměře 85,14 m</w:t>
      </w:r>
      <w:r>
        <w:rPr>
          <w:vertAlign w:val="superscript"/>
        </w:rPr>
        <w:t>2</w:t>
      </w:r>
      <w:r>
        <w:rPr/>
        <w:t xml:space="preserve"> s paní Dagmar Říhovou,  Strakonice, přičemž smlouva bude uzavřena na dobu určitou 5 měsíců, a to s účinností od 1.5. 2016. Nájemné a zálohové úhrady za plnění spojená s užíváním bytu budou hrazeny vždy nejpozději do 25. dne v měsíci. Smlouva bude uzavřena za předpokladu, že paní Říhová bude mít řádně uhrazeno nájemné za měsíc duben dle předcházející smlouvy o nájmu bytu, uzavřené 3.6.2014. Měsíční nájemné pro tuto bytovou jednotku je stanoveno ve výši 3.813,- Kč. V nájemní smlouvě bude sjednána inflační doložka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odmínkou uzavření smlouvy o nájmu bytu je složení kauce ve výši trojnásobku měsíčního nájemného, které činí 11.439,- Kč. Kauce bude složena na účet vedený městem Strakonice, č.ú. 111471921/0300, v.s. 0080524104, spravovaný TS Strakonice, s.r.o., a to následujícím způsobem: První část jistoty ve výši 2.439,- Kč bude složena před podpisem nájemní smlouvy, další část ve výši 1.000,- Kč bude uhrazena nejpozději do 25. května 2016. Od měsíce června bude ve 4 splátkách hrazeno po 2.000,- Kč, a to nejpozději do 25. dne v měsíci. Bude se jednat celkem o 5 splátek. </w:t>
      </w:r>
    </w:p>
    <w:p>
      <w:pPr>
        <w:pStyle w:val="Heading3"/>
        <w:rPr/>
      </w:pPr>
      <w:r>
        <w:rPr/>
        <w:t xml:space="preserve">IV. Pověřuje </w:t>
      </w:r>
    </w:p>
    <w:p>
      <w:pPr>
        <w:pStyle w:val="Normal"/>
        <w:rPr/>
      </w:pPr>
      <w:r>
        <w:rPr/>
        <w:t>starostu podpisem předmětné dohody a smlouvy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2"/>
        <w:rPr/>
      </w:pPr>
      <w:r>
        <w:rPr/>
        <w:t>2) LIDL Česká republika v.o.s., se sídlem Nárožní 1359/11, 158 00 Praha, IČ 26178541, DIČ CZ26178541</w:t>
      </w:r>
    </w:p>
    <w:p>
      <w:pPr>
        <w:pStyle w:val="TextBody"/>
        <w:rPr/>
      </w:pPr>
      <w:r>
        <w:rPr/>
        <w:t>- žádost o projednání územního a stavebního řízení formou veřejnoprávní smlouv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: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rPr/>
      </w:pPr>
      <w:r>
        <w:rPr/>
        <w:t xml:space="preserve">s uzavřením Veřejnoprávní smlouvy, mezi městem Strakonice a společností LIDL Česká republika v.o.s., se sídlem Nárožní ul. čp. 1359/11, 158 00 Praha, IČ 26178541, DIČ CZ26178541, jejímž předmětem je umístění a provedení stavby „Prodejna LIDL, Ellerova ul. Strakonice“ na pozemcích p.č. st. 4051, p.č. 1248/7, p.č. 1248/8, p.č. 1250/21, p.č. 1255/3, vše v k.ú. Strakonice, obec Strakonice. 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Technické vybavení budovy bude tvořit systém vytápění a chlazení se zdrojem tepla/chladu v podobě tepelného čerpadla vzduch – voda. Větrání a teplovzdušné vytápění prodejního prostoru bude pomocí centrální vzduchotechnické jednotky s rekuperací tepla. Dále budou provedeny domovní instalace vodovodu, kanalizace, silnoproudé elektroinstalace, ochrany před bleskem vč. uzemnění, slaboproudé elektroinstalace vč. systému EPS a systém potravinářského chlazení.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rPr/>
      </w:pPr>
      <w:r>
        <w:rPr/>
        <w:t>vedoucí majetkového odboru podpisem souhlasu s předmětnou veřejnoprávní smlouvou.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>3) LIDL Česká republika v.o.s., se sídlem Nárožní 1359/11, 158 00 Praha, IČ 26178541, DIČ CZ26178541</w:t>
      </w:r>
    </w:p>
    <w:p>
      <w:pPr>
        <w:pStyle w:val="TextBody"/>
        <w:rPr/>
      </w:pPr>
      <w:r>
        <w:rPr/>
        <w:t>- žádost o uzavření Smlouvy o právu provést stavbu na pozemku p.č. 1248/11 a p.č. 1248/12, vše v k.ú. Strakonice, obec Strakon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: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rPr>
          <w:color w:val="FF0000"/>
        </w:rPr>
      </w:pPr>
      <w:r>
        <w:rPr/>
        <w:t xml:space="preserve">s uzavřením Smlouvy o právu provést stavbu, mezi městem Strakonice a společností LIDL Česká republika v.o.s., se sídlem Nárožní ul. čp. 1359/11, 158 00 Praha, IČ 26178541, DIČ CZ26178541, jejímž předmětem je realizace opravy a předláždění zpevněných ploch – komunikace pro pěší na pozemcích p.č. 1248/11 a p.č. 1248/12, vše v k.ú. Strakonice, obec Strakonice.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rPr>
          <w:color w:val="FF0000"/>
        </w:rPr>
      </w:pPr>
      <w:r>
        <w:rPr/>
        <w:t xml:space="preserve">vedoucí majetkového odboru podpisem Smlouvy o právu provést stavbu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highlight w:val="yellow"/>
        </w:rPr>
      </w:pPr>
      <w:r>
        <w:rPr/>
        <w:t xml:space="preserve">4) Veřejná zakázka malého rozsahu na zhotovitele plakátovacích ploch včetně jejich osazení do pozemků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 xml:space="preserve">s přímým zadáním zakázky malého rozsahu  a uzavřením smlouvy o dílo s uchazečem  panem Radkem Velíškem, bytem Čejetice, 386 01 Strakonice, IČ: 75361728, na výrobu a usazení 19 ks plakátovacích ploch včetně sloupků a 13 ks plakátovacích ploch bez sloupků za celkovou cenu díla 573.400,- Kč vč. DPH. Při výrobě bude p. Velíšek spolupracovat s </w:t>
      </w:r>
      <w:r>
        <w:rPr>
          <w:szCs w:val="30"/>
        </w:rPr>
        <w:t>Vyšší odbornou školou, Střední průmyslovou školou a Střední odbornou školou řemesel a služeb, Strakonice, Zvolenská 934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rPr>
          <w:highlight w:val="yellow"/>
        </w:rPr>
      </w:pPr>
      <w:r>
        <w:rPr/>
        <w:t xml:space="preserve">s dílčím termínem plnění výroby a osazení prvních 10 ks  plakátovacích ploch do 30.června 2016, druhých 10 ks  plakátovacích ploch do 30.září 2016 a posledních 12 ks do 31.prosince 2016. 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>starostu podpisem předmětné  smlouv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rPr/>
      </w:pPr>
      <w:r>
        <w:rPr/>
        <w:t>5) Vypovězení nájemní smlouvy – Karel Hošek, Pohřební ústav, Strakon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 xml:space="preserve">s vypovězením nájemní smlouvy uzavřené dne 1.12.1997 mezi městem Strakonice a Karlem Hoškem – Pohřební ústav, Prof. Skupy 746, Strakonice, jejímž předmětem je pronájem nebytových prostorů v objektu Na Ostrově 1415 ve Strakonicích, s tím, že výpovědní lhůta je 3 měsíční.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rPr/>
      </w:pPr>
      <w:r>
        <w:rPr/>
        <w:t>starostu města podpisem výpovědi.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III. Souhlasí </w:t>
      </w:r>
    </w:p>
    <w:p>
      <w:pPr>
        <w:pStyle w:val="Normal"/>
        <w:rPr/>
      </w:pPr>
      <w:r>
        <w:rPr/>
        <w:t>s vyhlášením záměru na pronájem nebytových prostorů v přízemí objektu Na Ostrově 1415     o výměře 10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6) Pronájem nebytových prostorů  v objektu Bezděkovská 432, Strakonice 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>
          <w:szCs w:val="20"/>
        </w:rPr>
        <w:t xml:space="preserve">s uzavřením nájemní smlouvy na pronájem </w:t>
      </w:r>
      <w:r>
        <w:rPr/>
        <w:t>nebytových prostorů v přízemí objektu č.p. 432 v ul. Bezděkovské ve Strakonicích o celkové výměře 130 m</w:t>
      </w:r>
      <w:r>
        <w:rPr>
          <w:vertAlign w:val="superscript"/>
        </w:rPr>
        <w:t xml:space="preserve">2 </w:t>
      </w:r>
      <w:r>
        <w:rPr/>
        <w:t xml:space="preserve"> následujícímu žadateli, za níže uvedených podmínek:</w:t>
      </w:r>
    </w:p>
    <w:p>
      <w:pPr>
        <w:pStyle w:val="Normal"/>
        <w:rPr>
          <w:i/>
          <w:i/>
          <w:iCs/>
          <w:szCs w:val="20"/>
        </w:rPr>
      </w:pPr>
      <w:r>
        <w:rPr/>
        <w:t>……………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rPr/>
      </w:pPr>
      <w:r>
        <w:rPr/>
        <w:t>starostu města podpisem příslušné smlouv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Heading2"/>
        <w:rPr/>
      </w:pPr>
      <w:r>
        <w:rPr/>
        <w:t xml:space="preserve">7) Pronájem nebytových prostorů v objektu č.p. 141 na Velkém náměstí ve Strakonicích (OD Maják)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 xml:space="preserve">s uzavřením nájemní smlouvy mezi městem Strakonice a paní Lenkou Samcovou,  Strakonice, jejímž předmětem bude pronájem následujících nebytových prostorů v objektu č.p. 141 na Velkém náměstí ve Strakonicích za níže uvedených podmínek </w:t>
      </w:r>
    </w:p>
    <w:p>
      <w:pPr>
        <w:pStyle w:val="Normal"/>
        <w:rPr/>
      </w:pPr>
      <w:r>
        <w:rPr/>
        <w:t>……………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příslušné smlouvy.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FF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FF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NormlnsWWW">
    <w:name w:val="Normální (síť WWW)"/>
    <w:basedOn w:val="Normal"/>
    <w:qFormat/>
    <w:pPr>
      <w:spacing w:before="0" w:after="100"/>
    </w:pPr>
    <w:rPr>
      <w:rFonts w:ascii="Arial Unicode MS;MS Mincho" w:hAnsi="Arial Unicode MS;MS Mincho" w:cs="Arial Unicode MS;MS Mincho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  <w:jc w:val="both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56" w:hanging="0"/>
      <w:jc w:val="center"/>
    </w:pPr>
    <w:rPr/>
  </w:style>
  <w:style w:type="paragraph" w:styleId="TextBodyIndent">
    <w:name w:val="Body Text Indent"/>
    <w:basedOn w:val="Normal"/>
    <w:pPr>
      <w:ind w:left="720" w:hanging="360"/>
      <w:jc w:val="left"/>
    </w:pPr>
    <w:rPr/>
  </w:style>
  <w:style w:type="paragraph" w:styleId="Bodytext321">
    <w:name w:val="bodytext32"/>
    <w:basedOn w:val="Normal"/>
    <w:qFormat/>
    <w:pPr>
      <w:spacing w:before="100" w:after="100"/>
      <w:jc w:val="left"/>
    </w:pPr>
    <w:rPr>
      <w:rFonts w:ascii="Arial Unicode MS;MS Mincho" w:hAnsi="Arial Unicode MS;MS Mincho" w:cs="Arial Unicode MS;MS Minch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odsazen3">
    <w:name w:val="Základní text odsazený 3"/>
    <w:basedOn w:val="Normal"/>
    <w:qFormat/>
    <w:pPr>
      <w:ind w:left="720" w:hanging="0"/>
    </w:pPr>
    <w:rPr>
      <w:bCs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51:00Z</dcterms:created>
  <dc:creator>Lachova</dc:creator>
  <dc:description/>
  <dc:language>en-US</dc:language>
  <cp:lastModifiedBy>Havrdova</cp:lastModifiedBy>
  <cp:lastPrinted>2016-04-27T12:50:00Z</cp:lastPrinted>
  <dcterms:modified xsi:type="dcterms:W3CDTF">2016-04-28T06:54:00Z</dcterms:modified>
  <cp:revision>3</cp:revision>
  <dc:subject/>
  <dc:title>Městský úřad Strakonice</dc:title>
</cp:coreProperties>
</file>