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2/10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5. května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1) Účetní odepsání pohledávek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Normal"/>
        <w:jc w:val="both"/>
        <w:rPr/>
      </w:pPr>
      <w:r>
        <w:rPr/>
        <w:t>doporučit ZM účetní odepsání pohledávek, nadále však budou pokusy o vymožení formou soudních exekucí trvat: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předložit rozhodnutí RM do Zastupitelstva města Strakonice.</w:t>
      </w:r>
    </w:p>
    <w:p>
      <w:pPr>
        <w:pStyle w:val="Zkladntext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2) Odpis nevymožitené pohledávky – Paulič Václav, Strakonice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Normal"/>
        <w:jc w:val="both"/>
        <w:rPr/>
      </w:pPr>
      <w:r>
        <w:rPr/>
        <w:t>Doporučit ZM odepsání pohledávky 307 803,- Kč z účetní evidence jako nevymožitelnou – Paulič Václav, Strakonice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předložit rozhodnutí RM do Zastupitelstva města Strakonice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21:00Z</dcterms:created>
  <dc:creator>standa</dc:creator>
  <dc:description/>
  <dc:language>en-US</dc:language>
  <cp:lastModifiedBy>Havrdova</cp:lastModifiedBy>
  <cp:lastPrinted>2016-05-18T09:42:00Z</cp:lastPrinted>
  <dcterms:modified xsi:type="dcterms:W3CDTF">2016-05-20T06:01:00Z</dcterms:modified>
  <cp:revision>10</cp:revision>
  <dc:subject/>
  <dc:title>25/01  název materiálu – Styl Nadpis 1</dc:title>
</cp:coreProperties>
</file>