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05 a)  na stůl  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7"/>
        <w:ind w:left="360" w:hanging="0"/>
        <w:rPr/>
      </w:pPr>
      <w:r>
        <w:rPr/>
        <w:t>Rozpočtová opatření  č. 48 - 50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 Rozpočtová opatření č. 48 - 50</w:t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48  ve výši  4 1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výsadbu melioračních a zpevňujících dřevin. Jedná se o prostředky za období II. pololetí roku 2015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49  ve výši  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ihočeského kraje pro příspěvkovou organizaci Městské kulturní středisko za účelem zajištění projektu „51. ročník krajské loutkářské přehlídky Skupovy Strakonice s postupem na loutkářskou Chrudim 2016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50  ve výši  53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MPSV na výkon sociální práce v roce 2015. Finanční prostředky budou v souladu s metodikou MPSV použity na osobní výdaje sociálních pracovníků v roce 201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inančnímu odboru rozpočtová opatření č. 48 – 50 provést a rozpočtové opatření č. 47 předložit ke schválení na nejbližším jednání 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3:00Z</dcterms:created>
  <dc:creator>Jankovcova</dc:creator>
  <dc:description/>
  <dc:language>en-US</dc:language>
  <cp:lastModifiedBy>Havrdova</cp:lastModifiedBy>
  <cp:lastPrinted>2016-05-25T13:01:00Z</cp:lastPrinted>
  <dcterms:modified xsi:type="dcterms:W3CDTF">2016-05-25T16:07:00Z</dcterms:modified>
  <cp:revision>3</cp:revision>
  <dc:subject/>
  <dc:title>Městský úřad Strakonice</dc:title>
</cp:coreProperties>
</file>