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2/11 Strakonická televize,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rakonická televize, s.r.o.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Rozhodnutí jediného společníka obchodní společnosti Strakonická televize, s.r.o. Město Strakonice, se sídlem Strakonice, Velké nám. 2, PSČ 386 01, IČ 00251810, zastoupené Mgr. Břetislavem Hrdličko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 xml:space="preserve">Jednatel - Strakonická televize, s.r.o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1) Rozhodnutí jediného společníka obchodní společnosti Strakonická televize, s.r.o. Město Strakonice, se sídlem Strakonice, Velké nám. 2, PSČ 386 01, IČ 00251810, zastoupené Mgr. Břetislavem Hrdličko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– </w:t>
      </w:r>
    </w:p>
    <w:p>
      <w:pPr>
        <w:pStyle w:val="Normal"/>
        <w:rPr>
          <w:b/>
          <w:b/>
        </w:rPr>
      </w:pPr>
      <w:r>
        <w:rPr>
          <w:b/>
        </w:rPr>
        <w:t>Účetní závěrku Strakonická televize, s.r.o. za rok 2015 s vykázanou ztrátou v částce Kč 76.026,1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color w:val="C0C0C0"/>
        </w:rPr>
      </w:pPr>
      <w:r>
        <w:rPr/>
        <w:t xml:space="preserve">II. Rozhodla </w:t>
      </w:r>
      <w:r>
        <w:rPr>
          <w:b w:val="false"/>
        </w:rPr>
        <w:t xml:space="preserve">– </w:t>
      </w:r>
    </w:p>
    <w:p>
      <w:pPr>
        <w:pStyle w:val="Normal"/>
        <w:rPr/>
      </w:pPr>
      <w:r>
        <w:rPr>
          <w:b/>
        </w:rPr>
        <w:t>O nakládání s vykázanou ztrátou takto:</w:t>
      </w:r>
    </w:p>
    <w:p>
      <w:pPr>
        <w:pStyle w:val="Normal"/>
        <w:rPr>
          <w:b/>
          <w:b/>
        </w:rPr>
      </w:pPr>
      <w:r>
        <w:rPr>
          <w:b/>
        </w:rPr>
        <w:t>ztráta roku 2015 v částce Kč 76.026,16, evidována na účtu 431 (výsledek hospodaření ve schvalovacím řízení), bude ponechána neuhrazená a zaevidována na účtu 429 (neuhrazená ztráta minulých le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color w:val="C0C0C0"/>
        </w:rPr>
      </w:pPr>
      <w:r>
        <w:rPr/>
        <w:t xml:space="preserve">III. Rozhodla </w:t>
      </w:r>
      <w:r>
        <w:rPr>
          <w:b w:val="false"/>
        </w:rPr>
        <w:t xml:space="preserve">– </w:t>
      </w:r>
    </w:p>
    <w:p>
      <w:pPr>
        <w:pStyle w:val="Normal"/>
        <w:rPr>
          <w:b/>
          <w:b/>
        </w:rPr>
      </w:pPr>
      <w:r>
        <w:rPr>
          <w:b/>
        </w:rPr>
        <w:t>Neuhrazená ztráta minulých let v částce Kč 132.589,34, vzniklá v letech 2004-2014, evidovaná na účtu 429 (neuhrazená ztráta minulých let), bude v plné výši uhrazena jediným společníkem v termínu do 30. 6. 2016 bezhotovostním převodem na účet společnosti 190055140/0300</w:t>
      </w:r>
    </w:p>
    <w:p>
      <w:pPr>
        <w:pStyle w:val="BodyText31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3:00Z</dcterms:created>
  <dc:creator>standa</dc:creator>
  <dc:description/>
  <dc:language>en-US</dc:language>
  <cp:lastModifiedBy>Havrdova</cp:lastModifiedBy>
  <dcterms:modified xsi:type="dcterms:W3CDTF">2016-05-25T16:07:00Z</dcterms:modified>
  <cp:revision>3</cp:revision>
  <dc:subject/>
  <dc:title>25/01  název materiálu – Styl Nadpis 1</dc:title>
</cp:coreProperties>
</file>