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7/1a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Prodej celého pozemku p.č. st. 447/3 o výměře 680 m</w:t>
      </w:r>
      <w:r>
        <w:rPr>
          <w:vertAlign w:val="superscript"/>
        </w:rPr>
        <w:t>2</w:t>
      </w:r>
      <w:r>
        <w:rPr/>
        <w:t xml:space="preserve">  v k.ú. Strakonice včetně cihlového plotu  - revokace usnesení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manželé Věra a Tomáš Policarovi, Strakonice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KŘEŠNIČKA spol. s r.o., IČ: 25172522, Kalenice 21,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Bohumila Kuralová, Strakonic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Tělovýchovná jednota Fezko Strakonice,  z.s.,  Pod Hradem 128,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Revokuje </w:t>
      </w:r>
    </w:p>
    <w:p>
      <w:pPr>
        <w:pStyle w:val="Normal"/>
        <w:rPr/>
      </w:pPr>
      <w:r>
        <w:rPr/>
        <w:t>usnesení č. 2508/2016 (57/1)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o zveřejněném záměru na prodej celého pozemku p.č. st. 447/3 v k.ú. Strakonice o výměře 680 m</w:t>
      </w:r>
      <w:r>
        <w:rPr>
          <w:vertAlign w:val="superscript"/>
        </w:rPr>
        <w:t>2</w:t>
      </w:r>
      <w:r>
        <w:rPr/>
        <w:t xml:space="preserve">  (včetně cihlového plotu) informovat všechny žadatele, včetně vlastníků sousedních nemovitostí s  tím, že  minimální  cena  za prodej  celého pozemku  je  stanovena na  500.000,- Kč. </w:t>
      </w:r>
    </w:p>
    <w:p>
      <w:pPr>
        <w:pStyle w:val="Normal"/>
        <w:jc w:val="both"/>
        <w:rPr/>
      </w:pPr>
      <w:r>
        <w:rPr/>
        <w:t xml:space="preserve">Dále budou mezi budoucí kupující rozpočítány veškeré náklady spojené s převodem vlastnického práva k předmětné nemovitosti.  </w:t>
      </w:r>
    </w:p>
    <w:p>
      <w:pPr>
        <w:pStyle w:val="Normal"/>
        <w:jc w:val="both"/>
        <w:rPr/>
      </w:pPr>
      <w:r>
        <w:rPr/>
        <w:t xml:space="preserve">Prodej celého pozemku bude uskutečněn pouze v tom případě, že dojde ke shodě mezi jednotlivými kupujícími o rozdělení předmětného pozemku na jednotlivé  části a dále dojde ke shodě k  zřízení práva služebnosti vjezdu, výjezdu a chůze. Právo služebnosti bude zřízeno k jednotlivým nemovitým věcem  nacházejícím se v tomto zadním tra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48:00Z</dcterms:created>
  <dc:creator>Lachova</dc:creator>
  <dc:description/>
  <cp:keywords/>
  <dc:language>en-US</dc:language>
  <cp:lastModifiedBy>Miroslava Havrdová</cp:lastModifiedBy>
  <cp:lastPrinted>2017-01-11T13:54:00Z</cp:lastPrinted>
  <dcterms:modified xsi:type="dcterms:W3CDTF">2017-01-12T08:11:00Z</dcterms:modified>
  <cp:revision>3</cp:revision>
  <dc:subject/>
  <dc:title>Městský úřad Strakonice</dc:title>
</cp:coreProperties>
</file>