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4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 xml:space="preserve">1) Darovací smlouva – Mráz Agro CZ, s.r.o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2) Darovací smlouva – Babybox pro odložené děti – STATIM, z.s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) Rozpočtová opatření  č.  1 -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Darovací smlouva - Mráz Agro CZ, s.r.o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s uzavřením darovací smlouvy mezi dárcem společností Mráz Agro CZ, s.r.o., se sídlem Blatná, Jiráskova 201, IČ: 26077922 a obdarovaným městem Strakonice, se sídlem Velké náměstí 2, IČ: 00251810, jejímž předmětem je finanční dar ve výši 22 000,- Kč, který je určený na nákup školkařských výpěstků ovocných dřevin pro výsadbu v rámci ekologicko osvětového projektu města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starostu města podpisem darovací smlouvy v předloženém znění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Darovací smlouva – Babybox pro odložené děti – STATIM, z.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s uzavřením darovací smlouvy mezi dárcem městem Strakonice, se sídlem Velké náměstí 2, 386 00  Strakonice, IČ: 00251810 a obdarovaným spolkem Babybox pro odložené děti – STATIM, z.s., se sídlem Pod Oborou 88, 104 00  Praha 10 – Hájek, IČ 27006891, jejímž předmětem je finanční dar ve výši 2 000,- Kč, který je určený na podporu zřízení nového babyboxu pro odložené děti v Jindřichově Hradci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starostu města podpisem darovací smlouvy v předloženém znění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r>
        <w:rPr/>
        <w:t xml:space="preserve">3) Rozpočtová opatření č. 1 - 3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  ve výši  2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odboru ŽP na nákup školkařských výpěstků ovocných dřevin pro výsadbu v rámci ekologicko osvětového projektu města Strakonice. Rozpočtové opatření bude kryto přijatým darem od organizace Mráz Agro CZ, s.r.o., se sídlem Blatná, Jiráskova 20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Zkladntext2"/>
        <w:rPr/>
      </w:pPr>
      <w:r>
        <w:rPr/>
        <w:t>RO  č. 2  ve výši  2 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oskytnutí finančního daru spolku Babybox pro odložené děti – STATIM, z.s. se sídlem Pod Oborou 88, Praha 10 – Hájek  na podporu zřízení nového babyboxu pro odložené děti v Jindřichově Hradci. Rozpočtové opatření bude kryto přesunem z položky reprezentace a pohoštění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4"/>
        <w:gridCol w:w="119"/>
        <w:gridCol w:w="1892"/>
        <w:gridCol w:w="921"/>
        <w:gridCol w:w="850"/>
        <w:gridCol w:w="816"/>
        <w:gridCol w:w="1013"/>
        <w:gridCol w:w="1025"/>
      </w:tblGrid>
      <w:tr>
        <w:trPr>
          <w:trHeight w:val="495" w:hRule="atLeast"/>
        </w:trPr>
        <w:tc>
          <w:tcPr>
            <w:tcW w:w="26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8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8.1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kytnutí daru – STATIM, z.s.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25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zentace a pohoš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70" w:hRule="atLeast"/>
        </w:trPr>
        <w:tc>
          <w:tcPr>
            <w:tcW w:w="25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5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3  ve výši  48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tátní příspěvek na výkon pěstounské péče na kalendářní rok 2017 dle Rozhodnutí Úřadu práce ČR za jednu uzavřenou dohodu o výkonu pěstounské péč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00:00Z</dcterms:created>
  <dc:creator>Jankovcova</dc:creator>
  <dc:description/>
  <cp:keywords/>
  <dc:language>en-US</dc:language>
  <cp:lastModifiedBy>Miroslava Havrdová</cp:lastModifiedBy>
  <cp:lastPrinted>2017-01-18T13:51:00Z</cp:lastPrinted>
  <dcterms:modified xsi:type="dcterms:W3CDTF">2017-01-19T09:41:00Z</dcterms:modified>
  <cp:revision>4</cp:revision>
  <dc:subject/>
  <dc:title>Městský úřad Strakonice</dc:title>
</cp:coreProperties>
</file>