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68/5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 25. 1. 2017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Vypracoval:    p. František Vintr, ing. Ludvík Němej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1 – Ceník výkonů společnosti Technické služby Strakonice s.r.o. na rok 201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 na vědomí předložený ceník prací a služeb společnosti TSST s.r.o. pro rok 20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2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0:00Z</dcterms:created>
  <dc:creator>František Slavík</dc:creator>
  <dc:description/>
  <cp:keywords/>
  <dc:language>en-US</dc:language>
  <cp:lastModifiedBy>Miroslava Havrdová</cp:lastModifiedBy>
  <cp:lastPrinted>2014-10-30T09:19:00Z</cp:lastPrinted>
  <dcterms:modified xsi:type="dcterms:W3CDTF">2017-01-19T09:49:00Z</dcterms:modified>
  <cp:revision>4</cp:revision>
  <dc:subject/>
  <dc:title>121/4</dc:title>
</cp:coreProperties>
</file>