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5. únor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Žádost o uzavření smlouvy o smlouvě budoucí kupní a následně kupní smlouvy v souvislosti se Zásadami realizace staveb komunikací a inženýrských sítí obecného zájmu</w:t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  <w:u w:val="none"/>
        </w:rPr>
        <w:t>ŽADATEL: Iveta a Pavel Mrkvičkovi, 386 01 Strakonice</w:t>
      </w:r>
      <w:r>
        <w:rPr>
          <w:sz w:val="28"/>
          <w:szCs w:val="24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TextBody"/>
        <w:jc w:val="left"/>
        <w:rPr/>
      </w:pPr>
      <w:r>
        <w:rPr/>
        <w:t>RM po projedná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v souvislosti s realizací stavby kanalizačního a vodovodního řadu na pozemku p.č. dle KN 1293/1 v k.ú. Dražejov u Strakonic, v majetku města Strakonice, s uzavřením smlouvy o smlouvě budoucí kupní a následně po kolaudaci stavby kupní smlouvy s předmětem koupě kanalizačního a vodovodního řadu dle projektové dokumentace „Prodloužení vodovodu a kanalizace včetně přípojek pro novostavbu rodinného domu a garáže na poz. parc.č. 1092/9, k.ú. Dražejov u Strakonic“. Kupní cena je stanovena ve výši 25% celkových finančních nákladů, tzn. 154.903,25 Kč</w:t>
      </w:r>
    </w:p>
    <w:p>
      <w:pPr>
        <w:pStyle w:val="Heading3"/>
        <w:rPr>
          <w:szCs w:val="20"/>
        </w:rPr>
      </w:pPr>
      <w:r>
        <w:rPr/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ých  smluv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49:00Z</dcterms:created>
  <dc:creator>Lachova</dc:creator>
  <dc:description/>
  <cp:keywords/>
  <dc:language>en-US</dc:language>
  <cp:lastModifiedBy>Miroslava Havrdová</cp:lastModifiedBy>
  <cp:lastPrinted>2017-01-18T13:58:00Z</cp:lastPrinted>
  <dcterms:modified xsi:type="dcterms:W3CDTF">2017-01-19T09:32:00Z</dcterms:modified>
  <cp:revision>7</cp:revision>
  <dc:subject/>
  <dc:title>Městský úřad Strakonice</dc:title>
</cp:coreProperties>
</file>