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8/1c stůl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K projednání v radě města dne 25. ledna 2017</w:t>
      </w:r>
    </w:p>
    <w:p>
      <w:pPr>
        <w:pStyle w:val="Normal"/>
        <w:widowControl w:val="false"/>
        <w:autoSpaceDE w:val="false"/>
        <w:rPr/>
      </w:pPr>
      <w:r>
        <w:rPr/>
        <w:t>K projednání v zastupitelstvu města dne 15. února 2017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pStyle w:val="Heading2"/>
        <w:rPr/>
      </w:pPr>
      <w:r>
        <w:rPr/>
        <w:t>Převod pozemků dle Smlouvy o smlouvě budoucí kupní č. 2012-419</w:t>
      </w:r>
    </w:p>
    <w:p>
      <w:pPr>
        <w:pStyle w:val="Heading2"/>
        <w:rPr/>
      </w:pPr>
      <w:r>
        <w:rPr/>
        <w:t xml:space="preserve"> </w:t>
      </w:r>
      <w:r>
        <w:rPr/>
        <w:t>- výstavba areálu společnosti DENIOS s.r.o.</w:t>
      </w:r>
    </w:p>
    <w:p>
      <w:pPr>
        <w:pStyle w:val="BodyText2"/>
        <w:widowControl/>
        <w:overflowPunct w:val="true"/>
        <w:autoSpaceDE w:val="true"/>
        <w:rPr/>
      </w:pPr>
      <w:r>
        <w:rPr>
          <w:szCs w:val="24"/>
        </w:rPr>
        <w:t xml:space="preserve">Návrh usnesení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Doporučuje ZM</w:t>
      </w:r>
    </w:p>
    <w:p>
      <w:pPr>
        <w:pStyle w:val="Heading3"/>
        <w:rPr/>
      </w:pPr>
      <w:r>
        <w:rPr/>
        <w:t xml:space="preserve">Souhlasit </w:t>
      </w:r>
    </w:p>
    <w:p>
      <w:pPr>
        <w:pStyle w:val="Zkladntext2"/>
        <w:spacing w:lineRule="auto" w:line="240"/>
        <w:rPr/>
      </w:pPr>
      <w:r>
        <w:rPr/>
        <w:t>s níže uvedeným ujednáním v kupní smlouvě, která bude mezi městem Strakonice a společností DENIOS s.r.o., IČ 251 78 831, Strakonice II, Heydukova 1305  uzavřena na základě Dohody o vybudování komunikace se smlouvou o smlouvě budoucí kupní č. 2012-419. Předmětem kupní smlouvy bude převod pozemků v průmyslové zóně Jelenka, na kterých společnost DENIOS s.r.o. vybudovala nový výrobní areál. Konkrétně se jedná o pozemky parc.č. 759/1,parc.č. st. 4382, parc.č. 759/4 a parc.č. 746/32 (dle GP vznikly z pozemků parc.č. 759/1, parc.č. 759/4, parc.č. 761/1, parc.č. 746/7, a parc.č. 746/12), vše  v kat. území Strakonice.</w:t>
      </w:r>
    </w:p>
    <w:p>
      <w:pPr>
        <w:pStyle w:val="Zkladntext2"/>
        <w:spacing w:lineRule="auto" w:line="240"/>
        <w:rPr/>
      </w:pPr>
      <w:r>
        <w:rPr/>
        <w:t xml:space="preserve">Ve smlouvě bude jako úvodní ustanovení smlouvy uvedeno ujednání ve smyslu souhlasného prohlášení smluvních stran o tom, že podmínky smlouvy byly splněny, neboť byl naplněn původní smysl a účel smluvních ujednání spočívajících v tom, aby v určitém termínu byla realizována výstavba výrobního areálu o určité kapacitě a velikosti, tak aby bylo podpořeno podnikání a zaměstnanost v regionu. </w:t>
      </w:r>
    </w:p>
    <w:p>
      <w:pPr>
        <w:pStyle w:val="Zkladntext2"/>
        <w:spacing w:lineRule="auto" w:line="240" w:before="0" w:after="120"/>
        <w:rPr/>
      </w:pPr>
      <w:r>
        <w:rPr/>
        <w:t>Ve smlouvě bude výslovně uvedeno, že se smluvní strany shodly, že za termín dokončení první výrobní haly je považován termín povolení zkušebního provozu a že s ohledem na velikost výrobní haly o 7075 m</w:t>
      </w:r>
      <w:r>
        <w:rPr>
          <w:vertAlign w:val="superscript"/>
        </w:rPr>
        <w:t>2</w:t>
      </w:r>
      <w:r>
        <w:rPr/>
        <w:t xml:space="preserve"> již nebude požadována výstavba další výrobní haly. Rovněž bude výslovně uvedeno, že po realizaci převodu pozemků již  v souvislosti s budoucí kupní smlouvou smluvní strany vůči sobě vzájemně nemají žádné závazky či nároky (zejména smluvní pokuty).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patChar">
    <w:name w:val="Zápatí Char"/>
    <w:qFormat/>
    <w:rPr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09:00Z</dcterms:created>
  <dc:creator>Lachova</dc:creator>
  <dc:description/>
  <cp:keywords/>
  <dc:language>en-US</dc:language>
  <cp:lastModifiedBy>Miroslava Havrdová</cp:lastModifiedBy>
  <cp:lastPrinted>2017-01-19T08:28:00Z</cp:lastPrinted>
  <dcterms:modified xsi:type="dcterms:W3CDTF">2017-01-31T06:21:00Z</dcterms:modified>
  <cp:revision>4</cp:revision>
  <dc:subject/>
  <dc:title>Městský úřad Strakonice</dc:title>
</cp:coreProperties>
</file>