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04 a)  na stůl      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Rozpočtové opatření  č. 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Rozpočtové opatření č. 4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Doporučuje ZM schválit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4  ve výši  1 800 000,- Kč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Přesun finančních prostředků v rámci rozpočtu majetkového odboru z akce „Maják – oprava krovu a střechy“ na akci „Výměna vzduchotechniky kuchyně MěÚSS, Rybniční 1282“. Stávající vzduchotechnika je nevyhovující, jsou poškozené rekuperátory, přiváděný vzduch není přihříván, na digestořích kondenzuje vlhkost a skapává na podlahu a varný  blok.</w:t>
      </w:r>
    </w:p>
    <w:p>
      <w:pPr>
        <w:pStyle w:val="Normal"/>
        <w:jc w:val="both"/>
        <w:rPr/>
      </w:pPr>
      <w:r>
        <w:rPr/>
        <w:t>Projektovou dokumentaci zajišťuje MěÚSS, původní projekt na opravu vzduchotechniky byl zpracován v roce 2015, v současné době je objednána jeho aktualizace a dopracování (stávající PD bude doplněna o chlazení, bude jiné prostorové řešení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64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30"/>
        <w:gridCol w:w="172"/>
        <w:gridCol w:w="1551"/>
        <w:gridCol w:w="921"/>
        <w:gridCol w:w="701"/>
        <w:gridCol w:w="691"/>
        <w:gridCol w:w="981"/>
        <w:gridCol w:w="1001"/>
      </w:tblGrid>
      <w:tr>
        <w:trPr>
          <w:trHeight w:val="495" w:hRule="atLeast"/>
        </w:trPr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5.1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prava VZT kuchyně – MěÚSS, Rybniční 1282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,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0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ák-krov,střech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0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0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8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61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 8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9:00Z</dcterms:created>
  <dc:creator>Jankovcova</dc:creator>
  <dc:description/>
  <cp:keywords/>
  <dc:language>en-US</dc:language>
  <cp:lastModifiedBy>Miroslava Havrdová</cp:lastModifiedBy>
  <cp:lastPrinted>2017-01-25T10:09:00Z</cp:lastPrinted>
  <dcterms:modified xsi:type="dcterms:W3CDTF">2017-01-31T06:32:00Z</dcterms:modified>
  <cp:revision>3</cp:revision>
  <dc:subject/>
  <dc:title>Městský úřad Strakonice</dc:title>
</cp:coreProperties>
</file>