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1d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Žádost pana Romana Klučky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končením nájemní smlouvy uzavřené mezi městem Strakonice a panem Romanem Klučkou, Strakonice (nájemní smlouva uzavřena dne 15.1.2003 s původním vlastníkem budovy TJ SK Strakonice 1908, se sídlem Na Křemelce 304, Strakonice, na základě darovací smlouvy ze dne 8.11.2004 vstoupilo město Strakonice  do práv a povinností z nájemní smlouvy uzavřené dne 15.1.2003, na místo původního pronajímatele TJ SK Strakonice 1908, Na Křemelce 304, Strakonice), a sice dohodou ke dni 31.1.2017, a to za podmínky, že pan Klučka bude souhlasit s kompenzací nákladů proinvestovaných při opravách a údržbě pronajatých prostorů ve výši 70.690,- Kč. Pokud p. Klučka nepřistoupí na kompenzaci proinvestovaných nákladů v částce 70.690,- Kč, bude město Strakonice trvat na dodržení doby nájmu dle uzavřené nájemní smlouvy, tzn. že doba nájmu skončí dnem 31.1.2018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příslušné dohod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2) Pronájem NP v objektu Na Křemelce ve Strakonicích v budově bez č.p. na pozemku p.č. st. 3613 v k.ú.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iCs/>
        </w:rPr>
        <w:t xml:space="preserve">s uzavřením nájemní smlouvy, jejímž předmětem bude pronájem nebytových  </w:t>
      </w:r>
      <w:r>
        <w:rPr/>
        <w:t>prostorů o výměře 199,89 m</w:t>
      </w:r>
      <w:r>
        <w:rPr>
          <w:vertAlign w:val="superscript"/>
        </w:rPr>
        <w:t>2</w:t>
      </w:r>
      <w:r>
        <w:rPr/>
        <w:t xml:space="preserve">, nacházející se zčásti v přízemí, zčásti v I. NP podlaží budovy bez  č.p. na pozemku p.č. st. 3613  v k.ú. Strakonice, Na Křemelce ve Strakonicích, žadateli: </w:t>
      </w:r>
    </w:p>
    <w:p>
      <w:pPr>
        <w:pStyle w:val="Normal"/>
        <w:jc w:val="both"/>
        <w:rPr/>
      </w:pPr>
      <w:r>
        <w:rPr/>
        <w:t>- p. Miloslavu Uhříčkovi, Volenice 133, 387 16 Volenice,  IČ 60629363, za níže uvedených podmínek:</w:t>
      </w:r>
    </w:p>
    <w:p>
      <w:pPr>
        <w:pStyle w:val="Normal"/>
        <w:jc w:val="both"/>
        <w:rPr/>
      </w:pPr>
      <w:r>
        <w:rPr/>
        <w:t>-  pronájem prostorů za účelem provozování rockového klubu s živou hudbou, a to alespoň v 95 % produkce</w:t>
      </w:r>
    </w:p>
    <w:p>
      <w:pPr>
        <w:pStyle w:val="Normal"/>
        <w:jc w:val="both"/>
        <w:rPr/>
      </w:pPr>
      <w:r>
        <w:rPr/>
        <w:t xml:space="preserve">- tématicky a programově bude dodržena dosavadní linie klubu v rock, pop, punk, H/C, metal apod. stylu </w:t>
      </w:r>
    </w:p>
    <w:p>
      <w:pPr>
        <w:pStyle w:val="Normal"/>
        <w:jc w:val="both"/>
        <w:rPr/>
      </w:pPr>
      <w:r>
        <w:rPr/>
        <w:t>- zachování dosavadní základní otevírací doby: otevřeno od středy do soboty – středa – čtvrtek od 18:00 do 24.00 hod., pátek a sobota od 18:00 do 04:00 hod. s výhledem na rozšíření otevírací doby v letních měsících nebo v případě zvýšeného zájmu o rozšíření otevírací doby o úterý a neděli</w:t>
      </w:r>
    </w:p>
    <w:p>
      <w:pPr>
        <w:pStyle w:val="Normal"/>
        <w:jc w:val="both"/>
        <w:rPr/>
      </w:pPr>
      <w:r>
        <w:rPr/>
        <w:t>- zastoupení prodeje strakonického piva z kompletní nabídky čepovaných a lahvových piv v min 60 %., výčepní zařízení a chladící technologii by nájemce pro dva stávající výčepní body využil pro spolupráci s Plzeňským Prazdrojem, další případně zřízený výčepní bod by byl obstarán strakonickým pivovarem, na všech výčepních bodech by byly pivovary zastoupeny společně.</w:t>
      </w:r>
    </w:p>
    <w:p>
      <w:pPr>
        <w:pStyle w:val="Normal"/>
        <w:jc w:val="both"/>
        <w:rPr/>
      </w:pPr>
      <w:r>
        <w:rPr/>
        <w:t>- nájemní smlouva bude uzavřena na dobu neurčitou s výpovědní lhůtou 3 měsíce, nájemné ve výši 75.000,- Kč/rok + DPH + energie spojené s pronájmem NP</w:t>
      </w:r>
    </w:p>
    <w:p>
      <w:pPr>
        <w:pStyle w:val="Normal"/>
        <w:jc w:val="both"/>
        <w:rPr/>
      </w:pPr>
      <w:r>
        <w:rPr/>
        <w:t>- nájemce zajistí vytápění pronajatých prostorů prostřednictvím Teplárny Strakonice a.s.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3) Pronájem NP v ZŠ F.L.Čelakovského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iCs/>
        </w:rPr>
        <w:t xml:space="preserve">s uzavřením nájemní smlouvy, jejímž předmětem bude pronájem nebytových </w:t>
      </w:r>
      <w:r>
        <w:rPr/>
        <w:t>prostorů o výměře 41,5 m</w:t>
      </w:r>
      <w:r>
        <w:rPr>
          <w:vertAlign w:val="superscript"/>
        </w:rPr>
        <w:t>2</w:t>
      </w:r>
      <w:r>
        <w:rPr/>
        <w:t xml:space="preserve"> v ZŠ F.L.Čelakovského  Strakonice, konkrétně se jedná o skladovací prostory v suterénu budovy Školní jídelny Chelčického, žadateli:</w:t>
      </w:r>
    </w:p>
    <w:p>
      <w:pPr>
        <w:pStyle w:val="Normal"/>
        <w:jc w:val="both"/>
        <w:rPr/>
      </w:pPr>
      <w:r>
        <w:rPr/>
        <w:t xml:space="preserve">-  SKI KLUBU Strakonice, z.s., Máchova 108, Strakonice, za níže uvedených podmínek: </w:t>
      </w:r>
    </w:p>
    <w:p>
      <w:pPr>
        <w:pStyle w:val="Normal"/>
        <w:jc w:val="both"/>
        <w:rPr/>
      </w:pPr>
      <w:r>
        <w:rPr>
          <w:iCs/>
        </w:rPr>
        <w:t xml:space="preserve">- prostory bude nájemce využívat jako </w:t>
      </w:r>
      <w:r>
        <w:rPr/>
        <w:t xml:space="preserve"> sklad lyží a lyžařského materiálu, nájemné ve výši 50,- Kč/m</w:t>
      </w:r>
      <w:r>
        <w:rPr>
          <w:vertAlign w:val="superscript"/>
        </w:rPr>
        <w:t>2</w:t>
      </w:r>
      <w:r>
        <w:rPr/>
        <w:t xml:space="preserve">/rok, tzn. 2.075,- Kč/rok + na základě doporučení ZŠ F.L.Čelakovského (která má budovu ve výpůjčce) bude nájemce k nájemnému hradit paušální částku na spotřebu el. energie ve výši 500,- Kč/čtvrtletně, tzn. 2.000,- Kč/ročně, nájemce nebude hradit náklady na vytápění, nájemce zajistí vyklizení prostorů a drobné opravy v pronajatých prostorech (např. opravy omítek), nájemní smlouva bude uzavřena na dobu neurčitou s výpovědní lhůtou 3 měsíce, ve smlouvě budou zapracovány závazky nájemce umožnit jednak přístup dalšímu nájemci NP v uvedené budově (p. Kučerovi) do prostorů, které p. Kučera užívá na základě nájemní smlouvy uzavřené s městem Strakonice,  dále pak umožnit pronajímateli přístup k uzávěrům topení, které se nachází v prostoru, o jejichž pronájem má zájem SKI KLUB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příslušné smlouvy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09:00Z</dcterms:created>
  <dc:creator>Lachova</dc:creator>
  <dc:description/>
  <cp:keywords/>
  <dc:language>en-US</dc:language>
  <cp:lastModifiedBy>Miroslava Havrdová</cp:lastModifiedBy>
  <cp:lastPrinted>2017-01-18T13:58:00Z</cp:lastPrinted>
  <dcterms:modified xsi:type="dcterms:W3CDTF">2017-01-31T06:30:00Z</dcterms:modified>
  <cp:revision>3</cp:revision>
  <dc:subject/>
  <dc:title>Městský úřad Strakonice</dc:title>
</cp:coreProperties>
</file>