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února 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Vyhodnocení nabídek v souvslosti s výběrem odběratele na odkup dřevní hmoty z lesů města Strakonice v období leden – březen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odnocením poptávkového řízení provedeného komisí pro otevírání obálek, posouzení a hodnocení nabídek pro výběr odběratele dřevní hmoty z lesů města Strakonice v období leden – březen 2017.</w:t>
      </w:r>
    </w:p>
    <w:p>
      <w:pPr>
        <w:pStyle w:val="Normal"/>
        <w:jc w:val="both"/>
        <w:rPr/>
      </w:pPr>
      <w:r>
        <w:rPr/>
        <w:t xml:space="preserve">Nejvýhodnější nabídka byla podána firmou CHANA – DW, s.r.o., Lukáš Dlauhoweský, č.p. 120, 549 41 Zábrodí, IČ 62063669, za cenu 899.770,- Kč bez DPH, termín plnění v průběhu měsíce ledna až března 2017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s firmou CHANA – DW, s.r.o., Lukáš Dlauhoweský, č.p. 120, 549 41 Zábrodí, IČ 62063669, za cenu 899.770,- Kč bez DPH, termín plnění v průběhu měsíce ledna až března 2017 (text kupní smlouvy – viz příloha č. 2)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2) Vyhlášení záměru na pronájem nebytových prostor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vyhlášením záměru na pronájem nebytového prostoru v objektu  Na Dubovci 140 v části obce Strakonice II (Přádelna), konkrétně se jedná o nebytový prostor o výměře 23 m</w:t>
      </w:r>
      <w:r>
        <w:rPr>
          <w:vertAlign w:val="superscript"/>
        </w:rPr>
        <w:t>2</w:t>
      </w:r>
      <w:r>
        <w:rPr/>
        <w:t xml:space="preserve">           v I. nadz. podlaží administrativní budovy č. dveří 21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 vyhlášením záměru na pronájem nebytového prostoru v objektu  Na Dubovci 140 v části obce Strakonice II (Přádelna), konkrétně se jedná o nebytový prostor o výměře 47 m</w:t>
      </w:r>
      <w:r>
        <w:rPr>
          <w:vertAlign w:val="superscript"/>
        </w:rPr>
        <w:t xml:space="preserve">2             </w:t>
      </w:r>
      <w:r>
        <w:rPr/>
        <w:t xml:space="preserve"> v I. nadz. podlaží administrativní budovy č. dveří 22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4:00Z</dcterms:created>
  <dc:creator>Lachova</dc:creator>
  <dc:description/>
  <cp:keywords/>
  <dc:language>en-US</dc:language>
  <cp:lastModifiedBy>Miroslava Havrdová</cp:lastModifiedBy>
  <cp:lastPrinted>2017-02-01T09:10:00Z</cp:lastPrinted>
  <dcterms:modified xsi:type="dcterms:W3CDTF">2017-02-09T06:40:00Z</dcterms:modified>
  <cp:revision>3</cp:revision>
  <dc:subject/>
  <dc:title>Městský úřad Strakonice</dc:title>
</cp:coreProperties>
</file>