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9/05a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8. února 2017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Heading2"/>
        <w:tabs>
          <w:tab w:val="left" w:pos="426" w:leader="none"/>
          <w:tab w:val="left" w:pos="5103" w:leader="none"/>
        </w:tabs>
        <w:ind w:left="426" w:hanging="426"/>
        <w:rPr/>
      </w:pPr>
      <w:r>
        <w:rPr/>
        <w:t xml:space="preserve">1) </w:t>
        <w:tab/>
        <w:t>Memorandum (Smlouva o spolupráci a partnerství) v rámci projektu „Město Strakonice - společný projekt pro školy: ZŠ Krále Jiřího z Poděbrad, ZŠ F. L. Čelakovského a ZŠ Povážská 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Memoranda (Smlouvy o spolupráci a partnerství) v rámci projektu „Město Strakonice - společný projekt pro školy: ZŠ Krále Jiřího z Poděbrad, ZŠ F. L. Čelakovského a ZŠ Povážská“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tohoto Memoranda (Smlouvy o spolupráci a partnerství) v rámci projektu „Město Strakonice - společný projekt pro školy: ZŠ Krále Jiřího z Poděbrad, ZŠ F. L. Čelakovského a ZŠ Povážská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5:00Z</dcterms:created>
  <dc:creator>Novotny</dc:creator>
  <dc:description/>
  <cp:keywords/>
  <dc:language>en-US</dc:language>
  <cp:lastModifiedBy>Miroslava Havrdová</cp:lastModifiedBy>
  <cp:lastPrinted>2017-02-01T13:54:00Z</cp:lastPrinted>
  <dcterms:modified xsi:type="dcterms:W3CDTF">2017-02-09T06:41:00Z</dcterms:modified>
  <cp:revision>5</cp:revision>
  <dc:subject/>
  <dc:title>Městský úřad Strakonice</dc:title>
</cp:coreProperties>
</file>