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6/3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5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</w:rPr>
        <w:t>) Manželé</w:t>
      </w:r>
      <w:r>
        <w:rPr>
          <w:b/>
          <w:bCs/>
          <w:sz w:val="28"/>
          <w:u w:val="single"/>
        </w:rPr>
        <w:t xml:space="preserve"> Marie a Jaroslav Syberovi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žádost o prodej části pozemku p.č. 695/2  v k.ú. Modlešovice, obec Strakonice – vyhlášení záměru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695/2 v k.ú. Modlešovice o výměře        cca 110 m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I. Souhlasí</w:t>
      </w:r>
    </w:p>
    <w:p>
      <w:pPr>
        <w:pStyle w:val="Normal"/>
        <w:rPr>
          <w:iCs/>
        </w:rPr>
      </w:pPr>
      <w:r>
        <w:rPr>
          <w:iCs/>
        </w:rPr>
        <w:t xml:space="preserve">s vyřazením žadatele z evidence o prodej pozemku.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Heading2"/>
        <w:rPr/>
      </w:pPr>
      <w:r>
        <w:rPr/>
        <w:t xml:space="preserve">2) Manželé Radek a Petra Růthovi, </w:t>
      </w:r>
    </w:p>
    <w:p>
      <w:pPr>
        <w:pStyle w:val="Heading2"/>
        <w:rPr/>
      </w:pPr>
      <w:r>
        <w:rPr/>
        <w:t xml:space="preserve">– </w:t>
      </w:r>
      <w:r>
        <w:rPr/>
        <w:t>vyhlášení záměru na  směnu částí pozemků v k.ú. Přední Pták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>
          <w:color w:val="00B0F0"/>
        </w:rPr>
      </w:pPr>
      <w:r>
        <w:rPr/>
        <w:t>s vyhlášením záměru na směnu části pozemku p.č. 638 o výměře cca 230 m</w:t>
      </w:r>
      <w:r>
        <w:rPr>
          <w:vertAlign w:val="superscript"/>
        </w:rPr>
        <w:t>2</w:t>
      </w:r>
      <w:r>
        <w:rPr/>
        <w:t xml:space="preserve"> a části pozemku p.č. 47/1 o výměře cca 10 m</w:t>
      </w:r>
      <w:r>
        <w:rPr>
          <w:vertAlign w:val="superscript"/>
        </w:rPr>
        <w:t>2</w:t>
      </w:r>
      <w:r>
        <w:rPr/>
        <w:t>, které jsou  ve vlastnictví města Strakonice, za  část pozemku  p.č. st. 242 o výměře cca 20 m</w:t>
      </w:r>
      <w:r>
        <w:rPr>
          <w:vertAlign w:val="superscript"/>
        </w:rPr>
        <w:t>2</w:t>
      </w:r>
      <w:r>
        <w:rPr/>
        <w:t xml:space="preserve">, který je zastavěn místní komunikací, vše v k.ú. Přední Ptákovice, a to s doplatkem ve prospěch města Strakonice.  </w:t>
      </w:r>
    </w:p>
    <w:p>
      <w:pPr>
        <w:pStyle w:val="Normal"/>
        <w:jc w:val="both"/>
        <w:rPr>
          <w:b/>
          <w:b/>
          <w:bCs/>
          <w:i/>
          <w:i/>
          <w:color w:val="00B0F0"/>
          <w:szCs w:val="16"/>
          <w:u w:val="single"/>
        </w:rPr>
      </w:pPr>
      <w:r>
        <w:rPr>
          <w:b/>
          <w:bCs/>
          <w:i/>
          <w:color w:val="00B0F0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Cs w:val="16"/>
          <w:u w:val="single"/>
        </w:rPr>
      </w:pPr>
      <w:r>
        <w:rPr>
          <w:b/>
          <w:bCs/>
          <w:i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 xml:space="preserve">3) Pozemek p.č. 1219/7 v k.ú. Strakonice, Heydukova ulice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1219/7 o výměře cca 190 m</w:t>
      </w:r>
      <w:r>
        <w:rPr>
          <w:iCs/>
          <w:vertAlign w:val="superscript"/>
        </w:rPr>
        <w:t>2</w:t>
      </w:r>
      <w:r>
        <w:rPr>
          <w:iCs/>
        </w:rPr>
        <w:t>, v k.ú.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>s vyhlášením záměru na darování části pozemku p.č. 1219/7 o výměře cca 35, v k.ú. Strakonice, vzhledem k tomu, že se jedná o úzký pruh pozemku, který je obtížně udržovatelný vlastníkem nemovitosti a majitel sousední nemovitosti se o předmětnou část pozemku dlouhodobě stará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řesná výměra bude určena na základě geometrického plánu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Výše uvedená výměra byla stanovená na základě protokolu o vytyčení hranice pozemku. 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Heading2"/>
        <w:rPr/>
      </w:pPr>
      <w:r>
        <w:rPr/>
        <w:t>4) RI PARTNERS s.r.o., Libušská 220/234, Libuš, 142 00 Praha,               IČ: 247 77 374, DIČ: CZ24777374, zastoupená jednatelem společnosti panem Radimem Žahourem – žádost o prodej pozemku  - vyhlášení záměru</w:t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části pozemku p.č. 439/12 v k.ú. Strakonice o výměře          cca 420 m</w:t>
      </w:r>
      <w:r>
        <w:rPr>
          <w:vertAlign w:val="superscript"/>
        </w:rPr>
        <w:t>2</w:t>
      </w:r>
      <w:r>
        <w:rPr/>
        <w:t>.  Přesná výměra bude určena na základě geometrického plánu.</w:t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 xml:space="preserve">5) Prodej částí pozemků  u OC Maxim </w:t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datel: SRSoft spol. s r.o., IČ 15818055</w:t>
      </w:r>
    </w:p>
    <w:p>
      <w:pPr>
        <w:pStyle w:val="BodyText32"/>
        <w:widowControl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ezděkovská 30, 386 01 Strakonice</w:t>
      </w:r>
    </w:p>
    <w:p>
      <w:pPr>
        <w:pStyle w:val="BodyText32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 xml:space="preserve">s prodejem </w:t>
      </w:r>
      <w:r>
        <w:rPr/>
        <w:t>části pozemku parc.č. 726/17 o výměře cca 76,77 m</w:t>
      </w:r>
      <w:r>
        <w:rPr>
          <w:vertAlign w:val="superscript"/>
        </w:rPr>
        <w:t>2</w:t>
      </w:r>
      <w:r>
        <w:rPr/>
        <w:t xml:space="preserve"> (v situačním plánu označeno jako plocha „A.1“), části pozemku parc.č. 726/17 o výměře cca 26,79 m</w:t>
      </w:r>
      <w:r>
        <w:rPr>
          <w:vertAlign w:val="superscript"/>
        </w:rPr>
        <w:t>2</w:t>
      </w:r>
      <w:r>
        <w:rPr/>
        <w:t xml:space="preserve"> (v situačním plánu označeno jako plocha „A.2“), části pozemku parc.č. 726/17 o výměře cca 123,22 m</w:t>
      </w:r>
      <w:r>
        <w:rPr>
          <w:vertAlign w:val="superscript"/>
        </w:rPr>
        <w:t>2</w:t>
      </w:r>
      <w:r>
        <w:rPr/>
        <w:t xml:space="preserve"> (v situačním plánu označeno jako plocha „B.1“), části  pozemku parc.č. 726/17 a části pozemku parc.č. 726/8 o celkové výměře cca 84,05 m</w:t>
      </w:r>
      <w:r>
        <w:rPr>
          <w:vertAlign w:val="superscript"/>
        </w:rPr>
        <w:t>2</w:t>
      </w:r>
      <w:r>
        <w:rPr/>
        <w:t xml:space="preserve"> (v situačním plánu označeno jako plocha „B.2“), části pozemku parc.č. 726/17 o výměře cca 61,05 m</w:t>
      </w:r>
      <w:r>
        <w:rPr>
          <w:vertAlign w:val="superscript"/>
        </w:rPr>
        <w:t>2</w:t>
      </w:r>
      <w:r>
        <w:rPr/>
        <w:t xml:space="preserve"> (v situačním plánu označeno jako plocha „C“, pozemek pod rampou v prodloužení po celé délce budovy stávajícího OC Maxim), celý pozemek parc.č. st. 974 o výměře 1 m</w:t>
      </w:r>
      <w:r>
        <w:rPr>
          <w:vertAlign w:val="superscript"/>
        </w:rPr>
        <w:t>2</w:t>
      </w:r>
      <w:r>
        <w:rPr/>
        <w:t>, části pozemku parc.č. 726/17 a části pozemku parc.č. 726/8 o celkové výměře cca 90,43 m</w:t>
      </w:r>
      <w:r>
        <w:rPr>
          <w:vertAlign w:val="superscript"/>
        </w:rPr>
        <w:t>2</w:t>
      </w:r>
      <w:r>
        <w:rPr/>
        <w:t xml:space="preserve"> (v situačním plánu označeno jako plocha „D“),  vše v kat. území Nové Strakonice, společnosti SRSoft spol. s r.o., IČ 15818055, se sídlem Bezděkovská 30, 386 01 Strakonice. </w:t>
      </w:r>
    </w:p>
    <w:p>
      <w:pPr>
        <w:pStyle w:val="Normal"/>
        <w:jc w:val="both"/>
        <w:rPr/>
      </w:pPr>
      <w:r>
        <w:rPr/>
        <w:t>Kupní cena je stanovena na základě znaleckého posudku Miroslava Beránka č. 8739-109/16 ze dne 10.11.2016 a činí za pozemek parc.č. st. 974 o výměře 1 m</w:t>
      </w:r>
      <w:r>
        <w:rPr>
          <w:vertAlign w:val="superscript"/>
        </w:rPr>
        <w:t>2</w:t>
      </w:r>
      <w:r>
        <w:rPr/>
        <w:t xml:space="preserve">  1.750,- Kč a za ostatní pozemky (části pozemků, které budou upřesněny dle geometrického plánu) 800,- Kč za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uzavřením 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Povodí Vltavy,  státní podnik,  Holečkova 106/8, Smíchov,  Praha 5 - prodej částí pozemků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 částí pozemků p.č. 1208/1 o výměře cca 950 m</w:t>
      </w:r>
      <w:r>
        <w:rPr>
          <w:vertAlign w:val="superscript"/>
        </w:rPr>
        <w:t>2</w:t>
      </w:r>
      <w:r>
        <w:rPr/>
        <w:t>, p.č. 1208/6 o výměře cca 1050 m</w:t>
      </w:r>
      <w:r>
        <w:rPr>
          <w:vertAlign w:val="superscript"/>
        </w:rPr>
        <w:t xml:space="preserve">2 </w:t>
      </w:r>
      <w:r>
        <w:rPr/>
        <w:t>a p.č. 1208/11 o výměře cca 1050 m</w:t>
      </w:r>
      <w:r>
        <w:rPr>
          <w:vertAlign w:val="superscript"/>
        </w:rPr>
        <w:t>2</w:t>
      </w:r>
      <w:r>
        <w:rPr/>
        <w:t xml:space="preserve"> (celkem cca 3050 m</w:t>
      </w:r>
      <w:r>
        <w:rPr>
          <w:vertAlign w:val="superscript"/>
        </w:rPr>
        <w:t>2</w:t>
      </w:r>
      <w:r>
        <w:rPr/>
        <w:t>),</w:t>
      </w:r>
      <w:r>
        <w:rPr>
          <w:vertAlign w:val="superscript"/>
        </w:rPr>
        <w:t xml:space="preserve"> </w:t>
      </w:r>
      <w:r>
        <w:rPr/>
        <w:t>vše v k.ú. Strakonice, za cenu 250,-Kč/m</w:t>
      </w:r>
      <w:r>
        <w:rPr>
          <w:vertAlign w:val="superscript"/>
        </w:rPr>
        <w:t>2</w:t>
      </w:r>
      <w:r>
        <w:rPr/>
        <w:t xml:space="preserve"> (celkem cca 762.500,-Kč) + DPH v případě, kdy dle zákona o dani z přidané hodnoty převod podléhá zdanění. Přesná výměra bude určena na základě geometrického plánu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7) Převod pozemků dle Smlouvy o smlouvě budoucí kupní č. 2012-419 - výstavba areálu společnosti DENIOS s.r.o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Souhlasí </w:t>
      </w:r>
    </w:p>
    <w:p>
      <w:pPr>
        <w:pStyle w:val="Zkladntext2"/>
        <w:rPr/>
      </w:pPr>
      <w:r>
        <w:rPr>
          <w:color w:val="000000"/>
        </w:rPr>
        <w:t>s níže uvedeným ujednáním v kupní smlouvě, která bude mezi městem Strakonice a společností DENIOS s.r.o., IČ 251 78 831, Strakonice II, Heydukova 1305 uzavřena na základě Dohody o vybudování komunikace se smlouvou o smlouvě budoucí kupní č. 2012-419. Předmětem kupní smlouvy bude převod pozemků v průmyslové zóně Jelenka, na kterých společnost DENIOS s.r.o. vybudovala nový výrobní areál. Konkrétně se jedná o pozemky parc.č. 759/1, parc.č. st. 4382, parc.č. 759/4 a parc.č. 746/32 (dle GP vznikly z pozemků parc.č. 759/1, parc.č. 759/4, parc.č. 761/1, parc.č. 746/7 a parc.č. 746/12), vše  v kat. území Strakonice.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Ve smlouvě bude jako úvodní ustanovení smlouvy uvedeno ujednání ve smyslu souhlasného prohlášení smluvních stran o tom, že podmínky smlouvy byly splněny, neboť byl naplněn původní smysl a účel smluvních ujednání spočívajících v tom, aby v určitém termínu byla realizována výstavba výrobního areálu o určité kapacitě a velikosti, tak aby bylo podpořeno podnikání a zaměstnanost v regionu. </w:t>
      </w:r>
    </w:p>
    <w:p>
      <w:pPr>
        <w:pStyle w:val="Zkladntext2"/>
        <w:rPr/>
      </w:pPr>
      <w:r>
        <w:rPr>
          <w:color w:val="000000"/>
        </w:rPr>
        <w:t>Ve smlouvě bude výslovně uvedeno, že se smluvní strany shodly, že za termín dokončení první výrobní haly je považován termín povolení zkušebního provozu a že s ohledem na velikost výrobní haly o 707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již nebude požadována výstavba další výrobní haly. Rovněž bude výslovně uvedeno, že po realizaci převodu pozemků již v souvislosti s budoucí kupní smlouvou smluvní strany vůči sobě vzájemně nemají žádné závazky či nároky (zejména smluvní pokuty).   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8) Pan Ivan Blecha, pan Oldřich Blecha (v zastoupení p. Ivanem Blechou na základě plné moci),– nabídka pozemků p.č. 1066/101, p.č. 1066/102, p.č. 1066/103 a p.č. 1066/116, vše v k.ú. Strakonice a p.č. 633/29 v k.ú. Nové Strako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Cs w:val="16"/>
          <w:u w:val="single"/>
        </w:rPr>
      </w:pPr>
      <w:r>
        <w:rPr>
          <w:b/>
          <w:bCs/>
          <w:i/>
          <w:szCs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ýkupem pozemků </w:t>
      </w:r>
      <w:r>
        <w:rPr>
          <w:vertAlign w:val="superscript"/>
        </w:rPr>
        <w:t xml:space="preserve"> </w:t>
      </w:r>
      <w:r>
        <w:rPr/>
        <w:t>p.č. 1066/101 o výměře 1 560 m</w:t>
      </w:r>
      <w:r>
        <w:rPr>
          <w:vertAlign w:val="superscript"/>
        </w:rPr>
        <w:t>2</w:t>
      </w:r>
      <w:r>
        <w:rPr/>
        <w:t>,  p.č. 1066/102 o výměře  52 m</w:t>
      </w:r>
      <w:r>
        <w:rPr>
          <w:vertAlign w:val="superscript"/>
        </w:rPr>
        <w:t>2</w:t>
      </w:r>
      <w:r>
        <w:rPr/>
        <w:t>, p.č. 1066/103 o výměře  109 m</w:t>
      </w:r>
      <w:r>
        <w:rPr>
          <w:vertAlign w:val="superscript"/>
        </w:rPr>
        <w:t>2</w:t>
      </w:r>
      <w:r>
        <w:rPr/>
        <w:t>,  p.č. 1066/116 o výměře  370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a pozemku p.č. 633/29 o výměře 133 m</w:t>
      </w:r>
      <w:r>
        <w:rPr>
          <w:vertAlign w:val="superscript"/>
        </w:rPr>
        <w:t>2</w:t>
      </w:r>
      <w:r>
        <w:rPr/>
        <w:t xml:space="preserve"> v k.ú. Nové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444.800,-Kč  včetně DPH.  Kupní cena  bude  hrazena  ve 2 stejných splátkách ve výši 222.400,-Kč včetně DPH po dobu 2 let, přičemž první splátka bude uhrazena v r. 2017, a to do 1 měsíce od podpisu předmětné kupní smlouvy a druhá splátka bude uhrazena do 31.1.2018</w:t>
      </w:r>
      <w:r>
        <w:rPr>
          <w:i/>
        </w:rPr>
        <w:t>.</w:t>
      </w:r>
    </w:p>
    <w:p>
      <w:pPr>
        <w:pStyle w:val="Heading3"/>
        <w:rPr/>
      </w:pPr>
      <w:r>
        <w:rPr/>
        <w:t>II. Pověřuj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arostu města podpisem kupní smlouvy.</w:t>
      </w:r>
    </w:p>
    <w:p>
      <w:pPr>
        <w:pStyle w:val="TTV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9) Manželé Monika a Daniel Ersdel,– žádost  o vrácení slevy z kupní ceny před stanoveným termínem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iCs/>
        </w:rPr>
        <w:t xml:space="preserve">s poskytnutím slevy z kupní smlouvy číslo 2014-076, uzavřené mezi městem Strakonice a panem </w:t>
      </w:r>
      <w:r>
        <w:rPr>
          <w:bCs/>
        </w:rPr>
        <w:t xml:space="preserve">Danielem Ersdelem, a paní Monikou Hříbalovou, nyní manželé Ersdelovi,  Strakonice, a to ve výši 109.200,- Kč dříve, než ve smlouvě stanoveném termínu, tj. před stanovenou pětiletou lhůtou (duben/2019), to je již po kolaudaci stavby RD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>
          <w:bCs/>
        </w:rPr>
        <w:t xml:space="preserve">s uzavřením dodatku ke kupní smlouvě </w:t>
      </w:r>
      <w:r>
        <w:rPr>
          <w:iCs/>
        </w:rPr>
        <w:t xml:space="preserve">číslo 2014-076, uzavřené mezi městem Strakonice a panem </w:t>
      </w:r>
      <w:r>
        <w:rPr>
          <w:bCs/>
        </w:rPr>
        <w:t xml:space="preserve">Danielem Ersdelem, a paní Monikou Hříbalovou, nyní manželé Ersdelovi, a to ve výši 109.200,- Kč, týkající se poskytnutí slevy z kupní ceny před stanoveným termínem dle kupní smlouvy číslo 2014-076, to je již po kolaudaci stavby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>
          <w:bCs/>
        </w:rPr>
      </w:pPr>
      <w:r>
        <w:rPr>
          <w:bCs/>
        </w:rPr>
        <w:t xml:space="preserve">starostu města podpisem předmětného dodatk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10) Žádost o uzavření smlouvy o smlouvě budoucí kupní a následně kupní smlouvy v souvislosti se Zásadami realizace staveb komunikací a inženýrských sítí obecného zájmu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  <w:u w:val="none"/>
        </w:rPr>
        <w:t xml:space="preserve">ŽADATEL: Iveta a Pavel Mrkvičkovi, </w:t>
      </w:r>
    </w:p>
    <w:p>
      <w:pPr>
        <w:pStyle w:val="Zkladntext2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Normal"/>
        <w:rPr/>
      </w:pPr>
      <w:r>
        <w:rPr/>
        <w:t>Zastupitelstvo města po projednání</w:t>
      </w:r>
      <w:r>
        <w:rPr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v souvislosti s realizací stavby kanalizačního a vodovodního řadu na pozemku p.č. dle KN 1293/1 v k.ú. Dražejov u Strakonic, v majetku města Strakonice, s uzavřením smlouvy o smlouvě budoucí kupní a následně po kolaudaci stavby kupní smlouvy s předmětem koupě kanalizačního a vodovodního řadu dle projektové dokumentace „Prodloužení vodovodu a kanalizace včetně přípojek pro novostavbu rodinného domu a garáže na poz. parc.č. 1092/9, k.ú. Dražejov u Strakonic“. Kupní cena je stanovena ve výši 25% celkových finančních nákladů, tzn. 154.903,25 Kč.</w:t>
      </w:r>
    </w:p>
    <w:p>
      <w:pPr>
        <w:pStyle w:val="Heading3"/>
        <w:rPr>
          <w:szCs w:val="20"/>
        </w:rPr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ých smluv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color w:val="1F497D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4:00Z</dcterms:created>
  <dc:creator>Lachova</dc:creator>
  <dc:description/>
  <cp:keywords/>
  <dc:language>en-US</dc:language>
  <cp:lastModifiedBy>Eva Mácková</cp:lastModifiedBy>
  <cp:lastPrinted>2017-02-03T12:12:00Z</cp:lastPrinted>
  <dcterms:modified xsi:type="dcterms:W3CDTF">2017-02-06T11:49:00Z</dcterms:modified>
  <cp:revision>7</cp:revision>
  <dc:subject/>
  <dc:title>Městský úřad Strakonice</dc:title>
</cp:coreProperties>
</file>