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0/6 Městské kulturní středisko Strakoni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Městské kulturní středisko Strakonice - Infocentrum pro seniory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 Zápis ze 17. jednání Rady seniorů města Strakonice ze dne 3. 1. 2017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únor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  <w:tab/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) Zápis ze 17. jednání Rady seniorů města Strakonice ze dne 3. 1. 201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>I. Bere na vědomí</w:t>
      </w:r>
    </w:p>
    <w:p>
      <w:pPr>
        <w:pStyle w:val="Normal"/>
        <w:jc w:val="both"/>
        <w:rPr/>
      </w:pPr>
      <w:r>
        <w:rPr/>
        <w:t>Znění zápisu ze 17. jednání Rady seniorů města Strakonice dne 3. 1.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9:00Z</dcterms:created>
  <dc:creator>standa</dc:creator>
  <dc:description/>
  <cp:keywords/>
  <dc:language>en-US</dc:language>
  <cp:lastModifiedBy>Miroslava Havrdová</cp:lastModifiedBy>
  <cp:lastPrinted>2016-07-13T08:52:00Z</cp:lastPrinted>
  <dcterms:modified xsi:type="dcterms:W3CDTF">2017-02-16T12:41:00Z</dcterms:modified>
  <cp:revision>5</cp:revision>
  <dc:subject/>
  <dc:title>25/01  název materiálu – Styl Nadpis 1</dc:title>
</cp:coreProperties>
</file>