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Heading1"/>
        <w:rPr>
          <w:sz w:val="28"/>
        </w:rPr>
      </w:pPr>
      <w:r>
        <w:rPr>
          <w:sz w:val="28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na 72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/>
      </w:pPr>
      <w:r>
        <w:rPr>
          <w:b/>
          <w:bCs/>
          <w:szCs w:val="28"/>
        </w:rPr>
        <w:t>ve středu 29. března 2017 od 15:00 hodin v malé zasedací místnosti MěÚ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Majetkové zálež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ŽP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Nákup nové cisternové automobilové stříkačky pro jednotku sboru dobrovolných hasičů obce JPO III/2, číslo 316100</w:t>
      </w:r>
    </w:p>
    <w:p>
      <w:pPr>
        <w:pStyle w:val="Header"/>
        <w:widowControl w:val="false"/>
        <w:numPr>
          <w:ilvl w:val="0"/>
          <w:numId w:val="5"/>
        </w:numPr>
        <w:tabs>
          <w:tab w:val="clear" w:pos="4536"/>
          <w:tab w:val="clear" w:pos="9072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Ukončení činnosti člena jednotky sboru dobrovolných hasičů JPO III/2 - Strako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sz w:val="22"/>
          <w:szCs w:val="22"/>
          <w:u w:val="single"/>
        </w:rPr>
        <w:t>Šmidingerova knihovn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Žádost o souhlas s umístěním informačního poutače pro propagaci farmářských trh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sz w:val="22"/>
          <w:szCs w:val="22"/>
          <w:u w:val="single"/>
        </w:rPr>
        <w:t>Odbor rozvoje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Zápis z 14. jednání Komise pro rozvoj města a podnikání ze dne 7.3.2017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Smlouva o poskytnutí grantu z Nadace Jihočeské cyklostezky  na projekt „ Zahájení turistické sezóny – Po stopách strakonických pánů – 650 let města Strakonice“</w:t>
      </w:r>
    </w:p>
    <w:p>
      <w:pPr>
        <w:pStyle w:val="Xl41"/>
        <w:numPr>
          <w:ilvl w:val="0"/>
          <w:numId w:val="4"/>
        </w:numPr>
        <w:pBdr>
          <w:left w:val="nil"/>
          <w:right w:val="nil"/>
        </w:pBdr>
        <w:spacing w:before="0" w:after="0"/>
        <w:jc w:val="left"/>
        <w:textAlignment w:val="auto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Projekt „Nová opatření na retenci srážkových vod a protierozní opatření v k.ú. Přední Ptakovice“ – podání žádosti o dotaci a spolufinancování projektu z prostředků města Strako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sz w:val="22"/>
          <w:szCs w:val="22"/>
          <w:u w:val="single"/>
        </w:rPr>
        <w:t>Finanční odbor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Rozpočtová opatření č.8-14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mlouva o poskytnutí dotace - JHK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řizovací listina MěKS – Dodatek č. 7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tánkový prodej v době konání Václavské pou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</w:t>
      </w:r>
      <w:r>
        <w:rPr>
          <w:sz w:val="22"/>
          <w:szCs w:val="22"/>
          <w:u w:val="single"/>
        </w:rPr>
        <w:t>Starosta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Udělení ceny starosty města Strako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</w:t>
      </w:r>
      <w:r>
        <w:rPr>
          <w:sz w:val="22"/>
          <w:szCs w:val="22"/>
          <w:u w:val="single"/>
        </w:rPr>
        <w:t>Odbor dopravy</w:t>
      </w:r>
    </w:p>
    <w:p>
      <w:pPr>
        <w:pStyle w:val="Heading2"/>
        <w:numPr>
          <w:ilvl w:val="0"/>
          <w:numId w:val="3"/>
        </w:numPr>
        <w:jc w:val="left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Zápis z 16. jednání dopravní komise města Strakonice dne 7.3.2017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Vypracování projektové dokumentace řešící parkoviště před OSSZ (sociální správa) v ulici Na Ohrad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Tajemní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Informace o projektu zřízení Bezplatné insolvenční poradny pro občany města Strakonice a správního obvodu ORP Strako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</w:t>
      </w:r>
      <w:r>
        <w:rPr>
          <w:sz w:val="22"/>
          <w:szCs w:val="22"/>
          <w:u w:val="single"/>
        </w:rPr>
        <w:t>Technické služby Strakonice s.r.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Bytové záležitos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</w:t>
      </w:r>
      <w:r>
        <w:rPr>
          <w:sz w:val="22"/>
          <w:szCs w:val="22"/>
          <w:u w:val="single"/>
        </w:rPr>
        <w:t>Odbor školství a CR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Jmenování konkurzní komise pro konkurzní řízení na vedoucí pracovní místo ředitelky MŠ Čtyřlístek a jmenování konkurzní komise pro konkurzní řízení na vedoucí pracovní místo ředitelky MŠ A.B. Svojsík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volení výjimky z počtu dětí ve třídě MŠ v MŠ U Parku, v MŠ Čtyřlístek, v MŠ Lidická, v MŠ A.B. Svojsíka a v MŠ Šumavská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Odměny ředitelů základních a mateřských škol zřizovaných městem Strakonice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oskytnutí individuální dotace – Yvetta Hrabák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sz w:val="22"/>
          <w:szCs w:val="22"/>
          <w:u w:val="single"/>
        </w:rPr>
        <w:t>MŠ Čtyřlístek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ouhlas zřizovatele s realizací projektu „MŠ Čtyřlístek Strakonice – šablony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MŠ Lidická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Souhlas zřizovatele s realizací projektu „MŠ Lidická – naše spokojené děti“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</w:t>
      </w:r>
      <w:r>
        <w:rPr>
          <w:sz w:val="22"/>
          <w:szCs w:val="22"/>
          <w:u w:val="single"/>
        </w:rPr>
        <w:t>MěKS</w:t>
      </w:r>
    </w:p>
    <w:p>
      <w:pPr>
        <w:pStyle w:val="Heading2"/>
        <w:numPr>
          <w:ilvl w:val="0"/>
          <w:numId w:val="3"/>
        </w:numPr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>a) Zápis z 18. jednání Rady seniorů města Strakonice dne 7.2.2017</w:t>
      </w:r>
    </w:p>
    <w:p>
      <w:pPr>
        <w:pStyle w:val="Normal"/>
        <w:ind w:left="720" w:hanging="0"/>
        <w:rPr/>
      </w:pPr>
      <w:r>
        <w:rPr/>
        <w:t xml:space="preserve">b) </w:t>
      </w:r>
      <w:r>
        <w:rPr>
          <w:sz w:val="22"/>
          <w:szCs w:val="22"/>
        </w:rPr>
        <w:t>Zápis z 19. jednání Rady seniorů města Strakonice dne 7.3.2017</w:t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kladntext311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gr. Břetislav Hrdlička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Xformscontrolxformsinputxformsstaticxformsreadonly">
    <w:name w:val="xforms-control xforms-input xforms-static xforms-readonly"/>
    <w:basedOn w:val="Standardnpsmoodstavce"/>
    <w:qFormat/>
    <w:rPr/>
  </w:style>
  <w:style w:type="character" w:styleId="Xformsalertinactivexformsalert">
    <w:name w:val="xforms-alert-inactive xforms-alert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web">
    <w:name w:val="Normální (web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2">
    <w:name w:val="Základní text odsazený 2"/>
    <w:basedOn w:val="Normal"/>
    <w:qFormat/>
    <w:pPr>
      <w:widowControl w:val="false"/>
      <w:autoSpaceDE w:val="false"/>
      <w:ind w:left="360" w:hanging="0"/>
      <w:jc w:val="both"/>
    </w:pPr>
    <w:rPr/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311">
    <w:name w:val="Základní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cp:keywords/>
  <dc:language>en-US</dc:language>
  <cp:lastModifiedBy>Eva Mácková</cp:lastModifiedBy>
  <cp:lastPrinted>2017-03-22T15:32:00Z</cp:lastPrinted>
  <dcterms:modified xsi:type="dcterms:W3CDTF">2017-03-22T14:37:00Z</dcterms:modified>
  <cp:revision>3481</cp:revision>
  <dc:subject/>
  <dc:title> </dc:title>
</cp:coreProperties>
</file>