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76/07a ZŠ Strakonice, Dukelská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ZŠ Strakonice, Dukelská 166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květ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>
          <w:bCs/>
        </w:rPr>
        <w:t>Mgr. Václav Vlček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ředitel ZŠ Strakonice, Dukelská 16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StrongEmphasis"/>
          <w:b w:val="false"/>
          <w:b w:val="false"/>
        </w:rPr>
      </w:pPr>
      <w:r>
        <w:rPr/>
        <w:t>1) Veřejná zakázka malého rozsahu „Oprava gymnastického sálu“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na základě Protokolu o otevírání, posouzení a hodnocení nabídek s vyhodnocením veřejné zakázky malého rozsahu: „Oprava gymnastického sálu“. Nejvýhodnější nabídka byla podána společností ALDAST, spol. s r.o. Heydukova 152, 386 01 Strakonice, IČ 450 23 140, za celkovou cenu díla 942.783,- Kč bez DPH, tj. 1.140.767,- Kč vč. DPH. Termín plnění je do 8. 9. 2017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smlouvy o dílo s uchazečem ALDAST, spol. s r.o., Heydukova 152, 386 01 Strakonice, IČ 450 23 140 na realizaci stavby: „Oprava gymnastického sálu“ za celkovou cenu 942.783,- Kč bez DPH, tj. 1.140.767,- Kč vč. DPH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I. Pověřuje</w:t>
      </w:r>
    </w:p>
    <w:p>
      <w:pPr>
        <w:pStyle w:val="BodyText3"/>
        <w:rPr/>
      </w:pPr>
      <w:r>
        <w:rPr/>
        <w:t>ředitele školy k podpisu předmětné smlouv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kladntext21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49:00Z</dcterms:created>
  <dc:creator>Broulimova</dc:creator>
  <dc:description/>
  <cp:keywords/>
  <dc:language>en-US</dc:language>
  <cp:lastModifiedBy>Miroslava Havrdová</cp:lastModifiedBy>
  <cp:lastPrinted>2017-05-16T13:45:00Z</cp:lastPrinted>
  <dcterms:modified xsi:type="dcterms:W3CDTF">2017-08-14T06:30:00Z</dcterms:modified>
  <cp:revision>20</cp:revision>
  <dc:subject/>
  <dc:title>55/2 a odbor školství a cestovního ruchu</dc:title>
</cp:coreProperties>
</file>