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81/5 městská polici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á policie Strakonic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Veřejné zakázky malého rozsahu: </w:t>
      </w:r>
      <w:r>
        <w:rPr>
          <w:i/>
          <w:iCs/>
          <w:u w:val="single"/>
        </w:rPr>
        <w:t>„</w:t>
      </w:r>
      <w:r>
        <w:rPr>
          <w:u w:val="single"/>
        </w:rPr>
        <w:t>Strakonice – zkvalitnění záznamu MKDS</w:t>
      </w:r>
      <w:r>
        <w:rPr>
          <w:i/>
          <w:iCs/>
          <w:u w:val="single"/>
        </w:rPr>
        <w:t>“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3. srpn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Milan Michálek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elitel strážníků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widowControl w:val="false"/>
        <w:tabs>
          <w:tab w:val="left" w:pos="1440" w:leader="none"/>
          <w:tab w:val="center" w:pos="4536" w:leader="none"/>
          <w:tab w:val="right" w:pos="9072" w:leader="none"/>
        </w:tabs>
        <w:autoSpaceDE w:val="false"/>
        <w:rPr>
          <w:szCs w:val="32"/>
        </w:rPr>
      </w:pPr>
      <w:r>
        <w:rPr/>
        <w:tab/>
        <w:tab/>
      </w:r>
    </w:p>
    <w:p>
      <w:pPr>
        <w:pStyle w:val="Heading2"/>
        <w:rPr>
          <w:szCs w:val="32"/>
        </w:rPr>
      </w:pPr>
      <w:r>
        <w:rPr>
          <w:szCs w:val="3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Veřejné zakázky malého rozsahu: </w:t>
      </w:r>
      <w:r>
        <w:rPr>
          <w:i/>
          <w:iCs/>
        </w:rPr>
        <w:t>„</w:t>
      </w:r>
      <w:r>
        <w:rPr/>
        <w:t>Strakonice – zkvalitnění záznamu MKDS</w:t>
      </w:r>
      <w:r>
        <w:rPr>
          <w:i/>
          <w:iCs/>
        </w:rPr>
        <w:t>“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TextBody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3"/>
        <w:rPr>
          <w:rFonts w:eastAsia="Arial Unicode MS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vyhodnocením výběrového řízení provedeného hodnotící komisí na realizaci veřejné zakázky malého rozsahu: „Strakonice – zkvalitnění záznamu MKDS“. Nejvýhodnější nabídka byla podána společností Telmo a. s., Praha 10 – Hostivař, Štěrboholská 560/73, 102 00 za cenu 369 633,64 Kč bez DPH, tj. za celkovou cenu včetně DPH 447 257,- Kč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II. souhlasí</w:t>
      </w:r>
    </w:p>
    <w:p>
      <w:pPr>
        <w:pStyle w:val="BodyText31"/>
        <w:widowControl/>
        <w:rPr/>
      </w:pPr>
      <w:r>
        <w:rPr>
          <w:szCs w:val="24"/>
        </w:rPr>
        <w:t xml:space="preserve">s uzavřením smlouvy se společností Telmo a. s., se sídlem Praha 10 – Hostivař, Štěrboholská 560/73, 102 00, IČO 47307781 na </w:t>
      </w:r>
      <w:r>
        <w:rPr/>
        <w:t xml:space="preserve">realizaci veřejné zakázky malého rozsahu: „Strakonice – zkvalitnění záznamu MKDS“ za cenu 369 633,64 Kč bez DPH, tj. za celkovou cenu včetně DPH 447 257,- Kč.   </w:t>
      </w:r>
      <w:r>
        <w:rPr>
          <w:szCs w:val="24"/>
        </w:rPr>
        <w:t xml:space="preserve"> 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Pověřuje starostu města podpisem předmětné smlouvy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BodyText31"/>
        <w:widowControl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Příloha: Protokol o otevírání, posouzení a hodnocení nabídek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Vypracoval:  Michálek Milan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Předkládá:  Michálek Milan  </w:t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BodyText31"/>
        <w:widowControl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55:00Z</dcterms:created>
  <dc:creator>Michalek</dc:creator>
  <dc:description/>
  <cp:keywords/>
  <dc:language>en-US</dc:language>
  <cp:lastModifiedBy>Miroslava Havrdová</cp:lastModifiedBy>
  <dcterms:modified xsi:type="dcterms:W3CDTF">2017-08-17T11:28:00Z</dcterms:modified>
  <cp:revision>4</cp:revision>
  <dc:subject/>
  <dc:title>56/5 městská policie</dc:title>
</cp:coreProperties>
</file>