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81/10  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23. srpna 2017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) Neprodloužení nájemní smlouvy na byt – nájem doba určitá (Kulinová Vlasta)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color w:val="C0C0C0"/>
        </w:rPr>
      </w:pPr>
      <w:r>
        <w:rPr/>
        <w:t>RM po projednání</w:t>
        <w:br/>
        <w:t>I. Rozhodla</w:t>
      </w:r>
      <w:r>
        <w:rPr>
          <w:b/>
        </w:rPr>
        <w:t xml:space="preserve"> </w:t>
      </w:r>
    </w:p>
    <w:p>
      <w:pPr>
        <w:pStyle w:val="Zkladntext2"/>
        <w:jc w:val="both"/>
        <w:rPr>
          <w:bCs/>
        </w:rPr>
      </w:pPr>
      <w:r>
        <w:rPr>
          <w:sz w:val="24"/>
        </w:rPr>
        <w:t>neprodloužit nájemní smlouvu na byt – nájem doba určitá do 30.9.2017, původní nájemce Kulinová Vlasta – zemřela dne 22.7.2017, který přešel na syna p. Kulinové Vlasty p. Vasila Kulinu, Strakonice, číslo bytu 1 o velikosti 1+1 s příslušenstvím, I. kategorie v přízemí domu z důvodu neplacení.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 v případě nevyklizení bytu do konce platnosti nájemní smlouvy tj. do 30. září 2017, učinit potřebná opatření k podání návrhu na vyklizení bytu Okresnímu soudu ve Strakonicích.</w:t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 xml:space="preserve">2) Revokace usnesení č. 2430/2016(55/11) – neprodloužení nájemní smlouvy - nájem doba určitá (Bártíková Marie) 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color w:val="C0C0C0"/>
        </w:rPr>
      </w:pPr>
      <w:r>
        <w:rPr/>
        <w:t>RM po projednání</w:t>
        <w:br/>
      </w:r>
      <w:r>
        <w:rPr>
          <w:b/>
        </w:rPr>
        <w:t xml:space="preserve">I. Rozhodla </w:t>
      </w:r>
    </w:p>
    <w:p>
      <w:pPr>
        <w:pStyle w:val="Normal"/>
        <w:jc w:val="both"/>
        <w:rPr/>
      </w:pPr>
      <w:r>
        <w:rPr/>
        <w:t>revokovat usnesení č. 2430/2016 (55/11) – neprodloužení nájemní smlouvy  – nájem doba určitá – Bártíková Marie, Strakonice, č.b. 014 o velikosti 3+1 s příslušenstvím ve IV. nadzemním podlaží domu.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 xml:space="preserve">Společnosti TS Strakonice s.r.o., správě bytového hospodářství, netrvat na vyklizení bytu a majetkovému odboru </w:t>
      </w:r>
      <w:r>
        <w:rPr>
          <w:color w:val="000000"/>
        </w:rPr>
        <w:t xml:space="preserve">uzavřít s paní Marií Bártíkovou, Strakonice, smlouvu o nájmu bytu na bytovou jednotku č. 014 v domě č.p. 207, ul. Stavbařů, Strakonice, o velikosti 3+1, přičemž smlouva bude uzavřena </w:t>
      </w:r>
      <w:r>
        <w:rPr/>
        <w:t>na dobu určitou 6 měsíců s možností prodloužení vždy o další půlrok formou dodatku k NS, při plnění podmínek vyplývajících z nájmu bytu. Měsíční nájemné pro tuto bytovou jednotku je stanoveno ve výši 4 284,- Kč. V nájemní smlouvě bude sjednaná inflační doložka.</w:t>
      </w:r>
    </w:p>
    <w:p>
      <w:pPr>
        <w:pStyle w:val="Zkladntext3"/>
        <w:rPr/>
      </w:pPr>
      <w:r>
        <w:rPr/>
        <w:t>Podmínkou uzavření smlouvy o nájmu bytu je složení kauce ve výši trojnásobku měsíčního nájemného. Kauce činí 12 852,- Kč. Kauce musí být složena před uzavřením nájemní smlouvy na účet vedený městem Strakonice, č. 111471921/0300 v.s. 0020701402, spravovaný TS Strakonice, s.r.o.</w:t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 xml:space="preserve">3) Prominutí poplatků z prodlení – Vlková Božena, A.B. Svojsíka 892, Strakonice 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/>
      </w:pPr>
      <w:r>
        <w:rPr/>
        <w:t>RM po projednání</w:t>
        <w:br/>
      </w:r>
    </w:p>
    <w:p>
      <w:pPr>
        <w:pStyle w:val="Heading3"/>
        <w:rPr>
          <w:color w:val="C0C0C0"/>
        </w:rPr>
      </w:pPr>
      <w:r>
        <w:rPr/>
        <w:t>I. Rozhodla</w:t>
      </w:r>
      <w:r>
        <w:rPr>
          <w:b w:val="false"/>
        </w:rPr>
        <w:t xml:space="preserve"> </w:t>
      </w:r>
    </w:p>
    <w:p>
      <w:pPr>
        <w:pStyle w:val="Normal"/>
        <w:jc w:val="both"/>
        <w:rPr/>
      </w:pPr>
      <w:r>
        <w:rPr/>
        <w:t>doporučit ZM s účinností ke dni, kdy povinná Vlková Božena uhradí náklady řízení ve výši 17 180,- Kč, ji zbývající část dluhu tvořenou příslušenstvím v podobě poplatku z prodlení prominout, pokud se tak stane nejpozději do 31.12.2017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předložit rozhodnutí RM do Zastupitelstva města Strakonice.</w:t>
      </w:r>
    </w:p>
    <w:p>
      <w:pPr>
        <w:pStyle w:val="Zkladntext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02:00Z</dcterms:created>
  <dc:creator>standa</dc:creator>
  <dc:description/>
  <cp:keywords/>
  <dc:language>en-US</dc:language>
  <cp:lastModifiedBy>Miroslava Havrdová</cp:lastModifiedBy>
  <cp:lastPrinted>2017-08-16T12:04:00Z</cp:lastPrinted>
  <dcterms:modified xsi:type="dcterms:W3CDTF">2017-08-17T11:33:00Z</dcterms:modified>
  <cp:revision>5</cp:revision>
  <dc:subject/>
  <dc:title>25/01  název materiálu – Styl Nadpis 1</dc:title>
</cp:coreProperties>
</file>