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81/11 Strakonická televize,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rakonická televize, s.r.o.</w:t>
      </w:r>
    </w:p>
    <w:p>
      <w:pPr>
        <w:pStyle w:val="Normal"/>
        <w:widowControl w:val="false"/>
        <w:autoSpaceDE w:val="false"/>
        <w:jc w:val="center"/>
        <w:rPr/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>Rozhodnutí jediného společníka obchodní společnosti Strakonická televize, s.r.o. Město Strakonice, se sídlem Strakonice, Velké nám. 2, PSČ 386 01, IČ 00251810, zastoupené Mgr. Břetislavem Hrdličkou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3. srp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František Christelbau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 xml:space="preserve">Jednatel - Strakonická televize, s.r.o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1) Rozhodnutí jediného společníka obchodní společnosti Strakonická televize, s.r.o. Město Strakonice, se sídlem Strakonice, Velké nám. 2, PSČ 386 01, IČ 00251810, zastoupené Mgr. Břetislavem Hrdličko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Schvaluje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Účetní závěrku Strakonická televize, s.r.o. za rok 2016 s vykázaným ziskem v částce Kč 26.935,1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rPr>
          <w:color w:val="C0C0C0"/>
        </w:rPr>
      </w:pPr>
      <w:r>
        <w:rPr/>
        <w:t xml:space="preserve">II. Rozhodla </w:t>
      </w:r>
    </w:p>
    <w:p>
      <w:pPr>
        <w:pStyle w:val="Normal"/>
        <w:rPr>
          <w:b/>
          <w:b/>
        </w:rPr>
      </w:pPr>
      <w:r>
        <w:rPr>
          <w:b/>
        </w:rPr>
        <w:t>O nakládání s vykázaným ziskem takto:</w:t>
      </w:r>
    </w:p>
    <w:p>
      <w:pPr>
        <w:pStyle w:val="Normal"/>
        <w:jc w:val="both"/>
        <w:rPr>
          <w:b/>
          <w:b/>
        </w:rPr>
      </w:pPr>
      <w:r>
        <w:rPr>
          <w:b/>
        </w:rPr>
        <w:t>zisk roku 2016 v částce Kč 26.935,15, evidovaný na účtu 431 (výsledek hospodaření ve schvalovacím řízení), bude použit na úhradu neuhrazené ztráty minulých let, evidované na účtu 429</w:t>
      </w:r>
      <w:r>
        <w:rPr>
          <w:b/>
          <w:i/>
        </w:rPr>
        <w:t xml:space="preserve"> </w:t>
      </w:r>
      <w:r>
        <w:rPr>
          <w:b/>
        </w:rPr>
        <w:t>Neuhrazená ztráta minulých 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59:00Z</dcterms:created>
  <dc:creator>standa</dc:creator>
  <dc:description/>
  <cp:keywords/>
  <dc:language>en-US</dc:language>
  <cp:lastModifiedBy>Miroslava Havrdová</cp:lastModifiedBy>
  <dcterms:modified xsi:type="dcterms:W3CDTF">2017-08-25T05:55:00Z</dcterms:modified>
  <cp:revision>4</cp:revision>
  <dc:subject/>
  <dc:title>25/01  název materiálu – Styl Nadpis 1</dc:title>
</cp:coreProperties>
</file>