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85/5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Příkazní smlouva pro obstarání záležitostí k zajištění zadávacího řízení pro  výběr dodavatele na akci „Rozvoj informačních a komunikačních systémů města Strakonice“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) Seznam objednávek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říj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) Příkazní smlouva pro obstarání záležitostí k zajištění zadávacího řízení pro  výběr dodavatele na akci „Rozvoj informačních a komunikačních systémů města Strakonice“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color w:val="000000"/>
        </w:rPr>
        <w:t>s uzavřením příkazní smlouvy na zajištění administrace zadávacího řízení pro výběr dodavatele na akci Rozvoj informačních a komunikačních systémů města Strakonice s firmou Stavební poradna, s.r.o., Průběžná 48, 370 04 České Budějovice, IČ 625 08 822, za celkovou cenu 105 800,- Kč bez DPH, tj. 128 018,- Kč vč. DP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nčnímu odboru zařadit finanční prostředky ve výši 130.000 Kč </w:t>
      </w:r>
      <w:r>
        <w:rPr>
          <w:sz w:val="22"/>
        </w:rPr>
        <w:t xml:space="preserve">na </w:t>
      </w:r>
      <w:r>
        <w:rPr>
          <w:color w:val="000000"/>
        </w:rPr>
        <w:t>zajištění administrace zadávacího řízení pro výběr dodavatele na akci</w:t>
      </w:r>
      <w:r>
        <w:rPr>
          <w:sz w:val="22"/>
        </w:rPr>
        <w:t xml:space="preserve"> </w:t>
      </w:r>
      <w:r>
        <w:rPr/>
        <w:t xml:space="preserve">Rozvoj informačních a komunikačních systémů města Strakonice s firmou </w:t>
      </w:r>
      <w:r>
        <w:rPr>
          <w:color w:val="000000"/>
        </w:rPr>
        <w:t xml:space="preserve">Stavební poradna, s.r.o., </w:t>
      </w:r>
      <w:r>
        <w:rPr/>
        <w:t>do výdajů rozpočtu města Strakonice na rok 2018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I. Pověřuje</w:t>
      </w:r>
    </w:p>
    <w:p>
      <w:pPr>
        <w:pStyle w:val="BodyText32"/>
        <w:widowControl/>
        <w:rPr>
          <w:color w:val="000000"/>
        </w:rPr>
      </w:pPr>
      <w:r>
        <w:rPr>
          <w:color w:val="000000"/>
        </w:rPr>
        <w:t>starostu města podpisem výše uvedené smlouvy a podpisem plné moci k výkonu zadavatelské činnosti pro firmu Stavební poradna, s.r.o., Průběžná 48, 370 04 České Budějovice, IČ 625 08 822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2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září 2017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7-10-18T13:27:00Z</cp:lastPrinted>
  <dcterms:modified xsi:type="dcterms:W3CDTF">2017-10-19T08:58:00Z</dcterms:modified>
  <cp:revision>26</cp:revision>
  <dc:subject/>
  <dc:title>Městský úřad Strakonice</dc:title>
</cp:coreProperties>
</file>