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85/8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) Uzavření smlouvy o dílo na opravu regulačního systému vzduchotechniky a topení v objektu kina Oko Strakonice – havarijní stav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10.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Heading2"/>
        <w:jc w:val="both"/>
        <w:rPr/>
      </w:pPr>
      <w:r>
        <w:rPr/>
        <w:t>1) Uzavřením smlouvy o dílo na opravu regulačního systému vzduchotechniky a topení v objektu kina Oko Strakonice – havarijní stav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o dílo na opravu regulačního systému vzduchotechniky a topení v objektu kina Oko Strakonice (havarijní stav) se společností Merel s.r.o., se sídlem Plzeň – Východní předměstí, Denisovo nábřeží 2568/6, IČ </w:t>
      </w:r>
      <w:r>
        <w:rPr>
          <w:rStyle w:val="Nowrap"/>
        </w:rPr>
        <w:t xml:space="preserve">29122511, za celkovou cenu díla </w:t>
      </w:r>
      <w:r>
        <w:rPr/>
        <w:t>485.882 Kč bez DPH, tj. 587.917 Kč včetně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I. Ukládá </w:t>
      </w:r>
    </w:p>
    <w:p>
      <w:pPr>
        <w:pStyle w:val="Normal"/>
        <w:jc w:val="both"/>
        <w:rPr/>
      </w:pPr>
      <w:r>
        <w:rPr/>
        <w:t>řediteli Městského kulturního střediska Strakonice uzavřít se společností Merel s.r.o. smlouvu o dílo podle bodu I tohoto usnes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0:00Z</dcterms:created>
  <dc:creator>Romana</dc:creator>
  <dc:description/>
  <cp:keywords/>
  <dc:language>en-US</dc:language>
  <cp:lastModifiedBy>Eva Mácková</cp:lastModifiedBy>
  <dcterms:modified xsi:type="dcterms:W3CDTF">2017-10-25T12:10:00Z</dcterms:modified>
  <cp:revision>3</cp:revision>
  <dc:subject/>
  <dc:title>Městský úřad Strakonice</dc:title>
</cp:coreProperties>
</file>