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1/02    finanční odbor, finanční výbo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15 - 120</w:t>
      </w:r>
    </w:p>
    <w:p>
      <w:pPr>
        <w:pStyle w:val="Normal"/>
        <w:numPr>
          <w:ilvl w:val="0"/>
          <w:numId w:val="4"/>
        </w:numPr>
        <w:rPr/>
      </w:pPr>
      <w:r>
        <w:rPr/>
        <w:t>Zápis z jednání finančního výboru č. 4/2017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listopadu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Ing. Josef Moučka, předseda finančního vý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 115 – 1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15  ve výši  348.000 Kč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Navýšení finančních prostředků městské policie na výdaje spojené s navýšením platů strážníkům městské policie Strakonice v souladu s nařízením vlády č. 340/2017 Sb., s účinností od 01.11.2017, kterým se mění nařízení vlády č. 564/2016 Sb., o platových poměrech zaměstnanců ve veřejných službách a správě. Na základě tohoto nařízení dochází k navýšení platových tarifů o cca 10 %. Částka 250.000 Kč představuje navýšení položky platy, částka 88.000 položky povinné sociální a zdravotní pojištění, částka 10.000 Kč položky příspěvek na penzijní připojištění. Rozpočtové opatření bude kryto příjmy ze sdílených daní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5"/>
        <w:gridCol w:w="89"/>
        <w:gridCol w:w="1091"/>
        <w:gridCol w:w="951"/>
        <w:gridCol w:w="743"/>
        <w:gridCol w:w="831"/>
        <w:gridCol w:w="991"/>
        <w:gridCol w:w="1009"/>
      </w:tblGrid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vený rozpočet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 - platy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 600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 8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 296,9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 850,0</w:t>
            </w:r>
          </w:p>
        </w:tc>
      </w:tr>
      <w:tr>
        <w:trPr>
          <w:trHeight w:val="270" w:hRule="atLeast"/>
        </w:trPr>
        <w:tc>
          <w:tcPr>
            <w:tcW w:w="3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P – povinné SP + ZP</w:t>
            </w:r>
          </w:p>
        </w:tc>
        <w:tc>
          <w:tcPr>
            <w:tcW w:w="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 40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8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 488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4,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 488,0</w:t>
            </w:r>
          </w:p>
        </w:tc>
      </w:tr>
      <w:tr>
        <w:trPr>
          <w:trHeight w:val="270" w:hRule="atLeast"/>
        </w:trPr>
        <w:tc>
          <w:tcPr>
            <w:tcW w:w="3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 – příspěvek na penzijní připojištění</w:t>
            </w:r>
          </w:p>
        </w:tc>
        <w:tc>
          <w:tcPr>
            <w:tcW w:w="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87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7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1,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7,0</w:t>
            </w:r>
          </w:p>
        </w:tc>
      </w:tr>
      <w:tr>
        <w:trPr>
          <w:trHeight w:val="270" w:hRule="atLeast"/>
        </w:trPr>
        <w:tc>
          <w:tcPr>
            <w:tcW w:w="3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ílené daně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0 00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0 348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1 729,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2 000,0</w:t>
            </w:r>
          </w:p>
        </w:tc>
      </w:tr>
      <w:tr>
        <w:trPr>
          <w:trHeight w:val="270" w:hRule="atLeast"/>
        </w:trPr>
        <w:tc>
          <w:tcPr>
            <w:tcW w:w="3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xxx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16  ve výši  1.167.000 Kč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Navýšení finančních prostředků na výdaje spojené s navýšením platů zaměstnancům Městského úřadu Strakonice v souladu s nařízením vlády č. 340/2017 Sb., s účinností od 01.11.2017, kterým se mění nařízení vlády č. 564/2016 Sb., o platových poměrech zaměstnanců ve veřejných službách a správě. Na základě tohoto nařízení dochází k navýšení platových tarifů o cca 10 %.  Částka 838.000 Kč představuje navýšení položky platy, částka 295.000 položky povinné sociální a zdravotní pojištění, částka 34.000 Kč položky příspěvek na penzijní připojištění. Rozpočtové opatření bude kryto příjmy ze sdílených daní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2"/>
        <w:gridCol w:w="92"/>
        <w:gridCol w:w="1091"/>
        <w:gridCol w:w="951"/>
        <w:gridCol w:w="743"/>
        <w:gridCol w:w="831"/>
        <w:gridCol w:w="991"/>
        <w:gridCol w:w="1009"/>
      </w:tblGrid>
      <w:tr>
        <w:trPr>
          <w:trHeight w:val="49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vený rozpočet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y zaměstnanců MěÚ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 214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38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 052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 594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 052,0</w:t>
            </w:r>
          </w:p>
        </w:tc>
      </w:tr>
      <w:tr>
        <w:trPr>
          <w:trHeight w:val="270" w:hRule="atLeast"/>
        </w:trPr>
        <w:tc>
          <w:tcPr>
            <w:tcW w:w="34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inné SP + ZP – zaměstnanci MěÚ</w:t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 935,8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5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 230,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 854,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 230,8</w:t>
            </w:r>
          </w:p>
        </w:tc>
      </w:tr>
      <w:tr>
        <w:trPr>
          <w:trHeight w:val="270" w:hRule="atLeast"/>
        </w:trPr>
        <w:tc>
          <w:tcPr>
            <w:tcW w:w="34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pěvek na penzijní připojištění</w:t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 11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144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383,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144,0</w:t>
            </w:r>
          </w:p>
        </w:tc>
      </w:tr>
      <w:tr>
        <w:trPr>
          <w:trHeight w:val="270" w:hRule="atLeast"/>
        </w:trPr>
        <w:tc>
          <w:tcPr>
            <w:tcW w:w="34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ílené daně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0 348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167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1 515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1 729,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2 000,0</w:t>
            </w:r>
          </w:p>
        </w:tc>
      </w:tr>
      <w:tr>
        <w:trPr>
          <w:trHeight w:val="270" w:hRule="atLeast"/>
        </w:trPr>
        <w:tc>
          <w:tcPr>
            <w:tcW w:w="34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167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xxx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167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17  ve výši  1.377.000 Kč</w:t>
      </w:r>
    </w:p>
    <w:p>
      <w:pPr>
        <w:pStyle w:val="Normal"/>
        <w:jc w:val="both"/>
        <w:rPr/>
      </w:pPr>
      <w:r>
        <w:rPr>
          <w:rFonts w:eastAsia="MS Mincho;ＭＳ 明朝"/>
        </w:rPr>
        <w:t>Navýšení rozpočtu odboru informatiky a provozu na výdaje spojené s výměnou rozvodů studené a teplé vody a opravou kanalizace v budově Na Stráži 137, Strakonice (nádvorní budova), a to na základě usnesení RM č. 3987/2017 ze dne 27.09.2017. Havarijní stav vodoinstalatérských rozvodů byl zjištěn při stavebních pracích v letních měsících, cena je stanovena na základě vypracované cenové nabídky. Rozpočtové opatření bude kryto příjmy z prodeje bytů.</w:t>
      </w:r>
    </w:p>
    <w:p>
      <w:pPr>
        <w:pStyle w:val="TextBody"/>
        <w:rPr/>
      </w:pPr>
      <w:r>
        <w:rPr/>
        <w:t>(v tis. Kč)</w:t>
      </w:r>
    </w:p>
    <w:tbl>
      <w:tblPr>
        <w:tblW w:w="952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8"/>
        <w:gridCol w:w="195"/>
        <w:gridCol w:w="941"/>
        <w:gridCol w:w="951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43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vený rozpočet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4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P – opravy čp.137, stěhování, rozvody vody,kanaliz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15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377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52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7,2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527,0</w:t>
            </w:r>
          </w:p>
        </w:tc>
      </w:tr>
      <w:tr>
        <w:trPr>
          <w:trHeight w:val="270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ej bytů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 00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377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 377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 259,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 259,8</w:t>
            </w:r>
          </w:p>
        </w:tc>
      </w:tr>
      <w:tr>
        <w:trPr>
          <w:trHeight w:val="270" w:hRule="atLeast"/>
        </w:trPr>
        <w:tc>
          <w:tcPr>
            <w:tcW w:w="41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37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6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112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 377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 xml:space="preserve">RO  č. 118  ve výši  10.000.000,- Kč 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výdajů na investiční akci „Kanalizační sběrač sídliště Máj“.  Na projekt je v rozpočtu na rok 2017 schválená částka 20 mil. Kč, v roce 2017 se předpokládá financování ve výši 10 mil. Kč. V návrhu rozpočtu na rok 2018 je z důvodu financování akce již na počátku roku zařazena částka 10 mil. Kč. V letošním roce tedy dojde k úspoře uvedené částky (uspořené prostředky budou použity na krytí výdajů rozpočtu roku 2018)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5"/>
        <w:gridCol w:w="131"/>
        <w:gridCol w:w="1091"/>
        <w:gridCol w:w="951"/>
        <w:gridCol w:w="791"/>
        <w:gridCol w:w="831"/>
        <w:gridCol w:w="991"/>
        <w:gridCol w:w="1009"/>
      </w:tblGrid>
      <w:tr>
        <w:trPr>
          <w:trHeight w:val="495" w:hRule="atLeast"/>
        </w:trPr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vený rozpočet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kanalizační sběrač sídliště Máj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 000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0 000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 000,0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0 0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0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811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-10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19  ve výši  18.500.000,- Kč  </w:t>
      </w:r>
    </w:p>
    <w:p>
      <w:pPr>
        <w:pStyle w:val="Normal"/>
        <w:widowControl w:val="false"/>
        <w:autoSpaceDE w:val="false"/>
        <w:jc w:val="both"/>
        <w:rPr/>
      </w:pPr>
      <w:r>
        <w:rPr/>
        <w:t>Snížení výdajů na investiční akci „Kanalizační sběrač Volyňská“.  Akce nebude v roce 2017 realizována. Bude sníženo použití prostředků minulých let (uspořené prostředky budou použity na krytí výdajů rozpočtu roku 2018)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5"/>
        <w:gridCol w:w="131"/>
        <w:gridCol w:w="1091"/>
        <w:gridCol w:w="951"/>
        <w:gridCol w:w="791"/>
        <w:gridCol w:w="831"/>
        <w:gridCol w:w="991"/>
        <w:gridCol w:w="1009"/>
      </w:tblGrid>
      <w:tr>
        <w:trPr>
          <w:trHeight w:val="495" w:hRule="atLeast"/>
        </w:trPr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vený rozpočet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kanalizační sběrač Volyňská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 750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8 500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,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,1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8 5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8 5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811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-18 5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20  ve výši  22.000.000,- Kč 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sdílených daňových příjmů v roce 2017. Nárůst sdílených daní zaznamenává město na všech položkách (DPH, daň z příjmů fyzických i právnických osob), jejich výše se odvíjí od hospodářské situace státu. O uvedenou částku bude sníženo použití prostředků minulých let (uspořené prostředky budou použity na krytí výdajů rozpočtu roku 2018)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5"/>
        <w:gridCol w:w="131"/>
        <w:gridCol w:w="1091"/>
        <w:gridCol w:w="951"/>
        <w:gridCol w:w="791"/>
        <w:gridCol w:w="831"/>
        <w:gridCol w:w="991"/>
        <w:gridCol w:w="1009"/>
      </w:tblGrid>
      <w:tr>
        <w:trPr>
          <w:trHeight w:val="495" w:hRule="atLeast"/>
        </w:trPr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avený rozpočet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10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ílené daňové příjmy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51 515,0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 000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3 515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1 729,9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4 000,0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20 0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íjmy  </w:t>
            </w:r>
          </w:p>
        </w:tc>
        <w:tc>
          <w:tcPr>
            <w:tcW w:w="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xx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811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-22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 xml:space="preserve">II. Bere na vědomí </w:t>
      </w:r>
    </w:p>
    <w:p>
      <w:pPr>
        <w:pStyle w:val="Normal"/>
        <w:rPr/>
      </w:pPr>
      <w:r>
        <w:rPr/>
        <w:t xml:space="preserve">Přehled rozpočtových opatř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2) Zápis z jednání finanč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ápis č. 4/2017 z jednání finančního výboru ze dne 11.09.2017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59:00Z</dcterms:created>
  <dc:creator>Jankovcova</dc:creator>
  <dc:description/>
  <cp:keywords/>
  <dc:language>en-US</dc:language>
  <cp:lastModifiedBy>Eva Mácková</cp:lastModifiedBy>
  <cp:lastPrinted>2017-11-10T11:09:00Z</cp:lastPrinted>
  <dcterms:modified xsi:type="dcterms:W3CDTF">2017-11-13T07:10:00Z</dcterms:modified>
  <cp:revision>154</cp:revision>
  <dc:subject/>
  <dc:title>Městský úřad Strakonice</dc:title>
</cp:coreProperties>
</file>