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>
          <w:sz w:val="28"/>
        </w:rPr>
        <w:t xml:space="preserve">88/10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RM Strakonice dne:  29. 11. 2017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   ing. Ludvík Němejc, pan František Vin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Heading2"/>
        <w:jc w:val="center"/>
        <w:rPr>
          <w:sz w:val="28"/>
          <w:u w:val="single"/>
        </w:rPr>
      </w:pPr>
      <w:r>
        <w:rPr>
          <w:sz w:val="28"/>
          <w:u w:val="single"/>
        </w:rPr>
        <w:t>1 – Návrh ceny vodného a stočného na rok 2018, nájemné z vodohospodářské infrastruktury za rok 2018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I. Doporučuje zastupitelstvu města odsouhlasit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ro rok 2018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napToGrid w:val="false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bez DPH</w:t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vod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1,06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8,72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stoč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1,11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5,78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výši nájem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8,000 mil. Kč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8,080 mil.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2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3:00Z</dcterms:created>
  <dc:creator>František Slavík</dc:creator>
  <dc:description/>
  <cp:keywords/>
  <dc:language>en-US</dc:language>
  <cp:lastModifiedBy>Eva Mácková</cp:lastModifiedBy>
  <cp:lastPrinted>2014-10-30T09:19:00Z</cp:lastPrinted>
  <dcterms:modified xsi:type="dcterms:W3CDTF">2017-11-29T13:12:00Z</dcterms:modified>
  <cp:revision>7</cp:revision>
  <dc:subject/>
  <dc:title>121/4</dc:title>
</cp:coreProperties>
</file>