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89/3a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</w:rPr>
        <w:t>Uzavření smlouvy o výpůjčce dle § 2193 a násl. zákona č. 89/2012 Sb., občanský zákoník,  jejímž předmětem je výpůjčka nebytových prostor v budově na Palackého nám. 1090, Strakonice za účelem zřízení volební místnosti ve dnech 12.-13.1. a 26.-27.1.2018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prosince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TextBody"/>
        <w:rPr/>
      </w:pPr>
      <w:r>
        <w:rPr>
          <w:bCs/>
        </w:rPr>
        <w:t xml:space="preserve">s uzavřením smlouvy o výpůjčce dle § 2193 a násl. zákona č. 89/2012 Sb., občanský zákoník,  s Ministerstvem zemědělství České republiky, jejímž předmětem je výpůjčka nebytových prostor v budově na Palackého nám. 1090, Strakonice za účelem zřízení volební místnosti ve dnech </w:t>
      </w:r>
      <w:r>
        <w:rPr/>
        <w:t xml:space="preserve"> 12.-13.1. a 26.-27.1.2018.</w:t>
      </w:r>
    </w:p>
    <w:p>
      <w:pPr>
        <w:pStyle w:val="Heading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starostu podpisem smlouvy o výpůjčce </w:t>
      </w:r>
      <w:r>
        <w:rPr/>
        <w:t>dle § 2193 a násl. zákona č. 89/2012 Sb., občanský zákoník, v přeloženém znění.</w:t>
      </w:r>
      <w:r>
        <w:rPr>
          <w:szCs w:val="24"/>
        </w:rPr>
        <w:t xml:space="preserve">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Vypracovala:</w:t>
      </w:r>
      <w:r>
        <w:rPr/>
        <w:t xml:space="preserve"> Milada Švihálková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           vedoucí správního oddělení</w:t>
        <w:tab/>
        <w:t>OIP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6:00Z</dcterms:created>
  <dc:creator>Svihalkova</dc:creator>
  <dc:description/>
  <cp:keywords/>
  <dc:language>en-US</dc:language>
  <cp:lastModifiedBy>Eva Mácková</cp:lastModifiedBy>
  <cp:lastPrinted>2017-12-04T15:21:00Z</cp:lastPrinted>
  <dcterms:modified xsi:type="dcterms:W3CDTF">2017-12-06T10:43:00Z</dcterms:modified>
  <cp:revision>3</cp:revision>
  <dc:subject/>
  <dc:title>Městský úřad Strakonice</dc:title>
</cp:coreProperties>
</file>