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</w:rPr>
        <w:t xml:space="preserve">22/5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Návrh usnesení Zastupitelstva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ZM Strakonice dne:  13. 12. 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:    ing. Ludvík Němejc, pan František Vint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  <w:t>Návrh ceny vodného a stočného na rok 2018, nájemné z vodohospodářské infrastruktury za rok 201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Zastupitelstvo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Odsouhlasuje pro rok 2018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1,06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72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1,1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5,78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8,000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080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10:00Z</dcterms:created>
  <dc:creator>František Slavík</dc:creator>
  <dc:description/>
  <cp:keywords/>
  <dc:language>en-US</dc:language>
  <cp:lastModifiedBy>Eva Mácková</cp:lastModifiedBy>
  <cp:lastPrinted>2017-11-30T07:59:00Z</cp:lastPrinted>
  <dcterms:modified xsi:type="dcterms:W3CDTF">2017-12-04T07:53:00Z</dcterms:modified>
  <cp:revision>9</cp:revision>
  <dc:subject/>
  <dc:title>121/4</dc:title>
</cp:coreProperties>
</file>