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03/7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1) Vyhodnocení veřejné zakázky „Rozvoj informačních a komunikačních systémů města Strakonice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istrační číslo: CZ.06.3.05/0.0/0.0/16_044/000517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/>
      </w:pPr>
      <w:r>
        <w:rPr>
          <w:u w:val="single"/>
        </w:rPr>
        <w:t>2)</w:t>
      </w:r>
      <w:r>
        <w:rPr/>
        <w:t xml:space="preserve"> </w:t>
      </w:r>
      <w:r>
        <w:rPr>
          <w:u w:val="single"/>
        </w:rPr>
        <w:t>Smlouva o technické podpoře s firmou VITA software, s.r.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červ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>
          <w:szCs w:val="28"/>
        </w:rPr>
      </w:pPr>
      <w:r>
        <w:rPr>
          <w:szCs w:val="28"/>
        </w:rPr>
        <w:t xml:space="preserve">1) Vyhodnocení veřejné zakázky „Rozvoj informačních a komunikačních systémů města Strakonice“ </w:t>
        <w:br/>
        <w:t>Registrační číslo: CZ.06.3.05/0.0/0.0/16_044/000517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zprávy a protokoly hodnotící komise zadávacího říze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>
          <w:rFonts w:eastAsia="Arial Unicode MS;Arial"/>
          <w:bCs/>
        </w:rPr>
        <w:t xml:space="preserve">s vyhodnocením </w:t>
      </w:r>
      <w:r>
        <w:rPr/>
        <w:t>zadávacího řízení část A nadlimitní veřejné zakázky na realizaci projektu „</w:t>
      </w:r>
      <w:r>
        <w:rPr>
          <w:b/>
        </w:rPr>
        <w:t>Rozvoj informačních a komunikačních systémů města Strakonice – registrační číslo: CZ.06.3.05/0.0./0.0./16_044/0005175</w:t>
      </w:r>
      <w:r>
        <w:rPr/>
        <w:t>“ v nadlimitním řízení dle zákona č. 134/2016 Sb., o zadávání veřejných zakázek, v platném znění, provedeného hodnotící komisí jmenovanou usnesením rady města č.4291/2017, pověřenou posouzením splnění podmínek účasti v zadávacím řízení a hodnocení nabídek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Rozhodla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 xml:space="preserve">že ekonomicky nejvýhodnější nabídkou zadávacího řízení část A, tzn. nabídkou s nejnižší nabídkovou cenou na realizaci veřejné zakázky </w:t>
      </w:r>
      <w:r>
        <w:rPr>
          <w:b/>
        </w:rPr>
        <w:t xml:space="preserve">„Rozvoj informačních a komunikačních systémů města Strakonice“ Registrační číslo: CZ.06.3.05/0.0/0.0/16_044/0005175 část A </w:t>
      </w:r>
      <w:r>
        <w:rPr/>
        <w:t xml:space="preserve">je nabídka účastníka zadávacího řízení </w:t>
      </w:r>
      <w:r>
        <w:rPr>
          <w:b/>
          <w:bCs/>
        </w:rPr>
        <w:t xml:space="preserve">„Technologické centrum Písek s.r.o.“,  </w:t>
      </w:r>
      <w:r>
        <w:rPr>
          <w:bCs/>
        </w:rPr>
        <w:t>Vladislavova 250, 397 01 Písek, Pražské Předměstí, IČ: 27942368, DIČ: CZ27942368 s nabídkovou cenou 24 342 664, -- Kč s DPH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s uzavřením smlouvy na realizaci </w:t>
      </w:r>
      <w:r>
        <w:rPr>
          <w:b/>
        </w:rPr>
        <w:t>veřejné zakázky „Rozvoj informačních a komunikačních systémů města Strakonice“ část A</w:t>
      </w:r>
    </w:p>
    <w:p>
      <w:pPr>
        <w:pStyle w:val="Normal"/>
        <w:jc w:val="both"/>
        <w:rPr>
          <w:bCs/>
        </w:rPr>
      </w:pPr>
      <w:r>
        <w:rPr>
          <w:b/>
        </w:rPr>
        <w:t>Registrační číslo: CZ.06.3.05/0.0/0.0/16_044/0005175</w:t>
      </w:r>
      <w:r>
        <w:rPr/>
        <w:t xml:space="preserve"> se zhotovitelem </w:t>
      </w:r>
      <w:r>
        <w:rPr>
          <w:b/>
          <w:bCs/>
        </w:rPr>
        <w:t xml:space="preserve">„Technologické centrum Písek s.r.o.“,  </w:t>
      </w:r>
      <w:r>
        <w:rPr>
          <w:bCs/>
        </w:rPr>
        <w:t>Vladislavova 250, 397 01 Písek, Pražské Předměstí, IČ: 27942368, DIČ: CZ27942368, za celkovou cenu 24 342 664, -- Kč s DP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jc w:val="both"/>
        <w:rPr/>
      </w:pPr>
      <w:r>
        <w:rPr>
          <w:color w:val="000000"/>
        </w:rPr>
        <w:t xml:space="preserve">starostu města podpisem smlouvy o dílo na realizaci veřejné zakázky </w:t>
      </w:r>
      <w:r>
        <w:rPr>
          <w:b/>
        </w:rPr>
        <w:t>„Rozvoj informačních a komunikačních systémů města Strakonice“ část A Registrační číslo: CZ.06.3.05/0.0/0.0/16_044/0005175</w:t>
      </w:r>
    </w:p>
    <w:p>
      <w:pPr>
        <w:pStyle w:val="BodyText32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VI. Bere na vědomí</w:t>
      </w:r>
    </w:p>
    <w:p>
      <w:pPr>
        <w:pStyle w:val="Normal"/>
        <w:rPr/>
      </w:pPr>
      <w:r>
        <w:rPr/>
        <w:t>že účastníci zadávacího řízení na části B a C budou vyzváni k doplnění chybějících údajů a v části D zadávacího řízení je nutné vyčkat na to, zda-li stěžovatel podá návrh na ÚOHS.</w:t>
      </w:r>
    </w:p>
    <w:p>
      <w:pPr>
        <w:pStyle w:val="BodyText32"/>
        <w:widowControl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2) Smlouva o technické podpoře  s firmou VITA software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. Schvaluje </w:t>
      </w:r>
    </w:p>
    <w:p>
      <w:pPr>
        <w:pStyle w:val="Normal"/>
        <w:rPr/>
      </w:pPr>
      <w:r>
        <w:rPr/>
        <w:t xml:space="preserve">Smlouvu o technické podpoře s firmou VITA software, s.r.o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této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8-05-30T10:41:00Z</cp:lastPrinted>
  <dcterms:modified xsi:type="dcterms:W3CDTF">2018-05-30T13:33:00Z</dcterms:modified>
  <cp:revision>64</cp:revision>
  <dc:subject/>
  <dc:title>Městský úřad Strakonice</dc:title>
</cp:coreProperties>
</file>