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11/08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) Rozhodnutí zadavatele o zrušení na nadlimitní veřejné zakázky  „Informační systém eCulture města Strakonice – registrační číslo: CZ.06.3.05/0.0/0.0/16_034/0005966“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. 10.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1) Rozhodnutí zadavatele o zrušení na nadlimitní veřejné zakázky  „Informační systém eCulture města Strakonice – registrační číslo: CZ.06.3.05/0.0/0.0/16_034/0005966“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 zrušením zadávacího řízení na nadlimitní veřejnou zakázku na realizaci projektu „</w:t>
      </w:r>
      <w:r>
        <w:rPr>
          <w:b/>
          <w:color w:val="000000"/>
        </w:rPr>
        <w:t>Informační systém eCulture města Strakonice – registrační číslo: CZ.06.3.05/0.0/0.0/16_034/0005966</w:t>
      </w:r>
      <w:r>
        <w:rPr>
          <w:color w:val="000000"/>
        </w:rPr>
        <w:t xml:space="preserve">“, z důvodu nutnosti změny/úpravy zadávacích podmínek na základě připomínek/výhrad poskytovatele dotace, které zadavatel od poskytovatele dotace obdržel ve lhůtě pro podání nabídek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starostu města podpisem rozhodnutí zadavatele o zrušení zadávacího řízení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44:00Z</dcterms:created>
  <dc:creator>Svihalkova</dc:creator>
  <dc:description/>
  <cp:keywords/>
  <dc:language>en-US</dc:language>
  <cp:lastModifiedBy>Eva Mácková</cp:lastModifiedBy>
  <cp:lastPrinted>2017-11-28T09:27:00Z</cp:lastPrinted>
  <dcterms:modified xsi:type="dcterms:W3CDTF">2018-10-03T12:45:00Z</dcterms:modified>
  <cp:revision>5</cp:revision>
  <dc:subject/>
  <dc:title>Městský úřad Strakonice</dc:title>
</cp:coreProperties>
</file>