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24/10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Uzavření smlouvy o nájmu movitých věcí dle ust. § 2201 a násl. OZ - počítačů na opakované volby do Zastupitelstva města Strakonice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eznam objednávek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Nákup licencí Microsoft Windows server 2019 pro MěK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listopadu 201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2"/>
        <w:jc w:val="both"/>
        <w:rPr/>
      </w:pPr>
      <w:r>
        <w:rPr>
          <w:szCs w:val="32"/>
        </w:rPr>
        <w:t>1)</w:t>
      </w:r>
      <w:r>
        <w:rPr/>
        <w:t xml:space="preserve"> Uzavření smlouvy o nájmu movitých věcí dle ust. § 2201 a násl. OZ  -  počítačů opakované volby do Zastupitelstva města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s uzavřením smlouvy o nájmu a související servisní smlouvy na technické zajištění </w:t>
      </w:r>
      <w:r>
        <w:rPr>
          <w:color w:val="000000"/>
          <w:spacing w:val="5"/>
          <w:sz w:val="22"/>
          <w:szCs w:val="22"/>
        </w:rPr>
        <w:t xml:space="preserve">dvacetisedmi lokalit výpočetní technikou pro volby 14.12.2019 s firmou </w:t>
      </w:r>
      <w:r>
        <w:rPr>
          <w:b/>
          <w:bCs/>
          <w:sz w:val="22"/>
        </w:rPr>
        <w:t>PENTA CZ s.r.o., se sídlem Strakonice – Kosmetická 450, 38711 Strakonice, IČ:25193546, DIČ: CZ25193546</w:t>
      </w:r>
      <w:r>
        <w:rPr>
          <w:bCs/>
          <w:sz w:val="22"/>
        </w:rPr>
        <w:t xml:space="preserve"> za cenu 52272 Kč s DPH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starostu města podpisem předmětné smlouvy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2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říjen 2019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3) Nákup licencí Microsoft Windows server 2019 pro MěKS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s nákupem licence 1 ks licence </w:t>
      </w:r>
      <w:r>
        <w:rPr>
          <w:bCs/>
        </w:rPr>
        <w:t>WinSvrSTDCore 2019 OLP 16Lic NL Gov CoreLic (pro server) a 30 ks licencí WinSvrCAL 2019 OLP NL Gov DvcCAL (pro připojené počítače) za cenu 46 706 Kč s DP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9:00Z</dcterms:created>
  <dc:creator>Svihalkova</dc:creator>
  <dc:description/>
  <cp:keywords/>
  <dc:language>en-US</dc:language>
  <cp:lastModifiedBy>Eva Mácková</cp:lastModifiedBy>
  <cp:lastPrinted>2019-11-20T08:54:00Z</cp:lastPrinted>
  <dcterms:modified xsi:type="dcterms:W3CDTF">2019-11-20T16:31:00Z</dcterms:modified>
  <cp:revision>96</cp:revision>
  <dc:subject/>
  <dc:title>Městský úřad Strakonice</dc:title>
</cp:coreProperties>
</file>