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>
          <w:color w:val="000000"/>
        </w:rPr>
        <w:t>138/4</w:t>
      </w:r>
      <w:r>
        <w:rPr/>
        <w:t xml:space="preserve"> Starosta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starost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>
          <w:u w:val="single"/>
        </w:rPr>
        <w:t>Jmenování vedoucího obecního živnostenského úřadu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u w:val="single"/>
        </w:rPr>
      </w:pPr>
      <w:r>
        <w:rPr>
          <w:u w:val="single"/>
        </w:rPr>
        <w:t>Vyšší odborná škola, střední průmyslová škola, střední odborná škola řemesel a služeb Strakonice – žádost o úlevu na nájmu za prostory DK a služby s tím související dne 22.2.202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u w:val="single"/>
        </w:rPr>
        <w:t>Duha Husot, Jiřího z Poděbrad 772, Strakonice – žádost o výpůjčku obloukové haly STARZ pro akci „Vánoční florbalový turnaj“ dne 22.12.2019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27.11.2019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Předkládá:</w:t>
        <w:tab/>
      </w:r>
      <w:r>
        <w:rPr/>
        <w:t>Mgr. Břetislav Hrdlička</w:t>
      </w:r>
    </w:p>
    <w:p>
      <w:pPr>
        <w:pStyle w:val="Normal"/>
        <w:ind w:left="1410" w:hanging="1410"/>
        <w:jc w:val="both"/>
        <w:rPr>
          <w:bCs/>
        </w:rPr>
      </w:pPr>
      <w:r>
        <w:rPr>
          <w:bCs/>
        </w:rPr>
        <w:t xml:space="preserve">                        </w:t>
      </w:r>
      <w:r>
        <w:rPr>
          <w:bCs/>
        </w:rPr>
        <w:t>starosta</w:t>
      </w:r>
      <w:r>
        <w:br w:type="page"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) Jmenování vedoucího obecního živnostenského úřad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spacing w:before="0" w:after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I. Jmenuje</w:t>
      </w:r>
    </w:p>
    <w:p>
      <w:pPr>
        <w:pStyle w:val="Normal"/>
        <w:jc w:val="both"/>
        <w:rPr/>
      </w:pPr>
      <w:r>
        <w:rPr/>
        <w:t>v souladu s § 102 odst. 2 písm. g) zákona č. 128/2000 Sb., o obcích, v platném znění, na návrh starosty města, plnícího úkoly tajemníka městského úřadu v době, kdy tajemník není ustanoven, s účinností od 01.01.2020 pan XXX vedoucím obecního živnostenského úřadu.</w:t>
      </w:r>
    </w:p>
    <w:p>
      <w:pPr>
        <w:pStyle w:val="Heading3"/>
        <w:spacing w:before="0" w:after="0"/>
        <w:rPr/>
      </w:pPr>
      <w:r>
        <w:rPr>
          <w:sz w:val="24"/>
          <w:szCs w:val="24"/>
          <w:u w:val="none"/>
        </w:rPr>
        <w:t>II. Pověřuje</w:t>
      </w:r>
    </w:p>
    <w:p>
      <w:pPr>
        <w:pStyle w:val="Normal"/>
        <w:jc w:val="both"/>
        <w:rPr/>
      </w:pPr>
      <w:r>
        <w:rPr/>
        <w:t>starostu města, plnícího úkoly tajemníka městského úřadu v době, kdy tajemník není ustanoven, vydáním a podpisem písemného jmenování do funkce vedoucího obecního živnostenského úřadu dle bodu 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2)Vyšší odborná škola, střední průmyslová škola, střední odborná škola řemesel a služeb Strakonice – žádost o úlevu na nájmu za prostory DK a služby s tím související dne 22.2.2020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Souhlasí</w:t>
      </w:r>
    </w:p>
    <w:p>
      <w:pPr>
        <w:pStyle w:val="Normal"/>
        <w:jc w:val="both"/>
        <w:rPr/>
      </w:pPr>
      <w:r>
        <w:rPr>
          <w:color w:val="000000"/>
        </w:rPr>
        <w:t xml:space="preserve">s bezplatným poskytnutím prostor v MěDK </w:t>
      </w:r>
      <w:r>
        <w:rPr/>
        <w:t>Vyšší odborné škole, střední průmyslové škole, střední odborné škole řemesel a služeb Strakonice</w:t>
      </w:r>
      <w:r>
        <w:rPr>
          <w:b/>
        </w:rPr>
        <w:t xml:space="preserve"> </w:t>
      </w:r>
      <w:r>
        <w:rPr>
          <w:color w:val="000000"/>
        </w:rPr>
        <w:t xml:space="preserve">pro konání Reprezentačního plesu dne 22.2.2020 u příležitosti 60. výročí vzniku výše uvedené školy, včetně bezplatného poskytnutí souvisejících služeb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I. Ukládá</w:t>
      </w:r>
    </w:p>
    <w:p>
      <w:pPr>
        <w:pStyle w:val="Normal"/>
        <w:jc w:val="both"/>
        <w:rPr/>
      </w:pPr>
      <w:r>
        <w:rPr>
          <w:color w:val="000000"/>
        </w:rPr>
        <w:t>MěKS Strakonice uzavřít s </w:t>
      </w:r>
      <w:r>
        <w:rPr/>
        <w:t>Vyšší odbornou školou, střední průmyslovou školou, střední odbornou školou řemesel a služeb Strakonice</w:t>
      </w:r>
      <w:r>
        <w:rPr>
          <w:color w:val="000000"/>
        </w:rPr>
        <w:t xml:space="preserve"> příslušnou smlouvu dle bodu 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3)Duha Husot, Jiřího z Poděbrad 772, Strakonice – žádost o výpůjčku obloukové haly STARZ pro akci „Vánoční florbalový turnaj“ dne 22.12.2019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I. Souhlasí</w:t>
      </w:r>
    </w:p>
    <w:p>
      <w:pPr>
        <w:pStyle w:val="Heading3"/>
        <w:spacing w:before="0" w:after="0"/>
        <w:jc w:val="both"/>
        <w:rPr/>
      </w:pPr>
      <w:r>
        <w:rPr>
          <w:b w:val="false"/>
          <w:color w:val="000000"/>
          <w:sz w:val="24"/>
          <w:szCs w:val="24"/>
          <w:u w:val="none"/>
        </w:rPr>
        <w:t>s bezplatným poskytnutím</w:t>
      </w:r>
      <w:r>
        <w:rPr>
          <w:b w:val="false"/>
          <w:color w:val="000000"/>
          <w:u w:val="none"/>
        </w:rPr>
        <w:t xml:space="preserve"> </w:t>
      </w:r>
      <w:r>
        <w:rPr>
          <w:b w:val="false"/>
          <w:color w:val="000000"/>
          <w:sz w:val="24"/>
          <w:szCs w:val="24"/>
          <w:u w:val="none"/>
        </w:rPr>
        <w:t>obloukové haly v Máchově ulici ve Strakonicích, dne 22.12.2019 v době od 13:30 do 21:00 hodin, za účelem konání „Vánočního florbalového turnaje“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I. Ukládá</w:t>
      </w:r>
    </w:p>
    <w:p>
      <w:pPr>
        <w:pStyle w:val="Normal"/>
        <w:jc w:val="both"/>
        <w:rPr/>
      </w:pPr>
      <w:r>
        <w:rPr>
          <w:color w:val="000000"/>
        </w:rPr>
        <w:t>STARZ Strakonice uzavřít s </w:t>
      </w:r>
      <w:r>
        <w:rPr/>
        <w:t>Duha Husot, Jiřího z Poděbrad 772, Strakonice</w:t>
      </w:r>
      <w:r>
        <w:rPr>
          <w:color w:val="000000"/>
        </w:rPr>
        <w:t xml:space="preserve"> příslušnou smlouvu dle bodu 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360" w:hanging="36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8:00Z</dcterms:created>
  <dc:creator>Stropnicka</dc:creator>
  <dc:description/>
  <cp:keywords/>
  <dc:language>en-US</dc:language>
  <cp:lastModifiedBy>Eva Mácková</cp:lastModifiedBy>
  <cp:lastPrinted>2019-11-20T16:28:00Z</cp:lastPrinted>
  <dcterms:modified xsi:type="dcterms:W3CDTF">2019-11-20T16:21:00Z</dcterms:modified>
  <cp:revision>15</cp:revision>
  <dc:subject/>
  <dc:title>Městský úřad Strakonice</dc:title>
</cp:coreProperties>
</file>