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sz w:val="20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0/07 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Souhlas se zrušením 24. ročníku MDF konaném od 20-23.8. 2020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4.202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1) Souhlas se zrušením 24. ročníku MDF konaném od 20-23.8. 2020 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>Se zrušením letošního 24. ročníku MDF. Při momentálních nejasnostech ohledně pandemie COVID-19, kdy není znám povolený počet shromážděných účastníků a diváků při MDF navíc s hojnou mezinárodní účastí. Není znám ani datum otevření hranic. Letos jsme měli nasmlouvaný rekordní účast zahraničních souborů z Itálie, Španělska, Řecka, Turecka, Rakouska, Holandska, Francie, Polska, Belgie, Maďarska, Běloruska, Chorvatska, Slovenska, Německa, Bulharska, Srbska, Velké Británie, Skotska a Irska. Jak přistoupí k vycestování souborů ostatní státy také nevíme, protože potíže s touto nákazou jsou v některých okolních státech podstatně horší. Také hrozí, že soubory nestačí nacvičit programy dle scénářů. Dále by bylo férové obeznámit dopředu poskytovatele ubytování včetně stravování se zrušením MDF. V dnešní plánovaném nařízením vlády lze od 8.6.2020 pořádat akce pouze do padesáti osob. Jen vystupujících při MDF je přibližně tisíc a návštěvnost festivalu se počítá v desítkách tisíc kdy riziko nákazy virem by bylo obrovs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30:00Z</dcterms:created>
  <dc:creator>Romana</dc:creator>
  <dc:description/>
  <cp:keywords/>
  <dc:language>en-US</dc:language>
  <cp:lastModifiedBy>Eva Mácková</cp:lastModifiedBy>
  <cp:lastPrinted>2020-03-03T07:44:00Z</cp:lastPrinted>
  <dcterms:modified xsi:type="dcterms:W3CDTF">2020-04-15T13:14:00Z</dcterms:modified>
  <cp:revision>3</cp:revision>
  <dc:subject/>
  <dc:title>Městský úřad Strakonice</dc:title>
</cp:coreProperties>
</file>