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8/7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. září 20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Heading2"/>
        <w:rPr/>
      </w:pPr>
      <w:r>
        <w:rPr/>
        <w:t>1) Výměna střešních oken na náklady nájemce a se spoluúčastí mě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/>
      </w:pPr>
      <w:r>
        <w:rPr/>
        <w:t>I. Souhlasí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s provedením výměny oken u bytu č. 10 na náklady nájemce a za spoluúčasti města ve výši  cenové nabídky obsahující nutné opravy oken.</w:t>
      </w:r>
    </w:p>
    <w:p>
      <w:pPr>
        <w:pStyle w:val="Normal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provedení částečné úhrady faktury za výměnu oken to ve výši cenové nabídky obsahující nutné opravy</w:t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58:00Z</dcterms:created>
  <dc:creator>standa</dc:creator>
  <dc:description/>
  <cp:keywords/>
  <dc:language>en-US</dc:language>
  <cp:lastModifiedBy>Eva Mácková</cp:lastModifiedBy>
  <cp:lastPrinted>2020-08-26T06:58:00Z</cp:lastPrinted>
  <dcterms:modified xsi:type="dcterms:W3CDTF">2020-08-27T05:59:00Z</dcterms:modified>
  <cp:revision>4</cp:revision>
  <dc:subject/>
  <dc:title>25/01  název materiálu – Styl Nadpis 1</dc:title>
</cp:coreProperties>
</file>