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ahoma" w:hAnsi="Tahoma" w:cs="Tahoma"/>
          <w:b/>
          <w:b/>
          <w:bCs/>
          <w:i/>
          <w:i/>
          <w:u w:val="single"/>
        </w:rPr>
      </w:pPr>
      <w:r>
        <w:rPr>
          <w:rFonts w:cs="Tahoma" w:ascii="Tahoma" w:hAnsi="Tahoma"/>
          <w:b/>
          <w:bCs/>
          <w:i/>
          <w:u w:val="single"/>
        </w:rPr>
        <w:t>Upravená verze dokumentu z důvodu dodržení přiměřenosti rozsahu zveřejňovaných osobních údajů dle příslušných právních předpisů upravujících ochranu osobních údajů</w:t>
      </w:r>
    </w:p>
    <w:p>
      <w:pPr>
        <w:pStyle w:val="Heading1"/>
        <w:rPr>
          <w:rFonts w:ascii="Tahoma" w:hAnsi="Tahoma" w:cs="Tahoma"/>
          <w:b w:val="false"/>
          <w:b w:val="false"/>
          <w:bCs w:val="false"/>
          <w:i/>
          <w:i/>
          <w:u w:val="single"/>
        </w:rPr>
      </w:pPr>
      <w:r>
        <w:rPr>
          <w:rFonts w:cs="Tahoma" w:ascii="Tahoma" w:hAnsi="Tahoma"/>
          <w:b w:val="false"/>
          <w:bCs w:val="false"/>
          <w:i/>
          <w:u w:val="single"/>
        </w:rPr>
      </w:r>
    </w:p>
    <w:p>
      <w:pPr>
        <w:pStyle w:val="Heading1"/>
        <w:rPr/>
      </w:pPr>
      <w:r>
        <w:rPr/>
        <w:t>66/5 Městské kulturní středisko Strakonice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é kulturní středisko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Mírová 831, 386 01 Strakonic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b/>
          <w:b/>
        </w:rPr>
      </w:pPr>
      <w:r>
        <w:rPr>
          <w:b/>
        </w:rPr>
        <w:t>Úprava Obecně závazné vyhlášky města Strakonice o nočním klidu č. 7/2016 (14.12.2016 usnesení č. 432/ZM/2016)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7.4.2022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 xml:space="preserve">Předkládá: </w:t>
        <w:tab/>
      </w:r>
      <w:r>
        <w:rPr>
          <w:bCs/>
        </w:rPr>
        <w:t>František Christelbauer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ab/>
        <w:tab/>
        <w:t>ředitel MěKS Strakonice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both"/>
        <w:rPr>
          <w:bCs w:val="false"/>
        </w:rPr>
      </w:pPr>
      <w:r>
        <w:rPr/>
        <w:t xml:space="preserve">1) </w:t>
      </w:r>
      <w:r>
        <w:rPr>
          <w:bCs w:val="false"/>
          <w:szCs w:val="28"/>
        </w:rPr>
        <w:t>Úprava Obecně závazné vyhlášky města Strakonice o nočním klidu č. 7/2016 (14.12.2016 usnesení č. 432/ZM/2016)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. Doporučí ZM </w:t>
      </w:r>
    </w:p>
    <w:p>
      <w:pPr>
        <w:pStyle w:val="Normal"/>
        <w:jc w:val="both"/>
        <w:rPr/>
      </w:pPr>
      <w:r>
        <w:rPr/>
        <w:t>úpravu Obecně závazné vyhlášky města Strakonice o nočním klidu č. 7/2016 takto: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b/>
          <w:bCs/>
        </w:rPr>
        <w:t>Doba nočního klidu se nevymezuje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/>
        <w:t>v době oslav konce roku a vítání nového roku (v noci z 31.12 na 1.1.)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/>
        <w:t>v době konání tradičních slavností (pálení čarodějnic- konané obvykle poslední den v dubnu, Pivovarská pouť- konaná obvykle poslední víkend v červnu, oslavy založení Města, Strakonický rockový fest- konaný obvykle první týden v září, Václavská pouť- konaná obvykle poslední víkend v září)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/>
        <w:t>v době konání akce nadregionálního významu (Mezinárodní dudácký festival- konaný obvykle v posledním týdnu v srpnu sudého roku)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b/>
          <w:bCs/>
        </w:rPr>
        <w:t>Doba nočního klidu se vymezuje maximálně do 24.00 hodin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/>
        <w:t>Strakonické kulturní léto- konané obvykle od prvního víkendu v červnu do posledního víkendu v  srpnu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ckový koncert- 14.5.2022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ckový koncert Ostrov- 20.5.2022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kuteční liga- soutěž kapel- 28.5.2022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/>
        <w:t>Truck sraz Strakonice 3.-5.6.2022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ňága a Ždorp- 17.6.2022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o Name- 2.7.2022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amboree- 9.7.2022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J Basselicker- 15.7.2022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ckový koncert Ostrov- 16.7.2022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onkey Business- 22.7.2022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aneční zábava Kocourovo Kartáč- 23.7.2022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ncert Queenie- 29.7.2022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aneční zábava Starý Psi- 13.8.2022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ncert Lucie- 2.9.2022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romítání letního kina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center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basedOn w:val="Standardnpsmo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tLeast" w:line="240" w:before="120" w:after="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1bod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08:56:00Z</dcterms:created>
  <dc:creator>Romana</dc:creator>
  <dc:description/>
  <cp:keywords/>
  <dc:language>en-US</dc:language>
  <cp:lastModifiedBy>Radmila Brušáková</cp:lastModifiedBy>
  <cp:lastPrinted>2022-04-26T10:42:00Z</cp:lastPrinted>
  <dcterms:modified xsi:type="dcterms:W3CDTF">2022-04-29T05:28:00Z</dcterms:modified>
  <cp:revision>3</cp:revision>
  <dc:subject/>
  <dc:title>Městský úřad Strakonice</dc:title>
</cp:coreProperties>
</file>