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 xml:space="preserve"> </w:t>
      </w:r>
      <w:r>
        <w:rPr/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  <w:bCs/>
          <w:sz w:val="28"/>
          <w:szCs w:val="28"/>
        </w:rPr>
        <w:t>Oprava klimatizace a vzduchotechniky v domě kultury ve Strakonicích – havarijní stav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09.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Oprava klimatizace a vzduchotechniky v domě kultury ve Strakonicích – havarijní stav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římým zadáním zakázky havarijní opravy klimatizace a vzduchotechniky v domě kultury se společností LINK ENERGY SYSTEM s.r.o Adresa sídla: Nad Nemocnicí 1141, 341 01, Horažďovice Identifikační číslo: 19460082</w:t>
      </w:r>
      <w:r>
        <w:rPr>
          <w:rStyle w:val="Nowrap"/>
        </w:rPr>
        <w:t xml:space="preserve"> za celkovou cenu díla 1.887.000</w:t>
      </w:r>
      <w:r>
        <w:rPr/>
        <w:t xml:space="preserve"> Kč bez DPH, tj. Kč včetně DPH. MěKS Strakonice bude havarijní opravu klimatizace a vzduchotechniky v domě kultury hradit z vlastním prostřed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jc w:val="both"/>
        <w:rPr/>
      </w:pPr>
      <w:r>
        <w:rPr/>
        <w:t xml:space="preserve">S přesunem finanční částky 1.000.000 Kč z rezervního fondu MěKS do investičního fondu MěKS pro účel financování opravy klimatizace a vzduchotechnicky v domě kultury. </w:t>
      </w:r>
    </w:p>
    <w:p>
      <w:pPr>
        <w:pStyle w:val="Heading3"/>
        <w:rPr/>
      </w:pPr>
      <w:r>
        <w:rPr/>
        <w:t xml:space="preserve">III. Ukládá </w:t>
      </w:r>
    </w:p>
    <w:p>
      <w:pPr>
        <w:pStyle w:val="Normal"/>
        <w:jc w:val="both"/>
        <w:rPr/>
      </w:pPr>
      <w:r>
        <w:rPr/>
        <w:t>řediteli Městského kulturního střediska Strakonice zadat opravu společnosti</w:t>
      </w:r>
      <w:r>
        <w:rPr>
          <w:color w:val="FF0000"/>
        </w:rPr>
        <w:t xml:space="preserve"> </w:t>
      </w:r>
      <w:r>
        <w:rPr/>
        <w:t>LINK ENERGY SYSTEM s.r.o Adresa sídla: Nad Nemocnicí 1141, 341 01, Horažďovice Identifikační číslo: 19460082 podle bodu I. tohoto usnes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54:00Z</dcterms:created>
  <dc:creator>Romana</dc:creator>
  <dc:description/>
  <cp:keywords/>
  <dc:language>en-US</dc:language>
  <cp:lastModifiedBy>Radmila Brušáková</cp:lastModifiedBy>
  <dcterms:modified xsi:type="dcterms:W3CDTF">2023-09-18T08:42:00Z</dcterms:modified>
  <cp:revision>4</cp:revision>
  <dc:subject/>
  <dc:title>Městský úřad Strakonice</dc:title>
</cp:coreProperties>
</file>