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5/17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Cs/>
          <w:szCs w:val="28"/>
        </w:rPr>
        <w:t>Nájmy/výpůjčky nebytových prostorů a pozemků PO MěK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Cs/>
          <w:szCs w:val="28"/>
        </w:rPr>
        <w:t xml:space="preserve">Revokace usnesení č. 4784/2010 (152/4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Cs/>
          <w:szCs w:val="28"/>
        </w:rPr>
        <w:t>Revokace usnesení č. 0148/2014 (5/13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Cs/>
          <w:szCs w:val="28"/>
        </w:rPr>
        <w:t>Revokace usnesení č. 1376/2015 (35/13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05.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  <w:szCs w:val="28"/>
        </w:rPr>
        <w:t>Nájmy/výpůjčky nebytových prostorů a pozemků PO MěK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 xml:space="preserve">Nájmy/výpůjčky a služby spojené s užíváním prostorů třetími osobami budou nájemci/vypůjčitelé prostorů/pozemků hradit na účet PO MěKS   včetně služeb s tím spojených, které již nebude PO MěKS posílat na účet Města Strakonice. </w:t>
      </w:r>
    </w:p>
    <w:p>
      <w:pPr>
        <w:pStyle w:val="Normal"/>
        <w:jc w:val="both"/>
        <w:rPr/>
      </w:pPr>
      <w:r>
        <w:rPr/>
        <w:t>Seznam nájemců/uživatelů prostorů včetně výše nájemného z nájmů/výpůjček nebude PO předávat na Město Strakonice 2x ročně, a to vždy k 31. lednu a nebude o tuto finanční částku PO MěKS krácen rozpočet na následující kalendářní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Cs w:val="false"/>
        </w:rPr>
      </w:pPr>
      <w:r>
        <w:rPr/>
        <w:t xml:space="preserve">2) </w:t>
      </w:r>
      <w:r>
        <w:rPr>
          <w:bCs w:val="false"/>
          <w:szCs w:val="28"/>
        </w:rPr>
        <w:t xml:space="preserve">Revokace usnesení č. 4784/2010 (152/4)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Revokuje </w:t>
      </w:r>
    </w:p>
    <w:p>
      <w:pPr>
        <w:pStyle w:val="Normal"/>
        <w:jc w:val="both"/>
        <w:rPr/>
      </w:pPr>
      <w:r>
        <w:rPr/>
        <w:t xml:space="preserve">Usnesení č. 4784/2010 (152/4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Normal"/>
        <w:jc w:val="both"/>
        <w:rPr/>
      </w:pPr>
      <w:r>
        <w:rPr/>
        <w:t>Prominutí nájemného pro Město Strakonice v prostorách strakonického hra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Cs w:val="false"/>
        </w:rPr>
      </w:pPr>
      <w:r>
        <w:rPr/>
        <w:t xml:space="preserve">3) </w:t>
      </w:r>
      <w:r>
        <w:rPr>
          <w:bCs w:val="false"/>
          <w:szCs w:val="28"/>
        </w:rPr>
        <w:t>Revokace usnesení č. 0148/2014 (5/13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Revokuje </w:t>
      </w:r>
    </w:p>
    <w:p>
      <w:pPr>
        <w:pStyle w:val="Normal"/>
        <w:jc w:val="both"/>
        <w:rPr/>
      </w:pPr>
      <w:r>
        <w:rPr/>
        <w:t>Usnesení č. 0148/2014 (5/1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Normal"/>
        <w:jc w:val="both"/>
        <w:rPr/>
      </w:pPr>
      <w:r>
        <w:rPr/>
        <w:t>Prominutí nájemného pro Město Strakonice v prostorách MD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Cs w:val="false"/>
        </w:rPr>
      </w:pPr>
      <w:r>
        <w:rPr/>
        <w:t xml:space="preserve">4) </w:t>
      </w:r>
      <w:r>
        <w:rPr>
          <w:bCs w:val="false"/>
          <w:szCs w:val="28"/>
        </w:rPr>
        <w:t>Revokace usnesení č. 1376/2015 (35/13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Revokuje </w:t>
      </w:r>
    </w:p>
    <w:p>
      <w:pPr>
        <w:pStyle w:val="Normal"/>
        <w:jc w:val="both"/>
        <w:rPr/>
      </w:pPr>
      <w:r>
        <w:rPr/>
        <w:t>Usnesení č. 1376/2015 (35/1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jc w:val="both"/>
        <w:rPr/>
      </w:pPr>
      <w:r>
        <w:rPr/>
        <w:t>S bezplatným poskytnutím prostor v MDK ve Strakonicích pro potřeby konání maturitních plesů pro strakonické školy formou výpůjčky. Služby související s užíváním prostor budou hrazeny v plné výš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1:00Z</dcterms:created>
  <dc:creator>Romana</dc:creator>
  <dc:description/>
  <cp:keywords/>
  <dc:language>en-US</dc:language>
  <cp:lastModifiedBy>Radmila Brušáková</cp:lastModifiedBy>
  <cp:lastPrinted>2023-05-16T10:20:00Z</cp:lastPrinted>
  <dcterms:modified xsi:type="dcterms:W3CDTF">2023-05-18T05:19:00Z</dcterms:modified>
  <cp:revision>3</cp:revision>
  <dc:subject/>
  <dc:title>Městský úřad Strakonice</dc:title>
</cp:coreProperties>
</file>