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i/>
          <w:i/>
          <w:u w:val="single"/>
        </w:rPr>
      </w:pPr>
      <w:r>
        <w:rPr>
          <w:rFonts w:cs="Tahoma" w:ascii="Tahoma" w:hAnsi="Tahoma"/>
          <w:b w:val="false"/>
          <w:bCs w:val="false"/>
          <w:i/>
          <w:u w:val="single"/>
        </w:rPr>
      </w:r>
    </w:p>
    <w:p>
      <w:pPr>
        <w:pStyle w:val="Heading1"/>
        <w:rPr/>
      </w:pPr>
      <w:r>
        <w:rPr/>
        <w:t>9/9A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Divadelní spolek Čelakovský Strakonice, Mírová 831, 386 01 Strakonice, IČO: 62519751 – žádost o pronájem nebytových prostorů v objektu č.p. 1266 na pozemku p.č.st. 3454 v k.ú. Strakonice, v přízemí objektu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LS Radost Strakonice, z.s., Kosmonautů 1266, 38601 Strakonice, IČ: 60829206 – žádost o pronájem nebytových prostorů v objektu č.p. 1266 na pozemku p.č.st. 3454 v k.ú. Strakonice, v přízemí objekt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Dětský folklórní soubor Prácheňáček, Mírová 831, 38601 Strakonice, IČO: 65053800, DIČ: CZ65053800 – žádost o pronájem nebytových prostorů v objektu č.p. 1266 na pozemku p.č.st. 3454 v k.ú. Strakonice, v přízemí objekt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</w:rPr>
        <w:t>Prácheňský soubor písní a tanců Strakonice, z.s., Mírová 932, 38601 Strakonice, IČO: 60650427- žádost o pronájem nebytových prostorů v objektu č.p. 1266 na pozemku p.č.st. 3454 v k.ú. Strakonice, v přízemí objektu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 xml:space="preserve">Tvůrčí skupina pokročilých při Divadelním spolku Čelakovský Strakonice, pobočný spolek, Tržní 1152, 38601 Strakonice, IČO: 17498601- žádost o pronájem nebytových prostorů v objektu č.p. 831 </w:t>
      </w:r>
      <w:r>
        <w:rPr>
          <w:b/>
          <w:color w:val="000000"/>
        </w:rPr>
        <w:t xml:space="preserve"> na pozemku p. č. st. </w:t>
      </w:r>
      <w:r>
        <w:rPr>
          <w:b/>
          <w:bCs/>
        </w:rPr>
        <w:t>1015/1 v k..ú. Strakonice</w:t>
      </w:r>
      <w:r>
        <w:rPr>
          <w:b/>
        </w:rPr>
        <w:t>, v přízemí objektu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b/>
        </w:rPr>
        <w:t>Rozbor aktuální situace cestovního ruchu ve Strakonicích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2.2.2023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>
          <w:bCs w:val="false"/>
        </w:rPr>
      </w:pPr>
      <w:r>
        <w:rPr/>
        <w:t xml:space="preserve">1) </w:t>
      </w:r>
      <w:r>
        <w:rPr>
          <w:bCs w:val="false"/>
        </w:rPr>
        <w:t>Divadelní spolek Čelakovský Strakonice, Mírová 831, 386 01 Strakonice, IČO: 65519751 – žádost o pronájem nebytových prostorů v objektu č.p. 1266 na pozemku p.č.st. 3454 v k.ú. Strakonice, v přízemí objekt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Městským kulturním střediskem a Divadelním spolkem Čelakovský Strakonice</w:t>
      </w:r>
      <w:r>
        <w:rPr>
          <w:bCs/>
        </w:rPr>
        <w:t xml:space="preserve">, jejímž předmětem bude pronájem nebytových prostorů v objektu č.p. 1266 na pozemku p.č.st. 3454 v k.ú. Strakonice v přízemí objektu, místnost č. 4 a sálu na 6 hodin týdně, s účinností od 1.3.2023 na dobu neurčitou za účelem činnosti spolku za nájem 3.000 Kč + DPH/ročně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příspěvkové organizace pana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2) </w:t>
      </w:r>
      <w:r>
        <w:rPr>
          <w:bCs w:val="false"/>
        </w:rPr>
        <w:t xml:space="preserve">LS Radost Strakonice, z.s., Kosmonautů 1266, 38601 Strakonice, IČ: 60829206 – žádost o pronájem nebytových prostorů v objektu č.p. 1266 na pozemku p.č.st. 3454 v k.ú. Strakonice, v přízemí objekt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Městským kulturním střediskem a Loutkovou scénou Radost Strakonice, z.s.</w:t>
      </w:r>
      <w:r>
        <w:rPr>
          <w:bCs/>
        </w:rPr>
        <w:t>, jejímž předmětem bude pronájem nebytových prostorů v objektu č.p. 1266 na pozemku p.č.st. 3454 v k.ú. Strakonice v přízemí objektu, místnost č. 1, místnost č. 0 a místnost č. 10 o celkové výměře 73,75 m2 celoročně a sál 10 hodin týdně za účelem činnosti spolku s účinností od 1.3.2023 na dobu neurčitou za nájem 5.000 Kč + DPH/ roč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příspěvkové organizace pana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3) </w:t>
      </w:r>
      <w:r>
        <w:rPr>
          <w:bCs w:val="false"/>
        </w:rPr>
        <w:t>Dětský folklórní soubor Prácheňáček, Mírová 831, 38601 Strakonice, IČO: 65053800, DIČ: CZ65053800 – žádost o pronájem nebytových prostorů v objektu č.p. 1266 na pozemku p.č.st. 3454 v k.ú. Strakonice, v přízemí objektu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Městským kulturním střediskem a Dětským folklórním souborem Prácheňáček</w:t>
      </w:r>
      <w:r>
        <w:rPr>
          <w:bCs/>
        </w:rPr>
        <w:t>, jejímž předmětem bude pronájem nebytových prostorů v objektu č.p. 1266 na pozemku p.č.st. 3454 v k.ú. Strakonice v přízemí objektu, místnosti č. 3b o celkové výměře 21,70 m2 celoročně a dále 3 hodiny týdně využití nebytových prostorů místnost č. 4 a místnost č. 9 s účinností od 1.3.2023 na dobu neurčitou za nájem 3.000 Kč + DPH/ ročně za účelem činnosti sou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příspěvkové organizace pana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4) </w:t>
      </w:r>
      <w:r>
        <w:rPr>
          <w:bCs w:val="false"/>
        </w:rPr>
        <w:t>Prácheňský soubor písní a tanců Strakonice, z.s., Mírová 932, 38601 Strakonice, IČO: 60650427- žádost o pronájem nebytových prostorů v objektu č.p. 1266 na pozemku p.č.st. 3454 v k.ú. Strakonice, v přízemí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Městským kulturním střediskem a Prácheňským souborem písní a tanců Strakonice, z.s.</w:t>
      </w:r>
      <w:r>
        <w:rPr>
          <w:bCs/>
        </w:rPr>
        <w:t>, jejímž předmětem bude pronájem nebytových prostorů v objektu č.p. 1266 na pozemku p.č.st. 3454 v k.ú. Strakonice v přízemí objektu, místnosti č. 3a a místnosti č. 2 o celkové výměře 49,8 m2 celoročně a dále 6 hodin týdně využití nebytových prostorů místnost č. 4 a místnost č. 9 s účinností od 1.3.2023 na dobu neurčitou za nájem 3.000 Kč + DPH/ ročně za účelem činnosti sou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příspěvkové organizace pana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 xml:space="preserve">5) </w:t>
      </w:r>
      <w:r>
        <w:rPr>
          <w:bCs w:val="false"/>
        </w:rPr>
        <w:t xml:space="preserve">Tvůrčí skupina pokročilých při Divadelním spolku Čelakovský Strakonice, pobočný spolek, Tržní 1152, 38601 Strakonice, IČO: 17498601- žádost o pronájem nebytových prostorů v objektu č.p. 831 </w:t>
      </w:r>
      <w:r>
        <w:rPr>
          <w:bCs w:val="false"/>
          <w:color w:val="000000"/>
        </w:rPr>
        <w:t xml:space="preserve"> </w:t>
      </w:r>
      <w:r>
        <w:rPr>
          <w:bCs w:val="false"/>
          <w:color w:val="000000"/>
          <w:szCs w:val="28"/>
        </w:rPr>
        <w:t xml:space="preserve">na pozemku p. č. st. </w:t>
      </w:r>
      <w:r>
        <w:rPr>
          <w:bCs w:val="false"/>
          <w:szCs w:val="28"/>
        </w:rPr>
        <w:t>1015/1 v k..ú. Strakonice</w:t>
      </w:r>
      <w:r>
        <w:rPr>
          <w:bCs w:val="false"/>
          <w:sz w:val="24"/>
        </w:rPr>
        <w:t>,</w:t>
      </w:r>
      <w:r>
        <w:rPr>
          <w:bCs w:val="false"/>
        </w:rPr>
        <w:t xml:space="preserve"> v přízemí objek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Schvaluje </w:t>
      </w:r>
    </w:p>
    <w:p>
      <w:pPr>
        <w:pStyle w:val="Normal"/>
        <w:jc w:val="both"/>
        <w:rPr/>
      </w:pPr>
      <w:r>
        <w:rPr/>
        <w:t>Uzavření nájemní smlouvy mezi Městským kulturním střediskem a Tvůrčí skupinou pokročilých při Divadelním spolku Čelakovský Strakonice</w:t>
      </w:r>
      <w:r>
        <w:rPr>
          <w:bCs/>
        </w:rPr>
        <w:t xml:space="preserve">, jejímž předmětem bude pronájem nebytových prostorů </w:t>
      </w:r>
      <w:r>
        <w:rPr/>
        <w:t xml:space="preserve">v objektu č.p. 831 </w:t>
      </w:r>
      <w:r>
        <w:rPr>
          <w:color w:val="000000"/>
        </w:rPr>
        <w:t xml:space="preserve"> na pozemku p. č. st. </w:t>
      </w:r>
      <w:r>
        <w:rPr/>
        <w:t xml:space="preserve">1015/1 v k..ú. Strakonice, v přízemí objektu, jedná se o </w:t>
      </w:r>
      <w:r>
        <w:rPr>
          <w:color w:val="000000"/>
        </w:rPr>
        <w:t>10 hodin týdně nebytových prostorů místnosti šatna u sálku Čezeta a jeviště v sálku Čezeta</w:t>
      </w:r>
      <w:r>
        <w:rPr>
          <w:bCs/>
        </w:rPr>
        <w:t xml:space="preserve"> s účinností od 1.3.2023 na dobu neurčitou. za nájem 3.000 Kč + DPH/ ročně za účelem činnosti souboru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Pověřuje</w:t>
      </w:r>
    </w:p>
    <w:p>
      <w:pPr>
        <w:pStyle w:val="Normal"/>
        <w:rPr/>
      </w:pPr>
      <w:r>
        <w:rPr/>
        <w:t>Ředitele příspěvkové organizace pana XX podpisem příslušné smlou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bCs w:val="false"/>
        </w:rPr>
      </w:pPr>
      <w:r>
        <w:rPr/>
        <w:t>6) Rozbor aktuální situace cestovního ruchu ve Strakonicích</w:t>
      </w:r>
    </w:p>
    <w:p>
      <w:pPr>
        <w:pStyle w:val="Odstavecseseznamem"/>
        <w:spacing w:lineRule="auto" w:line="256" w:before="0" w:after="160"/>
        <w:ind w:left="0" w:hanging="0"/>
        <w:contextualSpacing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Bere na vědomí </w:t>
      </w:r>
    </w:p>
    <w:p>
      <w:pPr>
        <w:pStyle w:val="Normal"/>
        <w:jc w:val="both"/>
        <w:rPr/>
      </w:pPr>
      <w:r>
        <w:rPr/>
        <w:t>Rozbor aktuálního situace cestovního ruchu ve Strakonicí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22:00Z</dcterms:created>
  <dc:creator>Romana</dc:creator>
  <dc:description/>
  <cp:keywords/>
  <dc:language>en-US</dc:language>
  <cp:lastModifiedBy>Radmila Brušáková</cp:lastModifiedBy>
  <cp:lastPrinted>2023-02-21T09:21:00Z</cp:lastPrinted>
  <dcterms:modified xsi:type="dcterms:W3CDTF">2023-02-23T13:03:00Z</dcterms:modified>
  <cp:revision>3</cp:revision>
  <dc:subject/>
  <dc:title>Městský úřad Strakonice</dc:title>
</cp:coreProperties>
</file>