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30/6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Nákup PC pro druhého grafika MěKS z investičního fondu MěKS Strakoni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Vodafone Czech Republic a.s. – Dodatek č. 1 k Nájemní smlouvě ze dne 29.12.202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Žádost o výpůjčku vitríny u MIC Strakonice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11.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 MěKS Strakonice</w:t>
      </w:r>
    </w:p>
    <w:p>
      <w:pPr>
        <w:pStyle w:val="Heading2"/>
        <w:jc w:val="both"/>
        <w:rPr/>
      </w:pPr>
      <w:r>
        <w:rPr/>
        <w:t xml:space="preserve">1) </w:t>
      </w:r>
      <w:r>
        <w:rPr>
          <w:bCs w:val="false"/>
        </w:rPr>
        <w:t>Nákup PC pro druhého grafika MěKS z investičního fondu MěKS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>S nákupem PC Dell Precision 3660 MT i7-13700, 32 GB, 1TB SSD v celkové hodnotě 41.008,30 Kč bez DPH, tj. 49.620 Kč včetně DPH na propagační oddělení pro druhého grafika MěKS Strakonice. Nákup bude hrazen z investičního fondu MěKS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2) </w:t>
      </w:r>
      <w:r>
        <w:rPr>
          <w:bCs w:val="false"/>
        </w:rPr>
        <w:t>Vodafone Czech Republic a.s. – Dodatek č. 1 k Nájemní smlouvě ze dne 29.12.202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>S dodatek č. 1 k Nájemní smlouvě ze dne 29.12.2022 ve z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e MěKS Strakonice podpisem dodatku č. 1 k Nájemní smlouvě ze dne 29.12.2022 ve znění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3) </w:t>
      </w:r>
      <w:r>
        <w:rPr>
          <w:bCs w:val="false"/>
        </w:rPr>
        <w:t>Žádost o výpůjčku vitríny u MIC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>S výpůjčkou vitríny u vstupu do MIC Strakonice (Zámek 1) na dobu neurči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í text 21"/>
    <w:basedOn w:val="Normal"/>
    <w:qFormat/>
    <w:pPr>
      <w:spacing w:before="120" w:after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56:00Z</dcterms:created>
  <dc:creator>Romana</dc:creator>
  <dc:description/>
  <cp:keywords/>
  <dc:language>en-US</dc:language>
  <cp:lastModifiedBy>Radmila Brušáková</cp:lastModifiedBy>
  <cp:lastPrinted>2023-11-21T10:56:00Z</cp:lastPrinted>
  <dcterms:modified xsi:type="dcterms:W3CDTF">2023-11-23T09:02:00Z</dcterms:modified>
  <cp:revision>3</cp:revision>
  <dc:subject/>
  <dc:title>Městský úřad Strakonice</dc:title>
</cp:coreProperties>
</file>