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Heading1"/>
        <w:rPr/>
      </w:pPr>
      <w:r>
        <w:rPr/>
        <w:t>16/4 Městské kulturní středisko Strakonic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é kulturní středisko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Mírová 831, 386 01 Strakonic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</w:rPr>
        <w:t>Výroba zástřeší pro rozšíření krytého prostoru za jevištěm v Panské zahradě včetně montáže z investičního fondu MěKS Strakonice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31.05.2023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Předkládá: </w:t>
        <w:tab/>
      </w:r>
      <w:r>
        <w:rPr>
          <w:bCs/>
        </w:rPr>
        <w:t>František Christelbauer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ab/>
        <w:tab/>
        <w:t>ředitel MěKS Strakonice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>
          <w:bCs w:val="false"/>
        </w:rPr>
      </w:pPr>
      <w:r>
        <w:rPr/>
        <w:t xml:space="preserve">1) </w:t>
      </w:r>
      <w:r>
        <w:rPr>
          <w:bCs w:val="false"/>
        </w:rPr>
        <w:t>Výroba zástřeší pro rozšíření krytého prostoru za jevištěm v Panské zahradě včetně montáže z investičního fondu MěKS Strakonic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. Souhlasí </w:t>
      </w:r>
    </w:p>
    <w:p>
      <w:pPr>
        <w:pStyle w:val="Normal"/>
        <w:rPr/>
      </w:pPr>
      <w:r>
        <w:rPr/>
        <w:t>S výrobou a montáží zástřeší pro rozšíření krytého prostoru za jevištěm v Panské zahradě z investičního fondu MěKS Strakonice v celkové hodnotě 29.865 Kč včetně D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 w:before="12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1:04:00Z</dcterms:created>
  <dc:creator>Romana</dc:creator>
  <dc:description/>
  <cp:keywords/>
  <dc:language>en-US</dc:language>
  <cp:lastModifiedBy>Radmila Brušáková</cp:lastModifiedBy>
  <cp:lastPrinted>2023-05-16T13:04:00Z</cp:lastPrinted>
  <dcterms:modified xsi:type="dcterms:W3CDTF">2023-05-25T08:33:00Z</dcterms:modified>
  <cp:revision>3</cp:revision>
  <dc:subject/>
  <dc:title>Městský úřad Strakonice</dc:title>
</cp:coreProperties>
</file>