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 xml:space="preserve">56/11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bytové záležitosti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K projednání v radě města dne 4. prosince 202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ředitel společ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Jaroslava Klečk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bCs/>
          <w:sz w:val="28"/>
          <w:szCs w:val="28"/>
          <w:u w:val="single"/>
        </w:rPr>
        <w:t xml:space="preserve">1) Aktualizace plánu oprav a údržby bytového fondu na rok 2024 – opravy bytu č. 48, Na Ohradě 87 – volný byt </w:t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 xml:space="preserve">s provedením zednických oprav, malířských prací a pokládkou PVC do bytu č. 48, Na Ohradě 87, Strakonice. Cena realizace dle nabídky činí 192 556,- Kč vč. DPH a bude uhrazeno z rozpočtu na údržbu a opravy bytového fondu.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51:00Z</dcterms:created>
  <dc:creator>standa</dc:creator>
  <dc:description/>
  <cp:keywords/>
  <dc:language>en-US</dc:language>
  <cp:lastModifiedBy>Radmila Brušáková</cp:lastModifiedBy>
  <cp:lastPrinted>2017-10-16T14:51:00Z</cp:lastPrinted>
  <dcterms:modified xsi:type="dcterms:W3CDTF">2024-12-05T05:59:00Z</dcterms:modified>
  <cp:revision>3</cp:revision>
  <dc:subject/>
  <dc:title>25/01  název materiálu – Styl Nadpis 1</dc:title>
</cp:coreProperties>
</file>