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/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práva tělovýchovných a rekreačních zaříz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Stavební úpravy na sportovní hale STARZ, Máchova 1113, 386 01 Strakonice (výměna osvětlení), realizace projekt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Souhlas s vyhlášením záměru na výpůjčku prostor palubovky a hlediště na sportovní hale STARZ, Máchova 1113, 386 01 Strakonic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Doplnění smlouvy o výpůjčce č. 0032-2023 o prostory palubovky a hlediště – sportovní hala STARZ, Máchova 1113, 386 01 Strakonice – mezi organizací STARZ Strakonice, Na Křemelce 512. 386 01 Strakonice a Basketbalovým klubem Strakonice, z. s., Máchova 1113, 386 01 Strakonice, IČ:42386748 na dobu neurčito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) Žádost o finanční spoluúčast při přidělení grantu JČ kraje (stavební</w:t>
      </w:r>
    </w:p>
    <w:p>
      <w:pPr>
        <w:pStyle w:val="Normal"/>
        <w:rPr/>
      </w:pPr>
      <w:r>
        <w:rPr>
          <w:b/>
          <w:bCs/>
          <w:sz w:val="28"/>
          <w:szCs w:val="28"/>
        </w:rPr>
        <w:t>úpravy – výměna osvětlení sportovní haly STARZ, Máchova 1113, 386 01 Strakonice) Basketbalovému klubu z.s., Strakonice, Máchova 1113, 386 01 Strakonice, IČ:4238674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 projednání v radě města dne 10. ledna 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Předkládá:     </w:t>
      </w:r>
      <w:r>
        <w:rPr>
          <w:sz w:val="26"/>
          <w:szCs w:val="26"/>
        </w:rPr>
        <w:t>Ing. Petr Prskave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ředitel STAR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) Návrh usnesení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M po projednán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>
          <w:sz w:val="26"/>
          <w:szCs w:val="26"/>
        </w:rPr>
        <w:t>s realizací projektu na výměnu osvětlení na sportovní hale STARZ, Máchova 1113, 386 01 Strako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) Návrh usnesení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M po projednán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. Souhlas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 vyhlášením záměru na výpůjčku prostor palubovky a hlediště na sportovní hale STARZ, Máchova 1113, 386 01 Strakoni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3) Návrh usnesení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M po projednán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I. Souhlasí</w:t>
      </w:r>
    </w:p>
    <w:p>
      <w:pPr>
        <w:pStyle w:val="Normal"/>
        <w:rPr/>
      </w:pPr>
      <w:r>
        <w:rPr>
          <w:sz w:val="26"/>
          <w:szCs w:val="26"/>
        </w:rPr>
        <w:t xml:space="preserve">s doplněním smlouvy o výpůjčce o prostor palubovky a hlediště – sportovní hala STARZ, Máchova 1113, 386 01 Strakonice – mezi organizací STARZ Strakonice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 Křemelce 512, 386 01 Strakonice a Basketbalovým klubem Strakonice, z.s.,</w:t>
      </w:r>
    </w:p>
    <w:p>
      <w:pPr>
        <w:pStyle w:val="Normal"/>
        <w:rPr/>
      </w:pPr>
      <w:r>
        <w:rPr>
          <w:sz w:val="26"/>
          <w:szCs w:val="26"/>
        </w:rPr>
        <w:t xml:space="preserve">Máchova 1113, 386 01 Strakonice, IČ:42386748.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I. Ukládá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diteli organizace STARZ Strakonice uzavřít smlouvu o doplnění výpůjčky o prostor palubovky a hlediště mezi STARZ Strakonice, Na Křemelce 512, 386 01 Strakonice   a Basketbalovým klubem Strakonice, z.s., Máchova 1113, 386 0 1 Strakonice na dobu neurčit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4) Návrh usnesení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M po projednán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I. Souhlas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 poskytnutím částky 390 000,--Kč Basketbalovému klubu z.s., Strakonice na úhradu</w:t>
      </w:r>
    </w:p>
    <w:p>
      <w:pPr>
        <w:pStyle w:val="Normal"/>
        <w:rPr/>
      </w:pPr>
      <w:r>
        <w:rPr>
          <w:sz w:val="26"/>
          <w:szCs w:val="26"/>
        </w:rPr>
        <w:t>20% nákladů na stavební úpravy (výměna osvětlení) na sportovní hale STARZ, Máchova 1113, 386 01 Strakonice dle plánovaného rozpočt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Žádost o grant bude podána ve výši 2 340 000,--Kč (vč. DPH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53:00Z</dcterms:created>
  <dc:creator>STARZ</dc:creator>
  <dc:description/>
  <cp:keywords/>
  <dc:language>en-US</dc:language>
  <cp:lastModifiedBy>Radmila Brušáková</cp:lastModifiedBy>
  <cp:lastPrinted>2024-01-10T12:52:00Z</cp:lastPrinted>
  <dcterms:modified xsi:type="dcterms:W3CDTF">2024-01-11T06:10:00Z</dcterms:modified>
  <cp:revision>3</cp:revision>
  <dc:subject/>
  <dc:title>Důvodová zpráva:</dc:title>
</cp:coreProperties>
</file>