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szCs w:val="22"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42/8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Vyhlášení záměru na restauraci ČEZETA v MDK Strakonic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Revokace usnesení č. 1594/2023 (30/6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05.202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Cs w:val="false"/>
        </w:rPr>
      </w:pPr>
      <w:r>
        <w:rPr/>
        <w:t xml:space="preserve">1) </w:t>
      </w:r>
      <w:r>
        <w:rPr>
          <w:bCs w:val="false"/>
        </w:rPr>
        <w:t>Vyhlášení záměru na restauraci ČEZETA v MDK Strakoni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ouhlasí </w:t>
      </w:r>
    </w:p>
    <w:p>
      <w:pPr>
        <w:pStyle w:val="Normlnweb"/>
        <w:shd w:fill="FFFFFF" w:val="clear"/>
        <w:spacing w:before="0" w:after="0"/>
        <w:rPr/>
      </w:pPr>
      <w:r>
        <w:rPr/>
        <w:t>Se zveřejněním záměru na pronájem restaurace ČEZETA v tomto zněn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ĚSTSKÉ KULTURNÍ STŘEDISKO STRAKON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zveřejňuje v souladu s usnesením RM č. 3331/2022 ze dne 24.8.202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02" w:leader="none"/>
        </w:tabs>
        <w:jc w:val="center"/>
        <w:rPr>
          <w:u w:val="single"/>
        </w:rPr>
      </w:pPr>
      <w:r>
        <w:rPr>
          <w:u w:val="single"/>
        </w:rPr>
        <w:t>ZÁMĚR</w:t>
      </w:r>
    </w:p>
    <w:p>
      <w:pPr>
        <w:pStyle w:val="Bezmeze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ronájem níže uvedených prostorů v objektu Domu kultury Strakonice čp. 831 v ulici Mírová ve Strakonicích I., na pozemcích p. č. st. 1015/1 a p. č. st. 1015/2 v katastrálním území Strakonice na dobu neurčitou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nadzemní podlaží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prostory restaurace, baru, jídelny, varny (kuchyně), skladů, přípraven jídla a dalších souvisejících prostorů, chodeb, WC, dále jižní terasa a prostor manipulace, celková výměra NP je 404,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(podlahová plocha interiér), výměra jižní terasy je 65,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 výměr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storu manipulace je 46,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podlahová plocha exteriér celkem 112,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nadzemní podlaž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prostory baru o výměře 11,9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sklad nápojů o výměře 4,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 nákladní výtah spojující 1. – 3. nadzemní podlaž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nadzemní podlaž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- prostory baru o výměře 10,7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nákladní výtah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- výčep ve staré restauraci o výměře 1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(na akce typu plesy, koncerty atd.)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- sklep o celkové výměře 24,0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(z toho manipulační sklep o výměře 19,0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box na sudy s pivem o výměře 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Celková výměra užívaných prostorů interiéru je 466,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podlahová plocha exteriér celkem je 112,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mínky nájmu: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lužnost všech kulturních akcí v MDK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hradní prodej strakonického piva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idelná otevírací doba (i přes obědy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Bezmez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BÍDKY ZASÍLEJTE DATOVOU SCHRÁNKOU (373k5pk - Městské kulturní středisko) NEJPOZDĚJI DO 30.06.202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 xml:space="preserve">2) </w:t>
      </w:r>
      <w:r>
        <w:rPr>
          <w:bCs w:val="false"/>
        </w:rPr>
        <w:t>Revokace usnesení č. 1594/2023 (30/6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Revokuje </w:t>
      </w:r>
    </w:p>
    <w:p>
      <w:pPr>
        <w:pStyle w:val="Normlnweb"/>
        <w:shd w:fill="FFFFFF" w:val="clear"/>
        <w:spacing w:before="0" w:after="0"/>
        <w:rPr/>
      </w:pPr>
      <w:r>
        <w:rPr/>
        <w:t>Usnesení č. 1594/2023 (30/6) a ruší uzavření dodatku č. 1 k Nájemní smlouvě ze dne 29.12.2022 mezi společností Vodafone Czech Republic a.s. a MěKS Strakonice</w:t>
      </w:r>
    </w:p>
    <w:p>
      <w:pPr>
        <w:pStyle w:val="Normlnweb"/>
        <w:shd w:fill="FFFFFF" w:val="clear"/>
        <w:spacing w:before="0" w:after="0"/>
        <w:rPr/>
      </w:pPr>
      <w:r>
        <w:rPr/>
      </w:r>
    </w:p>
    <w:p>
      <w:pPr>
        <w:pStyle w:val="Normlnweb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Normlnweb"/>
        <w:shd w:fill="FFFFFF" w:val="clear"/>
        <w:spacing w:before="0" w:after="0"/>
        <w:rPr/>
      </w:pPr>
      <w:r>
        <w:rPr/>
        <w:t>S pokračováním Nájemní smlouvy ze dne 29.12.2022 mezi společností Vodafone Czech Republic a.s. a MěKS Strakonice bez uzavření dodatku č. 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43:00Z</dcterms:created>
  <dc:creator>Romana</dc:creator>
  <dc:description/>
  <cp:keywords/>
  <dc:language>en-US</dc:language>
  <cp:lastModifiedBy>Radmila Brušáková</cp:lastModifiedBy>
  <cp:lastPrinted>2024-05-22T07:42:00Z</cp:lastPrinted>
  <dcterms:modified xsi:type="dcterms:W3CDTF">2024-05-22T15:32:00Z</dcterms:modified>
  <cp:revision>3</cp:revision>
  <dc:subject/>
  <dc:title>Městský úřad Strakonice</dc:title>
</cp:coreProperties>
</file>