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47/8  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é kulturní středisk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Mírová 831, 386 01 Strakonic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) </w:t>
      </w:r>
      <w:bookmarkStart w:id="0" w:name="_Hlk172809481"/>
      <w:r>
        <w:rPr>
          <w:b/>
        </w:rPr>
        <w:t>Zadávání zakázek na technické zabezpečení na přímo, bez výběrového řízení</w:t>
      </w:r>
      <w:bookmarkEnd w:id="0"/>
      <w:r>
        <w:rPr>
          <w:b/>
        </w:rPr>
        <w:t xml:space="preserve"> u kulturních akcí pořádaných MěKS, které rozsahem, náročností anebo výběrem samotného umělce nemůže MěKS zajistit vlastními silami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1.07.20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Předkládá: </w:t>
        <w:tab/>
      </w:r>
      <w:r>
        <w:rPr>
          <w:bCs/>
        </w:rPr>
        <w:t>František Christelbauer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ab/>
        <w:tab/>
        <w:t>ředitel MěKS Strakonice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both"/>
        <w:rPr/>
      </w:pPr>
      <w:r>
        <w:rPr/>
        <w:t>1) Zadávání zakázek na technické zabezpečení u kulturních akcí na přímo, bez výběrového řízení, bez výběrového řízení u kulturních akcí pořádaných MěKS, které rozsahem, náročností a nebo výběrem samotného umělce nemůže MěKS zajistit vlastními sil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 xml:space="preserve">I. Souhlasí </w:t>
      </w:r>
    </w:p>
    <w:p>
      <w:pPr>
        <w:pStyle w:val="Normal"/>
        <w:rPr/>
      </w:pPr>
      <w:r>
        <w:rPr/>
        <w:t>s přímým zadáním technického zabezpečení u kulturních akcí pořádaných MěKS, které rozsahem, náročností anebo výběrem samotného umělce nemůže zajistit MěKS vlastními silami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Nowrap">
    <w:name w:val="nowrap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5:03:00Z</dcterms:created>
  <dc:creator>Romana</dc:creator>
  <dc:description/>
  <cp:keywords/>
  <dc:language>en-US</dc:language>
  <cp:lastModifiedBy>Radmila Brušáková</cp:lastModifiedBy>
  <cp:lastPrinted>2024-07-26T07:03:00Z</cp:lastPrinted>
  <dcterms:modified xsi:type="dcterms:W3CDTF">2024-08-01T09:02:00Z</dcterms:modified>
  <cp:revision>3</cp:revision>
  <dc:subject/>
  <dc:title>Městský úřad Strakonice</dc:title>
</cp:coreProperties>
</file>