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 xml:space="preserve">63/12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bytové záležitosti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K projednání v radě města dne 5. března 202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  <w:tab/>
        <w:t>Ing. Ludvík Němejc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 xml:space="preserve">ředitel společnos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Jaroslava Klečk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bCs/>
          <w:sz w:val="28"/>
          <w:szCs w:val="28"/>
          <w:u w:val="single"/>
        </w:rPr>
        <w:t xml:space="preserve">1) Stavební úpravy bytového domu Poděbradova 612,201,310 – SVJ, kde město vlastní 6 bytů </w:t>
      </w:r>
    </w:p>
    <w:p>
      <w:pPr>
        <w:pStyle w:val="Zkladntext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Zkladntext3"/>
        <w:rPr/>
      </w:pPr>
      <w:r>
        <w:rPr/>
        <w:t>RM po projednání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3"/>
        <w:rPr/>
      </w:pPr>
      <w:r>
        <w:rPr/>
        <w:t xml:space="preserve">se zadáním projektu na sanaci a revitalizaci bytového domu Krále Jiřího z Poděbrad 612,201,310 Strakonice, který bude hrazen z prostředků fondu na opravy a údržbu domu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3"/>
        <w:rPr/>
      </w:pPr>
      <w:r>
        <w:rPr/>
        <w:t xml:space="preserve">s financováním sanace a revitalizace objektu Krále Jiřího z Poděbrad 612,201,310 Strakonice formou úvěru u banky s tím, že se nevyžaduje ručení úvěru nemovitostí a vlastníci přispívají na splátku úvěru navýšením platby do fondu oprav. 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Zkladntext2Char">
    <w:name w:val="Základní text 2 Char"/>
    <w:qFormat/>
    <w:rPr>
      <w:sz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10:00Z</dcterms:created>
  <dc:creator>standa</dc:creator>
  <dc:description/>
  <cp:keywords/>
  <dc:language>en-US</dc:language>
  <cp:lastModifiedBy>Radmila Brušáková</cp:lastModifiedBy>
  <cp:lastPrinted>2025-02-26T14:09:00Z</cp:lastPrinted>
  <dcterms:modified xsi:type="dcterms:W3CDTF">2025-02-26T15:02:00Z</dcterms:modified>
  <cp:revision>3</cp:revision>
  <dc:subject/>
  <dc:title>25/01  název materiálu – Styl Nadpis 1</dc:title>
</cp:coreProperties>
</file>