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8"/>
          <w:szCs w:val="28"/>
          <w:u w:val="single"/>
        </w:rPr>
        <w:t>VÝKAZ VÝMĚR - SILNOPROU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diče, kabe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abel CYKY-O 2x1,5                                                                  </w:t>
        <w:tab/>
        <w:t xml:space="preserve"> </w:t>
        <w:tab/>
        <w:t>cca 20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abel CYKY-O 3x1,5                                                                  </w:t>
        <w:tab/>
        <w:t xml:space="preserve"> </w:t>
        <w:tab/>
        <w:t>cca 30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abel CYKY-J 3x1,5                                                                  </w:t>
        <w:tab/>
        <w:t xml:space="preserve"> </w:t>
        <w:tab/>
        <w:t>cca 3 00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abel CYKY-J 3x2,5                                                                     </w:t>
        <w:tab/>
        <w:tab/>
        <w:t>cca 2 50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abel CYKY-J 5x2,5                                                                     </w:t>
        <w:tab/>
        <w:tab/>
        <w:t>cca 5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abel CYKY-J 4x50                                                                    </w:t>
        <w:tab/>
        <w:tab/>
        <w:t>cca 10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dič CY 10</w:t>
        <w:tab/>
        <w:tab/>
        <w:t xml:space="preserve">                                                                              </w:t>
        <w:tab/>
        <w:t>cca 1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dič CY 25</w:t>
        <w:tab/>
        <w:tab/>
        <w:t xml:space="preserve">                                                                              </w:t>
        <w:tab/>
        <w:t>cca 100 m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abice, trubky, liš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rabice univerzální </w:t>
        <w:tab/>
        <w:t xml:space="preserve">                                                             </w:t>
        <w:tab/>
        <w:tab/>
        <w:t>cca 260 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ubka 16</w:t>
        <w:tab/>
        <w:tab/>
        <w:tab/>
        <w:tab/>
        <w:tab/>
        <w:tab/>
        <w:tab/>
        <w:tab/>
        <w:tab/>
        <w:t>cca 1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ubka 20</w:t>
        <w:tab/>
        <w:tab/>
        <w:tab/>
        <w:tab/>
        <w:tab/>
        <w:tab/>
        <w:tab/>
        <w:tab/>
        <w:tab/>
        <w:t>cca 1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ubka 25</w:t>
        <w:tab/>
        <w:tab/>
        <w:tab/>
        <w:tab/>
        <w:tab/>
        <w:tab/>
        <w:tab/>
        <w:tab/>
        <w:tab/>
        <w:t>cca 10 m</w:t>
      </w:r>
    </w:p>
    <w:p>
      <w:pPr>
        <w:pStyle w:val="Normal"/>
        <w:rPr/>
      </w:pPr>
      <w:r>
        <w:rPr>
          <w:sz w:val="24"/>
          <w:szCs w:val="24"/>
        </w:rPr>
        <w:t>lišta 20x20</w:t>
        <w:tab/>
        <w:tab/>
        <w:tab/>
        <w:tab/>
        <w:tab/>
        <w:tab/>
        <w:tab/>
        <w:tab/>
        <w:tab/>
        <w:t>cca 50 m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stro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ásuvka jednonásobná 230V                                            </w:t>
        <w:tab/>
        <w:tab/>
        <w:tab/>
        <w:t>47 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ásuvka jednonásobná 230V s ochranou před přepětím     </w:t>
        <w:tab/>
        <w:tab/>
        <w:tab/>
        <w:t>32 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ásuvka dvojnásobná 230V                                                        </w:t>
        <w:tab/>
        <w:tab/>
        <w:t>58 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ásuvka dvojnásobná 230V s ochranou před přepětím                   </w:t>
        <w:tab/>
        <w:tab/>
        <w:t>33 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dnopólový spínač                                                                      </w:t>
        <w:tab/>
        <w:tab/>
        <w:t>8 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ériový přepínač                                                                         </w:t>
        <w:tab/>
        <w:tab/>
        <w:t>13 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řídavý přepínač                                                                         </w:t>
        <w:tab/>
        <w:tab/>
        <w:t>10 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řídavý přepínač dvojitý                                                                 </w:t>
        <w:tab/>
        <w:tab/>
        <w:t>2 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řížový přepínač                                                                          </w:t>
        <w:tab/>
        <w:tab/>
        <w:t>8 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žaluziový spínač</w:t>
        <w:tab/>
        <w:tab/>
        <w:tab/>
        <w:tab/>
        <w:tab/>
        <w:tab/>
        <w:tab/>
        <w:tab/>
        <w:t>6 k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vítid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isazené LED svítidlo 37W, matná ALDP mřížka</w:t>
        <w:tab/>
        <w:tab/>
        <w:tab/>
        <w:tab/>
        <w:t>49 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IP 20, elektronický předřadník, max.svítivost 615cd/kl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měry 1210x238x52mm, symetrické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větelný zdroj 1x37W, 4450lm, Ra 80, 4000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isazené LED svítidlo 41W, matná ALDP mřížka</w:t>
        <w:tab/>
        <w:tab/>
        <w:tab/>
        <w:tab/>
        <w:t>11 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IP 20, elektronický předřadník, max.svítivost 616cd/kl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měry 1510x238x52mm, symetrické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větelný zdroj 1x41W, 5350lm, Ra 80, 4000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isazené LED svítidlo 58W, matná ALDP mřížka</w:t>
        <w:tab/>
        <w:tab/>
        <w:tab/>
        <w:tab/>
        <w:t>6 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IP 20, elektronický předřadník, max.svítivost 616cd/kl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měry 1510x238x52mm, symetrické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větelný zdroj 1x58W, 7200lm, Ra 80, 4000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isazené LED asymetrické svítidlo 35W</w:t>
        <w:tab/>
        <w:tab/>
        <w:tab/>
        <w:tab/>
        <w:tab/>
        <w:t>10 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IP 20, elektronický předřadník, max.svítivost 513cd/kl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ozměry 1195x100x68mm, asymetrické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větelný zdroj 1x35W, 4500lm, Ra 80, 4000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isazené LED svítidlo 20W, opálový kryt</w:t>
        <w:tab/>
        <w:tab/>
        <w:tab/>
        <w:tab/>
        <w:tab/>
        <w:t>16 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IP 54, elektronický předřadník, max.svítivost 304cd/kl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měry 630x110x60mm, symetrické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větelný zdroj 1x20W, 2500lm, Ra 80, 4000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isazené LED svítidlo 34W, opálový kryt</w:t>
        <w:tab/>
        <w:tab/>
        <w:tab/>
        <w:tab/>
        <w:tab/>
        <w:t>8 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IP 54, elektronický předřadník, max.svítivost 304cd/kl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měry 630x110x60mm, symetrické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větelný zdroj 1x34W, 4200lm, Ra 80, 4000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isazené LED svítidlo 36W, opálový kryt</w:t>
        <w:tab/>
        <w:tab/>
        <w:tab/>
        <w:tab/>
        <w:tab/>
        <w:t>11 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IP 54, elektronický předřadník, max.svítivost 308cd/kl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měry 1210x110x60mm, symetrické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větelný zdroj 1x36W, 5100lm, Ra 80, 4000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isazené LED svítidlo 58W, opálový kryt</w:t>
        <w:tab/>
        <w:tab/>
        <w:tab/>
        <w:tab/>
        <w:tab/>
        <w:t>4 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IP 54, elektronický předřadník, max.svítivost 298cd/kl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měry 1500x110x60mm, symetrické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větelný zdroj 1x58W, 8200lm, Ra 80, 4000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isazené LED svítidlo nouzové 3W, 1 hodina</w:t>
        <w:tab/>
        <w:tab/>
        <w:tab/>
        <w:tab/>
        <w:t>15 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IP 41, univerzální optika, samostatná baterie s provozem 1hodin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větelný zdroj 1x3W, 350l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enkovní nástěnné svítidlo LED </w:t>
        <w:tab/>
        <w:tab/>
        <w:tab/>
        <w:tab/>
        <w:tab/>
        <w:tab/>
        <w:t>2 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IP 44, Al, rozměry 266x211x88m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větelný zdroj 1x6W, 600lm, Ra 80, 2700K)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váděč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ozváděč RJ2 590x1240x135 s náplní  </w:t>
        <w:tab/>
        <w:t xml:space="preserve">                                   </w:t>
        <w:tab/>
        <w:tab/>
        <w:t>1 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pravy RH (1x IT 80A/B, 3x přepěťová ochrana 1.stupně)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montáž a zpětná montáž 22 ks LED svítidel v m.č. A.1.2 a A.1.3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ontážní práce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vební přípomoce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montáž stávajících rozvodů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družný a spojovací materiál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vi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(celkem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)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u w:val="single"/>
      </w:rPr>
    </w:pPr>
    <w:r>
      <w:rPr>
        <w:i/>
        <w:u w:val="single"/>
      </w:rPr>
      <w:t>ZÁKLADNÍ ŠKOLA DUKELSKÁ, Č.P. 166, STRAKONICE</w:t>
    </w:r>
  </w:p>
  <w:p>
    <w:pPr>
      <w:pStyle w:val="Header"/>
      <w:rPr>
        <w:i/>
        <w:i/>
        <w:u w:val="single"/>
      </w:rPr>
    </w:pPr>
    <w:r>
      <w:rPr>
        <w:i/>
        <w:u w:val="single"/>
      </w:rPr>
      <w:t>REKONSTRUKCE ELEKTROINSTALACE 1.NP V HLAVNÍ BUDOVĚ ŠKOLY - SILNOPROUD</w:t>
    </w:r>
  </w:p>
  <w:p>
    <w:pPr>
      <w:pStyle w:val="Header"/>
      <w:rPr>
        <w:i/>
        <w:i/>
        <w:u w:val="single"/>
      </w:rPr>
    </w:pPr>
    <w:r>
      <w:rPr>
        <w:i/>
        <w:u w:val="single"/>
      </w:rPr>
      <w:t>PARC.Č.ST. 182/1, ST. 182/2, ST. 861, K.Ú. NOVÉ STRAKONICE, OKRES STRAKONI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32"/>
        <w:i w:val="false"/>
        <w:u w:val="single"/>
        <w:b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Standardnpsmoodstavce14">
    <w:name w:val="Standardní písmo odstavce14"/>
    <w:qFormat/>
    <w:rPr/>
  </w:style>
  <w:style w:type="character" w:styleId="Standardnpsmoodstavce13">
    <w:name w:val="Standardní písmo odstavce13"/>
    <w:qFormat/>
    <w:rPr/>
  </w:style>
  <w:style w:type="character" w:styleId="Standardnpsmoodstavce12">
    <w:name w:val="Standardní písmo odstavce12"/>
    <w:qFormat/>
    <w:rPr/>
  </w:style>
  <w:style w:type="character" w:styleId="Standardnpsmoodstavce11">
    <w:name w:val="Standardní písmo odstavce1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10">
    <w:name w:val="Standardní písmo odstavce10"/>
    <w:qFormat/>
    <w:rPr/>
  </w:style>
  <w:style w:type="character" w:styleId="Standardnpsmoodstavce9">
    <w:name w:val="Standardní písmo odstavce9"/>
    <w:qFormat/>
    <w:rPr/>
  </w:style>
  <w:style w:type="character" w:styleId="Standardnpsmoodstavce8">
    <w:name w:val="Standardní písmo odstavce8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2"/>
      <w:u w:val="singl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Rozvrendokumentu2">
    <w:name w:val="Rozvržení dokumentu2"/>
    <w:basedOn w:val="Normal"/>
    <w:qFormat/>
    <w:pPr>
      <w:shd w:fill="000080" w:val="clear"/>
    </w:pPr>
    <w:rPr>
      <w:rFonts w:ascii="Tahoma" w:hAnsi="Tahoma" w:cs="Tahoma"/>
    </w:rPr>
  </w:style>
  <w:style w:type="paragraph" w:styleId="Rozvrendokumentu3">
    <w:name w:val="Rozvržení dokumentu3"/>
    <w:basedOn w:val="Normal"/>
    <w:qFormat/>
    <w:pPr>
      <w:shd w:fill="000080" w:val="clear"/>
    </w:pPr>
    <w:rPr>
      <w:rFonts w:ascii="Tahoma" w:hAnsi="Tahoma" w:cs="Tahoma"/>
    </w:rPr>
  </w:style>
  <w:style w:type="paragraph" w:styleId="Rozvrendokumentu4">
    <w:name w:val="Rozvržení dokumentu4"/>
    <w:basedOn w:val="Normal"/>
    <w:qFormat/>
    <w:pPr>
      <w:shd w:fill="000080" w:val="clear"/>
    </w:pPr>
    <w:rPr>
      <w:rFonts w:ascii="Tahoma" w:hAnsi="Tahoma" w:cs="Tahoma"/>
    </w:rPr>
  </w:style>
  <w:style w:type="paragraph" w:styleId="Rozvrendokumentu5">
    <w:name w:val="Rozvržení dokumentu5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Rozvrendokumentu6">
    <w:name w:val="Rozvržení dokumentu6"/>
    <w:basedOn w:val="Normal"/>
    <w:qFormat/>
    <w:pPr>
      <w:shd w:fill="000080" w:val="clear"/>
    </w:pPr>
    <w:rPr>
      <w:rFonts w:ascii="Tahoma" w:hAnsi="Tahoma"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2:26:00Z</dcterms:created>
  <dc:creator>MK</dc:creator>
  <dc:description/>
  <dc:language>en-US</dc:language>
  <cp:lastModifiedBy/>
  <cp:lastPrinted>1995-11-21T17:41:00Z</cp:lastPrinted>
  <dcterms:modified xsi:type="dcterms:W3CDTF">2020-03-06T07:45:20Z</dcterms:modified>
  <cp:revision>4</cp:revision>
  <dc:subject/>
  <dc:title>@CT 1</dc:title>
</cp:coreProperties>
</file>