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VÝKAZ VÝMĚR - SLABOPROUD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diče, kabe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ový rozvod (FTP CAT6A)</w:t>
        <w:tab/>
        <w:tab/>
        <w:tab/>
        <w:tab/>
        <w:tab/>
        <w:tab/>
        <w:t>cca 4 00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 EZS  (FTP CAT5E)</w:t>
        <w:tab/>
        <w:tab/>
        <w:tab/>
        <w:tab/>
        <w:tab/>
        <w:tab/>
        <w:tab/>
        <w:t>cca 1 50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ozvod CCTV (FTP CAT5E )                                                 </w:t>
        <w:tab/>
        <w:tab/>
        <w:t>cca 30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 jednotkového času (CYKY 2x1,5)</w:t>
        <w:tab/>
        <w:tab/>
        <w:tab/>
        <w:tab/>
        <w:tab/>
        <w:t xml:space="preserve">cca 300 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 rozhlasu (JB-Y(ST)Y 2x2x0,8)</w:t>
        <w:tab/>
        <w:tab/>
        <w:tab/>
        <w:tab/>
        <w:tab/>
        <w:t>cca 35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 videotelefonu (FTP CAT5E)</w:t>
        <w:tab/>
        <w:tab/>
        <w:tab/>
        <w:tab/>
        <w:tab/>
        <w:tab/>
        <w:t>cca 15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 přístupového systému (2x FTP CAT5E)</w:t>
        <w:tab/>
        <w:tab/>
        <w:tab/>
        <w:tab/>
        <w:t>cca 50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 přístupového systému (JYTY 2x1)</w:t>
        <w:tab/>
        <w:tab/>
        <w:tab/>
        <w:tab/>
        <w:tab/>
        <w:t>cca 10 m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abice, trub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rabice přístrojová  KP68                                                                     </w:t>
        <w:tab/>
        <w:t>cca 101 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rabice 100x100 </w:t>
        <w:tab/>
        <w:tab/>
        <w:tab/>
        <w:tab/>
        <w:tab/>
        <w:tab/>
        <w:tab/>
        <w:tab/>
        <w:t>cca 3 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oy 16                                                                                           </w:t>
        <w:tab/>
        <w:tab/>
        <w:t>cca 50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oy 20                                                                                           </w:t>
        <w:tab/>
        <w:tab/>
        <w:t>cca 50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oy 25                                                                                           </w:t>
        <w:tab/>
        <w:tab/>
        <w:t xml:space="preserve">cca 10 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oy 32                                                                                           </w:t>
        <w:tab/>
        <w:tab/>
        <w:t>cca 3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oy 40                                                                                           </w:t>
        <w:tab/>
        <w:tab/>
        <w:t>cca 1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ktroinstalační kanál 180x60</w:t>
        <w:tab/>
        <w:tab/>
        <w:tab/>
        <w:tab/>
        <w:tab/>
        <w:tab/>
        <w:t>cca 100 m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stro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tová zásuvka RJ45 CAT6A                                                          </w:t>
        <w:tab/>
        <w:tab/>
        <w:t>13 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tová zásuvka 2x RJ45 CAT6A                                                    </w:t>
        <w:tab/>
        <w:tab/>
        <w:t>24 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ový rozváděč 1970x800x600 s náplní</w:t>
        <w:tab/>
        <w:tab/>
        <w:tab/>
        <w:tab/>
        <w:tab/>
        <w:t>1 k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R čidlo EZS</w:t>
        <w:tab/>
        <w:tab/>
        <w:tab/>
        <w:tab/>
        <w:tab/>
        <w:tab/>
        <w:tab/>
        <w:tab/>
        <w:tab/>
        <w:t>17 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PET imunita certifikace 2. stupeň, pokrytí 15x15m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R čidlo EZS</w:t>
        <w:tab/>
        <w:tab/>
        <w:tab/>
        <w:tab/>
        <w:tab/>
        <w:tab/>
        <w:tab/>
        <w:tab/>
        <w:tab/>
        <w:t>2 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zrcadlový průmyslový PIR detektor s antimaskinge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louhý dosah - délka  35 m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žární čidlo EZS</w:t>
        <w:tab/>
        <w:tab/>
        <w:tab/>
        <w:tab/>
        <w:tab/>
        <w:tab/>
        <w:tab/>
        <w:tab/>
        <w:t>10 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samoresetovací doplňkový opticko-kouřový a teplot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kombinovaný) požární detektor pro EZS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ávesnice EZS</w:t>
        <w:tab/>
        <w:tab/>
        <w:tab/>
        <w:tab/>
        <w:tab/>
        <w:tab/>
        <w:tab/>
        <w:tab/>
        <w:t>1 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pro Systém PROSYS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středna EZS</w:t>
        <w:tab/>
        <w:tab/>
        <w:tab/>
        <w:tab/>
        <w:tab/>
        <w:tab/>
        <w:tab/>
        <w:tab/>
        <w:tab/>
        <w:t>1 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PROSYS z důvodů využití již stávajících namontovaných prvků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ximální celkový počet zón 512, maximální počet podsystémů 32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00 uživatelských kódů, paměť na 2000 událostí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nezávislé komunikační sběrnice, certifikace do 3. stupně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mera CCTV vnitřní</w:t>
        <w:tab/>
        <w:tab/>
        <w:tab/>
        <w:tab/>
        <w:tab/>
        <w:tab/>
        <w:tab/>
        <w:tab/>
        <w:t>5 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IP 5MPix, 1/2,9" CMOS čip Progressive Scan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estavěný objektiv 2,8-12mm@F2.0/, úhly záběru: horizontální: 88°-29° /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tikální: 47,5°-16,5° / diagonální: 103°-33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,01 Lux @ F1.2 (AGC ON) / 0Lux při I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mprese H.265+ / H.265 / H264+ / H.264 / MJPE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utečný režim DEN/NOC - ICR (IR cut filtr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IR přísvit s dosahem 30m, vlnová délka 850n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dukce šumu - 3D DNR, WDR 120dB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mera CCTV venkovní</w:t>
        <w:tab/>
        <w:tab/>
        <w:tab/>
        <w:tab/>
        <w:tab/>
        <w:tab/>
        <w:tab/>
        <w:t>2 ks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(IP 5MPix nebo 5MPix kamera TurboHD, </w:t>
      </w:r>
      <w:r>
        <w:rPr>
          <w:sz w:val="24"/>
          <w:szCs w:val="24"/>
        </w:rPr>
        <w:t>5MP CMOS Image Sens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deo výstup - TVI/CVI/AHD/CVBS, skutečný režim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N/NOC - ICR (IR cut filtr), 2D DNR - digitální redukce šum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WDR, EXIR 2.0 přísvit s dosahem až 40m, Smart I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lišení 5Mpix - 2560 x 1944 @ při 20 sn/s; 4Mpix, 2Mpix @ 25 sn/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nkce BLC, AGC a AWB (nastavení Auto/Manual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jektiv 2,8mm / úhel záběru 85,5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řízení úhlů Pan: 0° - 360°; Tilt: 0°-180°; Rotate: 0°-360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tlivost 0,01 Lux @ F1.2 (AGC ON) / 0Lux při I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D menu - vzdálené ovládání, napájení 12VDC, max 4,3W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teriál kov (noha), plast (tělo), provozní teploty -40°C + 60°C, IP67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eriérové hodiny jednostranné průměr číselníku 300mm</w:t>
        <w:tab/>
        <w:tab/>
        <w:tab/>
        <w:t>7 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max. průměr 311mm, hloubka 55,5mm, montáž na ze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. odběr z říd. linky 6-12mA, min. délka polar. pulsů 0,4s)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eriérové hodiny dvoustranné průměr číselníku 400mm</w:t>
        <w:tab/>
        <w:tab/>
        <w:tab/>
        <w:t>1 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max. průměr číselníku 400mm, výška včetně závěsu 698m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loubka 112mm, závěs na strop, max. odběr z říd. linky 12-24mA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n. délka polar. pulsů 0,4s)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školní zvonek 75V stř.</w:t>
        <w:tab/>
        <w:tab/>
        <w:tab/>
        <w:tab/>
        <w:tab/>
        <w:tab/>
        <w:tab/>
        <w:t>2 k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lavní elektronické hodiny</w:t>
        <w:tab/>
        <w:tab/>
        <w:tab/>
        <w:tab/>
        <w:tab/>
        <w:tab/>
        <w:tab/>
        <w:t>1 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napájecí napětí 230V, max. příkon 20VA, rozměry 184x193x85m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. doba zálohování 6hodin, doba zálohování ve střadačovém systém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. 20dnů, 2 linky, jmen. napětí linky 24V, max. proud linky 0,45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šířka min. impulsu 0,4-3,5s, šířka sec. impulsu 25-800m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ekční rychlost 14-120imp/min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akuační rozhlasový reproduktor s protipožárním krytem</w:t>
        <w:tab/>
        <w:tab/>
        <w:tab/>
        <w:t>3 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reproduktor a přívodní transformátor 100V, klávesová svorkovnic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 Ω, citlivost 89 dB, kmitočet 80 – 20 000 Hz, montáž na zeď, </w:t>
      </w:r>
    </w:p>
    <w:p>
      <w:pPr>
        <w:pStyle w:val="Normal"/>
        <w:rPr/>
      </w:pPr>
      <w:r>
        <w:rPr>
          <w:sz w:val="24"/>
          <w:szCs w:val="24"/>
        </w:rPr>
        <w:t xml:space="preserve">příkon 30W, </w:t>
      </w:r>
      <w:r>
        <w:rPr>
          <w:color w:val="000000"/>
          <w:sz w:val="24"/>
          <w:szCs w:val="24"/>
        </w:rPr>
        <w:t>nehořlavý plast, certifikace dle EN 54–24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hlasový reproduktor</w:t>
        <w:tab/>
        <w:tab/>
        <w:tab/>
        <w:tab/>
        <w:tab/>
        <w:tab/>
        <w:tab/>
        <w:t>12 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reproduktor a přívodní transformátor 100V, klávesová svorkovnic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ozměry 275x200x110mm, montáž na zeď, příkon 10W (5/10W)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mpedance 100V/70V, kmitočet 110-13000Hz, citlivost 95dB,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akuační rozhlasová ústředna s příslušenstvím</w:t>
        <w:tab/>
        <w:tab/>
        <w:tab/>
        <w:tab/>
        <w:t>1 ks</w:t>
      </w:r>
    </w:p>
    <w:p>
      <w:pPr>
        <w:pStyle w:val="Normal"/>
        <w:rPr/>
      </w:pPr>
      <w:r>
        <w:rPr>
          <w:sz w:val="24"/>
          <w:szCs w:val="24"/>
        </w:rPr>
        <w:t>(</w:t>
      </w:r>
      <w:r>
        <w:rPr>
          <w:rFonts w:cs="Arial"/>
          <w:sz w:val="24"/>
          <w:szCs w:val="24"/>
        </w:rPr>
        <w:t>náhradní zdroj elektrické energie s funkcí po dobu 30 min</w:t>
      </w:r>
      <w:r>
        <w:rPr>
          <w:sz w:val="24"/>
          <w:szCs w:val="24"/>
        </w:rPr>
        <w:t>u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nimálně 6 zón, každá zóna možnost samostatné hlasové regulace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statečný výkon pro všechny rozhlasy ve škole, automatizace nahrané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myčky pro nastavení zvonění (melodie či zvuku) na celý týden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ddělený lokální mikrofon pro hlášení, volba alespoň 6 zón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ikace stavu, propojení s centrální jednotkou kabelem nebo bezdrátově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udio modul s emergenčním hlášením s možností spuštění tohoto hlášen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 EZS, gong, možnost přehrávání z SD + USB čtečky, z lokální sítě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 internetu, smartphonu, tabletu, FM tuner, Bluetooth, L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rtifikováno podle EN 54–4, EN 54–16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ovní videotelefon</w:t>
        <w:tab/>
        <w:t xml:space="preserve">    </w:t>
        <w:tab/>
        <w:tab/>
        <w:tab/>
        <w:tab/>
        <w:tab/>
        <w:tab/>
        <w:tab/>
        <w:t>5 ks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(7" IP bytový dotykový monitor s PoE, displej </w:t>
      </w:r>
      <w:r>
        <w:rPr>
          <w:sz w:val="24"/>
          <w:szCs w:val="24"/>
        </w:rPr>
        <w:t xml:space="preserve">dotykový 7"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arevný IPS LCD, čelní panel z leštěného hliníku, komunika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 vzdáleným klientským SW na PC a s mobilním klientem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ožnost připojení až 16 IP kamer, rozlišení 1024 x 600, </w:t>
      </w:r>
    </w:p>
    <w:p>
      <w:pPr>
        <w:pStyle w:val="Normal"/>
        <w:rPr/>
      </w:pPr>
      <w:r>
        <w:rPr>
          <w:sz w:val="24"/>
          <w:szCs w:val="24"/>
        </w:rPr>
        <w:t>v</w:t>
      </w:r>
      <w:r>
        <w:rPr>
          <w:color w:val="000000"/>
          <w:sz w:val="24"/>
          <w:szCs w:val="24"/>
        </w:rPr>
        <w:t xml:space="preserve">estavěný všesměrový mikrofon, zabudovaný reproduktor,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udio komprese G.711U, 64Kbps, ethernet 10/100M, komprese H.264,</w:t>
      </w:r>
    </w:p>
    <w:p>
      <w:pPr>
        <w:pStyle w:val="Normal"/>
        <w:rPr/>
      </w:pPr>
      <w:r>
        <w:rPr>
          <w:color w:val="000000"/>
          <w:sz w:val="24"/>
          <w:szCs w:val="24"/>
        </w:rPr>
        <w:t>s</w:t>
      </w:r>
      <w:r>
        <w:rPr>
          <w:sz w:val="24"/>
          <w:szCs w:val="24"/>
        </w:rPr>
        <w:t xml:space="preserve">íťové protokoly TCP/IP, </w:t>
      </w:r>
      <w:r>
        <w:rPr>
          <w:bCs/>
          <w:sz w:val="24"/>
          <w:szCs w:val="24"/>
        </w:rPr>
        <w:t>SIP</w:t>
      </w:r>
      <w:r>
        <w:rPr>
          <w:b/>
          <w:bCs/>
          <w:sz w:val="24"/>
          <w:szCs w:val="24"/>
        </w:rPr>
        <w:t>, </w:t>
      </w:r>
      <w:r>
        <w:rPr>
          <w:sz w:val="24"/>
          <w:szCs w:val="24"/>
        </w:rPr>
        <w:t xml:space="preserve">RTSP, 1x RJ45 - 10M/100M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lot na microSD kartu max. 32GB, interní paměť 128MB, flash 32MB, </w:t>
      </w:r>
    </w:p>
    <w:p>
      <w:pPr>
        <w:pStyle w:val="Normal"/>
        <w:rPr/>
      </w:pPr>
      <w:r>
        <w:rPr>
          <w:sz w:val="24"/>
          <w:szCs w:val="24"/>
        </w:rPr>
        <w:t>napájení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standard PoE</w:t>
      </w:r>
      <w:r>
        <w:rPr>
          <w:sz w:val="24"/>
          <w:szCs w:val="24"/>
        </w:rPr>
        <w:t xml:space="preserve">, IEEE802.3af, napájení 12VDC/1A)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stupní panel videotelefonu</w:t>
        <w:tab/>
        <w:tab/>
        <w:tab/>
        <w:t xml:space="preserve">              </w:t>
        <w:tab/>
        <w:tab/>
        <w:tab/>
        <w:t>1 ks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IP interkom / vstupní terminál, možnost přijímat hovory na mobilní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elefon, autonomní plnohodnotný přístupový systém,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řipojení pomocí Wi-Fi nebo LAN, obraz z kamery možno nahráva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 NVR/DVR, procesor 32 Bit High-performance Procesor,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MP kamera s IR přísvitem, vestavěný mikrofon a reproduktor,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omunikace terminálu přes TCP/IP, Wi-Fi, RS-485,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dpora Micro SD až do 128GB,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rytí IP65, provozní teplota  -40°C až 70°C, napájení 12 VDC / 1A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ktrický zámek</w:t>
        <w:tab/>
        <w:t xml:space="preserve"> </w:t>
        <w:tab/>
        <w:tab/>
        <w:tab/>
        <w:tab/>
        <w:tab/>
        <w:tab/>
        <w:tab/>
        <w:t>1 k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terní čtečka přístupového systému</w:t>
        <w:tab/>
        <w:tab/>
        <w:tab/>
        <w:tab/>
        <w:tab/>
        <w:tab/>
        <w:t>4 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munikační prvek přístupového systému VOS</w:t>
        <w:tab/>
        <w:tab/>
        <w:tab/>
        <w:tab/>
        <w:t>3 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řídící jednotka komunikačního systému VOS - control</w:t>
        <w:tab/>
        <w:tab/>
        <w:tab/>
        <w:t>1 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záložní zdroj, vazba na stávající program Bakaláři)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ontážní práce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vební přípomoce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ružný a spojovací materiá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montáž stávajících rozvodů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ojení na stávající systémy budov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viz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známka: Bude nutné počítat s napojením stávajících objektů a s kompatibilitou stávajících systémů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(celkem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)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u w:val="single"/>
      </w:rPr>
    </w:pPr>
    <w:r>
      <w:rPr>
        <w:i/>
        <w:u w:val="single"/>
      </w:rPr>
      <w:t>ZÁKLADNÍ ŠKOLA DUKELSKÁ, Č.P. 166, STRAKONICE</w:t>
    </w:r>
  </w:p>
  <w:p>
    <w:pPr>
      <w:pStyle w:val="Header"/>
      <w:rPr>
        <w:i/>
        <w:i/>
        <w:u w:val="single"/>
      </w:rPr>
    </w:pPr>
    <w:r>
      <w:rPr>
        <w:i/>
        <w:u w:val="single"/>
      </w:rPr>
      <w:t xml:space="preserve">REKONSTRUKCE ELEKTROINSTALACE 1.NP V HLAVNÍ BUDOVĚ ŠKOLY - SLABOPROUD </w:t>
    </w:r>
  </w:p>
  <w:p>
    <w:pPr>
      <w:pStyle w:val="Header"/>
      <w:rPr>
        <w:i/>
        <w:i/>
        <w:u w:val="single"/>
      </w:rPr>
    </w:pPr>
    <w:r>
      <w:rPr>
        <w:i/>
        <w:u w:val="single"/>
      </w:rPr>
      <w:t>PARC.Č.ST. 182/1, ST. 182/2, ST. 861, K.Ú. NOVÉ STRAKONICE, OKRES STRAKON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32"/>
        <w:i w:val="false"/>
        <w:u w:val="single"/>
        <w:b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Standardnpsmoodstavce15">
    <w:name w:val="Standardní písmo odstavce15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single"/>
    </w:rPr>
  </w:style>
  <w:style w:type="character" w:styleId="Standardnpsmoodstavce14">
    <w:name w:val="Standardní písmo odstavce14"/>
    <w:qFormat/>
    <w:rPr/>
  </w:style>
  <w:style w:type="character" w:styleId="Standardnpsmoodstavce13">
    <w:name w:val="Standardní písmo odstavce13"/>
    <w:qFormat/>
    <w:rPr/>
  </w:style>
  <w:style w:type="character" w:styleId="Standardnpsmoodstavce12">
    <w:name w:val="Standardní písmo odstavce12"/>
    <w:qFormat/>
    <w:rPr/>
  </w:style>
  <w:style w:type="character" w:styleId="Standardnpsmoodstavce11">
    <w:name w:val="Standardní písmo odstavce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10">
    <w:name w:val="Standardní písmo odstavce10"/>
    <w:qFormat/>
    <w:rPr/>
  </w:style>
  <w:style w:type="character" w:styleId="Standardnpsmoodstavce9">
    <w:name w:val="Standardní písmo odstavce9"/>
    <w:qFormat/>
    <w:rPr/>
  </w:style>
  <w:style w:type="character" w:styleId="Standardnpsmoodstavce8">
    <w:name w:val="Standardní písmo odstavce8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2"/>
      <w:u w:val="singl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Rozvrendokumentu2">
    <w:name w:val="Rozvržení dokumentu2"/>
    <w:basedOn w:val="Normal"/>
    <w:qFormat/>
    <w:pPr>
      <w:shd w:fill="000080" w:val="clear"/>
    </w:pPr>
    <w:rPr>
      <w:rFonts w:ascii="Tahoma" w:hAnsi="Tahoma" w:cs="Tahoma"/>
    </w:rPr>
  </w:style>
  <w:style w:type="paragraph" w:styleId="Rozvrendokumentu3">
    <w:name w:val="Rozvržení dokumentu3"/>
    <w:basedOn w:val="Normal"/>
    <w:qFormat/>
    <w:pPr>
      <w:shd w:fill="000080" w:val="clear"/>
    </w:pPr>
    <w:rPr>
      <w:rFonts w:ascii="Tahoma" w:hAnsi="Tahoma" w:cs="Tahoma"/>
    </w:rPr>
  </w:style>
  <w:style w:type="paragraph" w:styleId="Rozvrendokumentu4">
    <w:name w:val="Rozvržení dokumentu4"/>
    <w:basedOn w:val="Normal"/>
    <w:qFormat/>
    <w:pPr>
      <w:shd w:fill="000080" w:val="clear"/>
    </w:pPr>
    <w:rPr>
      <w:rFonts w:ascii="Tahoma" w:hAnsi="Tahoma" w:cs="Tahoma"/>
    </w:rPr>
  </w:style>
  <w:style w:type="paragraph" w:styleId="Rozvrendokumentu5">
    <w:name w:val="Rozvržení dokumentu5"/>
    <w:basedOn w:val="Normal"/>
    <w:qFormat/>
    <w:pPr>
      <w:shd w:fill="000080" w:val="clear"/>
    </w:pPr>
    <w:rPr>
      <w:rFonts w:ascii="Tahoma" w:hAnsi="Tahoma" w:cs="Tahoma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Rozvrendokumentu6">
    <w:name w:val="Rozvržení dokumentu6"/>
    <w:basedOn w:val="Normal"/>
    <w:qFormat/>
    <w:pPr>
      <w:shd w:fill="000080" w:val="clear"/>
    </w:pPr>
    <w:rPr>
      <w:rFonts w:ascii="Tahoma" w:hAnsi="Tahoma" w:cs="Tahoma"/>
    </w:rPr>
  </w:style>
  <w:style w:type="paragraph" w:styleId="Rozvrendokumentu7">
    <w:name w:val="Rozvržení dokumentu7"/>
    <w:basedOn w:val="Normal"/>
    <w:qFormat/>
    <w:pPr>
      <w:shd w:fill="000080" w:val="clear"/>
    </w:pPr>
    <w:rPr>
      <w:rFonts w:ascii="Tahoma" w:hAnsi="Tahoma"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5:50:00Z</dcterms:created>
  <dc:creator>MK</dc:creator>
  <dc:description/>
  <dc:language>en-US</dc:language>
  <cp:lastModifiedBy/>
  <cp:lastPrinted>1995-11-21T17:41:00Z</cp:lastPrinted>
  <dcterms:modified xsi:type="dcterms:W3CDTF">2020-03-06T07:43:13Z</dcterms:modified>
  <cp:revision>7</cp:revision>
  <dc:subject/>
  <dc:title>@CT 1</dc:title>
</cp:coreProperties>
</file>